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иказу № 28 – П от 10.07.20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зменение в 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10.01.2017 № 10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еунифицированных форм первичных учетных  докумен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1701"/>
        <w:gridCol w:w="1559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документа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сост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составление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ает/  визирует/ подписывае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инвентаризации наличных денеж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смене МОЛ, 1 раз в квар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w="11906" w:h="16838"/>
      <w:pgMar w:left="709" w:right="170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16:00Z</dcterms:created>
  <dc:creator>Стрельцова</dc:creator>
  <dc:description/>
  <cp:keywords/>
  <dc:language>en-US</dc:language>
  <cp:lastModifiedBy>Голубева </cp:lastModifiedBy>
  <cp:lastPrinted>2020-05-06T12:54:00Z</cp:lastPrinted>
  <dcterms:modified xsi:type="dcterms:W3CDTF">2020-12-14T05:49:00Z</dcterms:modified>
  <cp:revision>27</cp:revision>
  <dc:subject/>
  <dc:title/>
</cp:coreProperties>
</file>