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10.01.2017 № 10-П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унифицированных форм первичны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х докумен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1701"/>
        <w:gridCol w:w="1559"/>
        <w:gridCol w:w="1843"/>
      </w:tblGrid>
      <w:tr>
        <w:trPr>
          <w:trHeight w:val="253" w:hRule="atLeast"/>
          <w:cantSplit w:val="true"/>
        </w:trPr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кумента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сост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составление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ает/  визирует/ подписывае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ое расписание (униф. форма № Т-3, с дополнения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несения измен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расчетного лис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начисления заработной 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вой лист легкового автомоби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адоб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об использовании эфирного врем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мере поступления зая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иема и выдачи зака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итанция №315 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зая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иема и выдачи заказ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ор приема и выдачи заказов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немент и доставочная карточка (форма СП-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зая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иема и выдачи заказов, агент по распространению печатн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заседания постоянно действующей комиссии по поступлению и выбытию активов МКУ «СЕМИС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и выбытия активов 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, комиссия по поступлению и выбытию активов</w:t>
            </w:r>
          </w:p>
        </w:tc>
      </w:tr>
      <w:tr>
        <w:trPr>
          <w:trHeight w:val="11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технической экспертизы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адоб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(дарения, пожертвования имущества на нужды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мере по-ступления нефинансовых актив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, комиссия по поступ-лению и выбытию активов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уничтожения (демонтажа) основ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бытия активов О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ссия по поступлению и выбытию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, комиссия по поступлению и выбытию актив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ная ведо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адоб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а учета материальных ценностей, ведомость выдачи материальных ценностей на нужды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адоб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-задание, отчет о проделанной работе, командировочное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3х-дневный срок после возвращения из командир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е о выдаче денежных средств под отч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адоб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расходе почтовых ма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адоб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кад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ель учета  использования рабочего времени форма по ОКУД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044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раза в меся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, специалист по кадр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, специалист по кадрам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709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6:00Z</dcterms:created>
  <dc:creator>Стрельцова</dc:creator>
  <dc:description/>
  <cp:keywords/>
  <dc:language>en-US</dc:language>
  <cp:lastModifiedBy>Голубева </cp:lastModifiedBy>
  <cp:lastPrinted>2020-05-06T12:54:00Z</cp:lastPrinted>
  <dcterms:modified xsi:type="dcterms:W3CDTF">2020-05-06T05:54:00Z</dcterms:modified>
  <cp:revision>26</cp:revision>
  <dc:subject/>
  <dc:title/>
</cp:coreProperties>
</file>