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от 10.01.2017 № 10-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иссии по поступлению и выбытию актив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омиссия </w:t>
      </w:r>
      <w:r>
        <w:rPr>
          <w:rFonts w:cs="Times New Roman" w:ascii="Times New Roman" w:hAnsi="Times New Roman"/>
          <w:sz w:val="24"/>
          <w:szCs w:val="24"/>
        </w:rPr>
        <w:t>по поступлению и выбытию актив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- Комиссия) является координационным органом по обеспечению принятия решений по поступлению и  списанию активов и  имуществ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миссия создается в целях обеспечения эффективного управления, распоряжения и использования имущества.</w:t>
      </w:r>
      <w:r>
        <w:rPr>
          <w:rFonts w:cs="Times New Roman" w:ascii="Times New Roman" w:hAnsi="Times New Roman"/>
          <w:sz w:val="24"/>
          <w:szCs w:val="24"/>
        </w:rPr>
        <w:t xml:space="preserve"> Персональный состав ежегодно утверждается приказом директор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временного отсутствия должностных лиц Комиссии их обязанности, указанные в настоящем приложении, выполняют должностные лица, на которые в установленном порядке возложено исполнение их обяза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миссия в своей деятельности руководствуется Конституцией Российской Федерацией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и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и полномочия Коми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Целью работы Комиссии является принятие коллегиальных решений по подготовке и принятию решения о поступлении, выбытии, внутреннем перемещении движимого и недвижимого имущества, находящегося у учреждения на праве оперативного управления, нематериальных активов, а также списанию материальных зап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миссия осуществляет следующие фун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ссматривает поступившие документы из бухгалтерии по поступлению (товарные накладные) и списанию имущества (срок рассмотрения комиссией представленных ей документов не должен превышать 14 дн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существляет анализ представленных документов для отнесения имущества к недвижимому и иному движимому имуще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сматривает имущество, подлежащее списанию, с учетом данных, содержащихся в учетно-технической и иной документации принимает решение о целесообразности согласования списания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нимает решение по вопросу о целесообразности (пригодности) дальнейшего использования имущества, о возможности и эффективности его восстановления, возможности использования отельных узлов, деталей, конструкций и материалов от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миссия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апрашивать у бухгалтерии необходимые документы, материалы и информ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станавливать сроки представления запрашиваемых документов, материалов 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водить необходимые консультации по рассматриваемым вопрос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нимать решение о согласовании списания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принимать решение об отказе в списании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о результатам рассмотрения представленных бухгалтерией документов Комиссия вправе принять решение об отказе в списании имущества в случа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ыявления в представленных документах неполных, необоснованных или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сутствия достаточного обоснования целесообразности списания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соответствия списания имущества целям и видам деятельности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если списание имущества приведет к невозможности осуществления учреждением деятельности, цели, предмет и виды которой определены его Уста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если планируемое списание имуществом противоречит законодательству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инятия решений Комисси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едседатель Комиссии руководит деятельностью Комиссии, председательствует на ее заседаниях, организует ее работу, осуществляет общий контроль над реализацией принятых Комиссией ре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Комиссия самостоятельно определяет порядок организации своей работы. Основной формой деятельности Комиссии являются засед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Заседание Комиссии считается правомочным, если на нем присутствует не менее половины от общего числа ее чле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Решение об отнесении имущества к недвижимому  или иному движимому и списании имущества принимается большинством голосов членов Комиссии, присутствующих на заседании. При равенстве голосов принятым считается решение, за которое проголосовал председательствующий на засед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Решение Комиссии о первоначальной (фактической) стоимости поступающих в учреждение на праве оперативного управления основных средств и нематериальных активов принимается на основании следующих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дительной и технической документации (муниципальных контрактов, договоров, накладных поставщика, счетов-фактур, актов о приемке выполненных работ (услуг), паспортов, гарантийных талонов и т.п.), которая представляется материально ответственным лицом в копиях либо, по требованию Комиссии, в подлинник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ов, представленных предыдущим балансодержателем (по безвозмездно полученным основным средствам и нематериальным актива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четов об оценке независимых оценщиков (по основным средствам и нематериальным активам, принимаемым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57н, по рыночной стоимости на дату принятия к учет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Решение Комиссии о списании (выбытии) основных средств, нематериальных активов, материальных запасов принимается после выполнения следующи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ый осмотр основных средств, определение их технического состояния и возможности дальнейшего применения по назначению, данных бухгалтерского учета и установление непригодности их к восстановлению и дальнейшему использованию либо нецелесообразности дальнейшего восстановления и (или) ис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окументов, подтверждающих преждевременное выбытие имущества из владения, пользования и распоряжения вследствие его гибели или уничтожения, в том числе помимо воли обладателя права на оперативное упра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конкретных причин списания (выбытия) (износ физический, моральный; авария; нарушение условий эксплуатации; ликвидация при реконструкции; другие причин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лиц, по вине которых произошло преждевременное выбытие, и вынесение предложений о привлечении этих лиц к ответственности, установленной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учение ответственным исполнителям учреждения подготовки технического заключения о техническом состоянии основных средств, подлежащих списанию, или составление дефектной ведомости на оборудование, находящееся в эксплуатации, а также на производственный и хозяйственный инвентар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возможности использования отдельных узлов, деталей, конструкций и материалов, выбывающих основных средств и их оценки исходя из рыночной стоимости на дату принятия к уче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 целях согласования решения о списании недвижимого и движимого имущества, закрепленного за учреждением, Комиссия подготавливает и направляет учредителю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объектов имущества, решение о списании которых подлежит согласова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протокола заседания постоянно действующей комиссии по подготовке и принятию решения о списании объектов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о списании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ентарные карточки, и иные документы по требованию учред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Принятое решение о списании имущества комиссия </w:t>
      </w:r>
      <w:r>
        <w:rPr>
          <w:rFonts w:cs="Times New Roman" w:ascii="Times New Roman" w:hAnsi="Times New Roman"/>
          <w:sz w:val="24"/>
          <w:szCs w:val="24"/>
        </w:rPr>
        <w:t xml:space="preserve">оформляется протокол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одписывается всеми присутствующими на заседании членами комиссии. При этом любое решение должно быть поддержано не менее чем двумя третями членов состава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Оформленные в установленном порядке документы Комиссия передает в бухгалтерию для отражения в уч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Решения Комиссии о возможности списания действительны в течение 6 месяцев со дня его принят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6E1C467B8369B49075048D3FDD074184F4C550D6F48CF975285EBDF16ACD171B9C12762AB563C8F503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21:00Z</dcterms:created>
  <dc:creator>Стрельцова</dc:creator>
  <dc:description/>
  <cp:keywords/>
  <dc:language>en-US</dc:language>
  <cp:lastModifiedBy>дом</cp:lastModifiedBy>
  <cp:lastPrinted>2016-04-22T13:00:00Z</cp:lastPrinted>
  <dcterms:modified xsi:type="dcterms:W3CDTF">2017-08-02T13:57:00Z</dcterms:modified>
  <cp:revision>9</cp:revision>
  <dc:subject/>
  <dc:title/>
</cp:coreProperties>
</file>