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риложение № 8</w:t>
      </w:r>
    </w:p>
    <w:p>
      <w:pPr>
        <w:pStyle w:val="Normal"/>
        <w:autoSpaceDE w:val="false"/>
        <w:jc w:val="right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к приказу МКУ «СЕМИС»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0.01.2017 № 10-П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й порядок разработан в соответствии с законодательством Российской Федерации, нормативными правовыми актами администрации Северо-Енисейского района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 статьями 160.1, 162 Бюджетного кодекса Российской Федерации от 31.07.1998 № 145-ФЗ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частями 1, 3 статьи 19 Федерального закона от 06.12.2011 № 402-ФЗ «О бухгалтерском учете»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 подпунктами 20, 23 приказа Министерства Финансов Российской Федерац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 частью е) пункта 9 приказа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 приказом Министерства Финансов Российской Федерации от 07.09.2016 № 356 «Об утверждении методических рекомендаций по осуществлению внутреннего финансового контроля»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 постановлением администрации Северо-Енисейского района от 06.07.2015 № 338-п «Об утверждении Порядка осуществления внутреннего финансового контроля и внутреннего финансового аудита главными распорядителями (распорядителями) средств бюджета Северо-Енисейского района, главными администраторами (администраторами) доходов бюджета Северо-Енисейского района, главными администраторами (администраторами) источников финансирования дефицита бюджета Северо-Енисейского района»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ределяет процедуру осуществления муниципальным казенным учреждением «Северо-Енисейская муниципальная информационная служба» (далее - МКУ «СЕМИС», Учреждение) организации и проведения внутреннего финансового контроля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внутренним финансовым контролем понимается непрерывный процесс, реализуемый руководителем (заместителем руководителя) и должностными лицами (работниками) структурных подразделений Учреждения (далее – субъекты внутреннего финансового контроля), которые организуют и выполняют, а также обеспечивают соблюдение внутренних процедур составления и исполнения бюджета, ведения бюджетного учета и составления бюджетной отчетности (далее – внутренние бюджетные процедуры)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финансовый контроль направлен н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ение установленных в соответствии с бюджетным законодательством Российской Федерации, иными нормативными правовыми актами, учетной политики, регулирующими бюджетные правоотношения, внутренних стандартов и процедур составления и исполнения бюджета по расходам, включая расходы на закупку товаров, работ, услуг для обеспечения нужд Учреждения, составления бюджетной отчетности и ведения бюджетного учета МКУ «СЕМИС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е установленных в соответствии с бюджетным законодательством Российской Федерации, иными нормативными правовыми актами, регулирующими бюджетные правоотношения, внутренних стандартов и процедур составления и исполнения бюджета по доходам, составления бюджетной отчетности и ведения бюджетного учета МКУ «СЕМИС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у и организацию мер по повышению экономности и результативности использования бюджетных средств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на осуществление контроля за сохранностью имущества МКУ «СЕМИС»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адачами внутреннего финансового контроля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правление событиями, негативно влияющими на выполнение внутренних бюджет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перативное выявление, устранение и пресечение нарушений бюджетного законодательства Российской Федерации и иных нормативных правовых актов, регулирующих бюджетные правоотношения и (или) обусловливающих правовые основания для расходных (бюджетных) обязательств, а также правомерных действий должностных лиц, негативно влияющих на осуществление МКУ «СЕМИС» бюджетных полномочий и (или) эффективность использования бюдже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 экономности и результативности использования бюджетных средств, а также достижение целевых значений показателей качества исполнения бюджетных полномочий МКУ «СЕМИС», характеризующих результаты выполнения внутренних бюджетных процедур, путем принятия и реализации решений по результатам внутреннего финансового контро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нутренний финансовый контроль основывается на принципах законности, объективности и профессиональной компетентности, системности, надежности (эффективности), ответств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конности выражается в строгом и полном соблюдении субъектами внутреннего финансового контроля требований бюджетного законодательства Российской Федерации, иных нормативных правовых актов, регулирующих бюджетные правоотношения, внутренних стандартов и процедур, установленных главным администратором (администратором) бюджетных средств, а также выполнении правовых норм, регулирующих осуществление внутреннего финансово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ъективности и профессиональной компетентности выражается в применении субъектами внутреннего финансового контроля совокупности профессиональных знаний и навыков, позволяющих добросовестно выполнять возложенные на них полномочия, не допуская нарушений (недостатков) при исполнении внутренних бюджетных процедур, осуществлять внутренний финансовый контроль беспристрастно, качественно и с недопущением конфликта интересов любого рода, а также в совершенствовании знаний и навыков путем непрерывного профессионального разви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ности выражается в том, что внутренний финансовый контроль осуществляется в отношении внутренних бюджетных процедур, операций (действий по формированию документов, необходимых для выполнения внутренних бюджетных процедур) с учетом анализа их взаимосвязи с достижением целевых значений показателей качества исполнения бюджетных полномочий, а также взаимодействия организационных, технологических, информационных и других ресурсов Учреждения в целях установления причинно-следственных связей реализации бюджетных рисков и увеличения способности процедур внутреннего финансового контроля своевременно снижать бюджетные ри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дежности (эффективности) выражается в том, что проведение внутреннего финансового контроля должно обеспечивать достижение целевых значений показателей качества исполнения бюджетных полномочий, отсутствие и (или) существенное снижение числа нарушений (недостатков) при исполнении внутренних бюджетных процедур, а также повышение эффективности использования бюджетных средств. При этом процедуры внутреннего финансового контроля, в том числе контрольные действия (способы их проведения), методы внутреннего финансового контроля, а также принимаемые меры по повышению качества выполнения внутренних бюджетных процедур, должны быть соразмерны выявленным бюджетным рискам и носить упреждающий характе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ответственности означает, что субъект внутреннего финансового контроля несет ответственность за распределение и выполнение внутренних бюджетных процедур и операций, необходимых для исполнения бюджетных полномочий, а также за организацию и осуществление в их отношении надежного (эффективного) внутреннего финансового контроля, что позволяет выполнять задачи, установленные в пункте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</w:rPr>
          <w:t>1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бъектами внутреннего финансового контроля являются: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овые документы (сметы и иные плановые документы МКУ «СЕМИС»)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акты (договоры) на приобретение товаров, выполнение работ, оказание услуг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казы директора Учреждения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вичные учетные документы и регистры учета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хозяйственные операции, отраженные в учете МКУ «СЕМИС»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юджетная, налоговая, статистическая и иная отчетность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ые объек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осуществляется в отношении следующих внутренних бюджет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ставление и представление в Финансовое управление администрации Северо-Енисейского района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ставление и представление главному администратору бюджетных средств - администрации Северо-Енисейского района документов, необходимых для составления и рассмотрения проекта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ставление, утверждение и ведение бюджетных сме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ставление и исполнение бюджетной смет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бюджета) в бюджет, пеней и штрафов по ним (за исключением операций, осуществляемых в соответствии с законодательством Российской Федерации о налогах и сборах, таможенным законодательством, законодательством Российской Федерации о страховых взноса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нятие решений о возврате излишне уплаченных (взысканных) платежей в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оссийской Федерации о налогах и сборах, таможенным законодательством, законодательством Российской Федерации о страховых взноса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нятие решений о зачете (об уточнении) платежей в бюджет (за исключением операций, осуществляемых в соответствии с законодательством Российской Федерации о налогах и сборах, таможенным законодательством, законодательством Российской Федерации о страховых взноса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едение бюджетного учета, в том числе принятие к учету первичных учетных документов (сводных учетных документов), отражение информации, указанной в первичных учетных документах и регистрах бюджетного учета, проведение оценки имущества и обязательств, а также инвентариза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ставление и представление бюджетной отчетности.</w:t>
      </w:r>
    </w:p>
    <w:p>
      <w:pPr>
        <w:pStyle w:val="HTML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рганизация и проведение внутреннего финансового контроля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нутренний финансовый контроль осуществляется путем проведения контрольных действий, а также принятия мер по повышению качества выполнения внутренних бюджетных процедур, обеспечению достоверности бюджетной отчет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ольным действиям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рка соответствия документов требованиям нормативных правовых актов, регулирующих бюджетные правоотношения и (или) обусловливающих правовые основания для иных расходных (бюджетных) обязательств, а также требованиям внутренних стандартов и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тверждение (согласование) операций, подтверждающее правомочность их совершения, например, визирование документа вышестоящим должностным лиц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рка данных, то есть сравнение данных из разных источников информации (например, сверка остатков по счетам бюджетного учета с данными первичных документов по расчетам с поставщиками и подрядчикам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бор (запрос), анализ и оценка (мониторинг) информации о выполнении внутренних бюджет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ые контрольные 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онтрольные действия подразделяются на визуальные, автоматические и смешанны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визуальные</w:t>
      </w:r>
      <w:r>
        <w:rPr>
          <w:rFonts w:cs="Times New Roman" w:ascii="Times New Roman" w:hAnsi="Times New Roman"/>
          <w:sz w:val="24"/>
          <w:szCs w:val="24"/>
        </w:rPr>
        <w:t xml:space="preserve"> контрольные действия осуществляются путем изучения документов и операций в целях подтверждения законности и (или) эффективности исполнения соответствующих бюджетных процедур без использования прикладных программных средств автомат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автоматические</w:t>
      </w:r>
      <w:r>
        <w:rPr>
          <w:rFonts w:cs="Times New Roman" w:ascii="Times New Roman" w:hAnsi="Times New Roman"/>
          <w:sz w:val="24"/>
          <w:szCs w:val="24"/>
        </w:rPr>
        <w:t xml:space="preserve"> контрольные действия осуществляются с использованием прикладных программных средств автоматизации без участия должностных лиц (например, автоматическая проверка реквизитов документов, контроль введенных сумм, автоматическая сверка данны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смешанные</w:t>
      </w:r>
      <w:r>
        <w:rPr>
          <w:rFonts w:cs="Times New Roman" w:ascii="Times New Roman" w:hAnsi="Times New Roman"/>
          <w:sz w:val="24"/>
          <w:szCs w:val="24"/>
        </w:rPr>
        <w:t xml:space="preserve">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 способам проведения контрольных действий относя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плошной способ</w:t>
      </w:r>
      <w:r>
        <w:rPr>
          <w:rFonts w:cs="Times New Roman" w:ascii="Times New Roman" w:hAnsi="Times New Roman"/>
          <w:sz w:val="24"/>
          <w:szCs w:val="24"/>
        </w:rPr>
        <w:t>, при котором контрольные действия осуществляются в отношении каждой оп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борочный способ</w:t>
      </w:r>
      <w:r>
        <w:rPr>
          <w:rFonts w:cs="Times New Roman" w:ascii="Times New Roman" w:hAnsi="Times New Roman"/>
          <w:sz w:val="24"/>
          <w:szCs w:val="24"/>
        </w:rPr>
        <w:t>, при котором контрольные действия осуществляются в отношении отдельной операции (группы операци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осуществлении внутреннего финансового контроля используются следующие методы внутреннего финансового контро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само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должностным лицом каждого структурного подразделения Учреждения путем проведения проверки выполняемой им операции на соответствие требованиям нормативных правовых актов, регулирующих бюджетные правоотношения и (или) обусловливающих расходные (бюджетные) обязательства, требованиям внутренних стандартов и процедур, должностным регламентам, и (или) сверки данных, а также путем оценки причин, негативно влияющих на совершение оп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контроль по уровню подчиненно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плошным способом директором и (или) руководителем подразделения Учреждения путем подтверждения (согласования) операций, осуществляемых подчиненными должност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>смеж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плошным и (или) выборочным способом руководителем подразделения Учреждения путем согласования (подтверждения) операций, осуществляемых должностными лицами других структурных подразделений Учреждения, и (или) путем сверки данных, а также проведения анализа и оценки информации о результатах выполнения внутренних бюджетных процед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2.5. Внутренний финансовый контроль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u w:val="single"/>
        </w:rPr>
        <w:t>предварительный контроль</w:t>
      </w:r>
      <w:r>
        <w:rPr>
          <w:rFonts w:cs="Times New Roman" w:ascii="Times New Roman" w:hAnsi="Times New Roman"/>
        </w:rPr>
        <w:t xml:space="preserve"> - осуществляется до начала совершения хозяйственной операции в целях предупреждения </w:t>
      </w:r>
      <w:r>
        <w:rPr>
          <w:rFonts w:cs="Times New Roman" w:ascii="Times New Roman" w:hAnsi="Times New Roman"/>
          <w:bCs/>
        </w:rPr>
        <w:t>неэффективного, нецелевого и необоснованного расходования бюджетных средств;</w:t>
      </w:r>
      <w:r>
        <w:rPr>
          <w:rFonts w:cs="Times New Roman" w:ascii="Times New Roman" w:hAnsi="Times New Roman"/>
        </w:rPr>
        <w:t xml:space="preserve"> недопущения нарушений бюджетного законодательства Российской Федерации и правовых актов, регулирующих бюджетные правоотношения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u w:val="single"/>
        </w:rPr>
        <w:t>текущий контроль</w:t>
      </w:r>
      <w:r>
        <w:rPr>
          <w:rFonts w:cs="Times New Roman" w:ascii="Times New Roman" w:hAnsi="Times New Roman"/>
        </w:rPr>
        <w:t xml:space="preserve"> - осуществляется путем проведения повседневного анализа соблюдения процедур исполнения бюджета, составления бюджетной отчетности и ведения бюджетного учета, осуществления мониторинга целевого расходования денежных средств, оценка эффективности и результативности расходования бюджетных средств для достижения целей, задач и целевых прогнозных показателей Учрежд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u w:val="single"/>
        </w:rPr>
        <w:t>последующий контроль</w:t>
      </w:r>
      <w:r>
        <w:rPr>
          <w:rFonts w:cs="Times New Roman" w:ascii="Times New Roman" w:hAnsi="Times New Roman"/>
        </w:rPr>
        <w:t xml:space="preserve"> - осуществляется по итогам совершения хозяйственных операций путем анализа и проверки бухгалтерской документации и отчетности, проведения инвентаризаций финансовых и нефинансовых активов в целях выявления и пресечения нарушений бюджетного законодательства Российской Федерации и правовых актов, регулирующих бюджетные правоотношения, нецелевого и неэффективного расходования бюджетных средств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рамках предварительного внутреннего финансового контроля проводится: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оверка финансово-плановых документов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(расчетов плановых показателей по доходам, расчетов плановых показателей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бюджетной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мет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ы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и др.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х визирование, согласование и урегулирование разногласий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оль за принятием бюджетных обязательств в пределах доведенных лимитов бюджетных обязательств и утвержденных показателей бюджетной сметы Учреждения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заключаемых контрактов (договоров)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роверка проектов приказов директора Учреждения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проверка б</w:t>
      </w:r>
      <w:r>
        <w:rPr>
          <w:rFonts w:cs="Times New Roman" w:ascii="Times New Roman" w:hAnsi="Times New Roman"/>
          <w:sz w:val="24"/>
          <w:szCs w:val="24"/>
          <w:lang w:val="ru-RU"/>
        </w:rPr>
        <w:t>юджетной</w:t>
      </w:r>
      <w:r>
        <w:rPr>
          <w:rFonts w:cs="Times New Roman" w:ascii="Times New Roman" w:hAnsi="Times New Roman"/>
          <w:sz w:val="24"/>
          <w:szCs w:val="24"/>
        </w:rPr>
        <w:t>, финансовой, статистической, налоговой и другой отчетности до утверждения или подписа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рамках текущего внутреннего финансового контроля проводится: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оверка расходных денежных документов до их оплаты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расчетно-платежных ведомостей, заявок на кассовый расход,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четов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, счетов-фактур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и т. п.)</w:t>
      </w:r>
      <w:r>
        <w:rPr>
          <w:rFonts w:cs="Times New Roman" w:ascii="Times New Roman" w:hAnsi="Times New Roman"/>
          <w:sz w:val="24"/>
          <w:szCs w:val="24"/>
          <w:lang w:val="ru-RU"/>
        </w:rPr>
        <w:t>, ф</w:t>
      </w:r>
      <w:r>
        <w:rPr>
          <w:rFonts w:cs="Times New Roman" w:ascii="Times New Roman" w:hAnsi="Times New Roman"/>
          <w:sz w:val="24"/>
          <w:szCs w:val="24"/>
        </w:rPr>
        <w:t>ак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хождения </w:t>
      </w:r>
      <w:r>
        <w:rPr>
          <w:rFonts w:cs="Times New Roman" w:ascii="Times New Roman" w:hAnsi="Times New Roman"/>
          <w:sz w:val="24"/>
          <w:szCs w:val="24"/>
        </w:rPr>
        <w:t xml:space="preserve">контроля является раз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ь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к оплате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оверка наличия денежных средств</w:t>
      </w:r>
      <w:r>
        <w:rPr>
          <w:rFonts w:cs="Times New Roman" w:ascii="Times New Roman" w:hAnsi="Times New Roman"/>
          <w:sz w:val="24"/>
          <w:szCs w:val="24"/>
          <w:lang w:val="ru-RU"/>
        </w:rPr>
        <w:t>, денежных документов, бланков строгой отчетности</w:t>
      </w:r>
      <w:r>
        <w:rPr>
          <w:rFonts w:cs="Times New Roman" w:ascii="Times New Roman" w:hAnsi="Times New Roman"/>
          <w:sz w:val="24"/>
          <w:szCs w:val="24"/>
        </w:rPr>
        <w:t xml:space="preserve"> в кас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реждения</w:t>
      </w:r>
      <w:r>
        <w:rPr>
          <w:rFonts w:cs="Times New Roman" w:ascii="Times New Roman" w:hAnsi="Times New Roman"/>
          <w:sz w:val="24"/>
          <w:szCs w:val="24"/>
        </w:rPr>
        <w:t>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с</w:t>
      </w:r>
      <w:r>
        <w:rPr>
          <w:rFonts w:cs="Times New Roman" w:ascii="Times New Roman" w:hAnsi="Times New Roman"/>
          <w:sz w:val="24"/>
          <w:szCs w:val="24"/>
        </w:rPr>
        <w:t xml:space="preserve">верка </w:t>
      </w:r>
      <w:r>
        <w:rPr>
          <w:rFonts w:cs="Times New Roman" w:ascii="Times New Roman" w:hAnsi="Times New Roman"/>
          <w:sz w:val="24"/>
          <w:szCs w:val="24"/>
          <w:lang w:val="ru-RU"/>
        </w:rPr>
        <w:t>данных аналитического учета с данными синтетического учета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екущего финансового контроля осуществляется на постоянной основе работниками группы учета и экономики МКУ «СЕМИС»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рамках последующего внутреннего финансового контроля проводится: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ка первичных учетных документов, отражающих факты хозяйственной жизни после совершения хозяйственных операций в соответствии с графиком документооборота. Проверку и принятие к учету первичных учетных документов осуществляют работники группы учета и экономики в соответствии со ст. 9 Федерального закона от 06.12.2011 № 402-ФЗ «О бухгалтерском учете», с пп. 20, 23 приказа Министерства Финансов Российской Федерац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, с приказом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анализ полноты исполнения показателей бюджетной сметы МКУ «СЕМИС»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проверка достоверности отражения хозяйственных операций в учете и отчет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sz w:val="24"/>
          <w:szCs w:val="24"/>
        </w:rPr>
        <w:t>реждени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роведение инвентаризации</w:t>
      </w:r>
      <w:r>
        <w:rPr>
          <w:rFonts w:cs="Times New Roman" w:ascii="Times New Roman" w:hAnsi="Times New Roman"/>
          <w:sz w:val="24"/>
          <w:szCs w:val="24"/>
        </w:rPr>
        <w:t xml:space="preserve">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>и финансовых обязательств МКУ «СЕМИС», 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имущества </w:t>
      </w:r>
      <w:r>
        <w:rPr>
          <w:rFonts w:cs="Times New Roman" w:ascii="Times New Roman" w:hAnsi="Times New Roman"/>
          <w:sz w:val="24"/>
          <w:szCs w:val="24"/>
          <w:lang w:val="ru-RU"/>
        </w:rPr>
        <w:t>и финансовых обязательств осуществляется в соответствии с требованиями, установленными приказом Министерства Финансов Российской Федерации от 13.06.1995 № 49 «Об утверждении методических указаний по инвентаризации имущества и финансовых обязательств» и учетной политикой Учреждения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нутренний финансовый контроль в МКУ «СЕМИС» осуществляется в соответствии с графиком проведения контрольных мероприятий в рамках внутреннего финансового контроля согласно приложению к приложению № 8 к приказу МКУ «СЕМИС» от 10.01.2017 № 10-п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К результатам внутреннего финансового контроля относятся выявленные недостатки и (или) нарушения при исполнении внутренних бюджетных процедур, сведения о причинах и обстоятельствах рисков возникновения нарушений и (или) недостатков и о предлагаемых мерах по их устранению.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 Информация о результатах внутреннего финансового контроля направляется директору МКУ «СЕМИС»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Должностные лица, допустившие недостатки, искажения и нарушения, в письменной форме представляют директору МКУ «СЕМИС»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 итогам рассмотрения информации о результатах внутреннего финансового контроля и учитывая объяснения должностных лиц, допустивших недостатки, искажения и нарушения, директором Учреждения принимаются решения о принятии мер материальной и (или) дисциплинарной ответственности в соответствии с требованиями Трудового кодекса Российской Федерации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директора МКУ «СЕМИС» с указанием сроков их выполнения направлены 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ранение выявленных недостатков и (или) нарушений при исполнении внутренних бюджетных процеду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применения эффективных автоматических контрольных действий в отношении отдельных операций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ранение конфликта интересов у должностных лиц, осуществляющих внутренние бюджетные процедур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проведение служебных проверок и применение материальной и (или) дисциплинарной ответственности к виновным должност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едение эффективной кадровой политики в отношении структурных подразделений Учреждения, выражающейся в совершенствовании процедуры аттестации и использовании ее результатов при принятии кадровых решений, формировании и поддержании кадрового резерва, продвижении наиболее опытных и квалифицированных сотрудников, обеспечении соответствия распределения стимулирующих выплат результатам деятельности сотрудников, создании системы взаимозаменяемости сотрудников, а также актуализацию должностных регламентов и инструкций, установление квалификационных требований к профессиональным знаниям и навыкам, необходимым для исполнения должностных обязанностей должностных лиц, организующих и осуществляющих внутренний финансовый контро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становление требований к доведению до сотрудников Учреждения информации, необходимой для правомерного выполнения внутренних бюджетных процедур и выполнения мероприятий, направленных на повышение экономности и результативности использования бюдже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зменение внутренних стандартов и процедур путем совершенствования способов и сроков совершения опера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оведение мониторинга изменений бюджетного законодательства и иных нормативных правовых актов, регулирующих бюджетные правоотношения, а также положений законов, иных нормативных правовых актов, обусловливающих публичные нормативные обязательства и (или) правовые основания для иных расходных (бюджетных) обяз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вышение квалификации должностных лиц, выполняющих внутренние бюджетные процедуры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Группой учета и экономики разрабатывается план мероприятий по устранению выявленных недостатков и нарушений с указанием сроков и ответственных лиц, который утверждается директором МКУ «СЕМИС»;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По истечении установленного срока заведующий группой учета и экономики - главный бухгалтер информирует директора Учреждения о выполнении мероприятий или их неисполнении с указанием причин.</w:t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ветственность за организацию и осуществление внутреннего финансового контроля несет директор МКУ «СЕМИС», а также руководители структурных подразделений, выполняющих внутренние бюджетные процедуры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ценка адекватности, достаточности и эффективности системы внутреннего финансового контроля, а также контроль за соблюдением процедур внутреннего финансового контроля осуществляются заведующим группы учета и экономики – главным бухгалтером МКУ «СЕМИС»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Заключительные положения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изменения и дополнения к настоящему порядку утверждаются руководителем Учреждения.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Если в результате изменения действующего законодательства Российской Федерации отдельные статьи настоящего порядка вступят с ним в противоречие, они утрачивают силу, преимущественную силу имеют положения действующего законодательства Российской Федерации.</w:t>
      </w:r>
      <w:r>
        <w:br w:type="page"/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right"/>
        <w:rPr/>
      </w:pPr>
      <w:r>
        <w:rPr>
          <w:rFonts w:cs="Times New Roman" w:ascii="Times New Roman" w:hAnsi="Times New Roman"/>
        </w:rPr>
        <w:t>к приложению № 8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к приказу МКУ «СЕМИС»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от 10.01.2017 № 10-П</w:t>
      </w:r>
    </w:p>
    <w:p>
      <w:pPr>
        <w:pStyle w:val="Style18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я контрольных мероприятий в рамках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6"/>
        <w:gridCol w:w="2835"/>
        <w:gridCol w:w="1701"/>
        <w:gridCol w:w="1701"/>
        <w:gridCol w:w="1558"/>
        <w:gridCol w:w="1844"/>
      </w:tblGrid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мероприят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контрольного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оведения контрольного мероприят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-плановых документов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расчетов плановых показателей по доходам, расчетов плановых показателей бюджетных смет и др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варитель-ны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стадии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ведения расчетов, составления бюджетной сметы, внесения изменений в показатели бюджетной сметы и др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, экономист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бюджетных обязательств в пределах доведенных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ов бюджетных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 и</w:t>
            </w:r>
          </w:p>
          <w:p>
            <w:pPr>
              <w:pStyle w:val="Style18"/>
              <w:spacing w:before="0" w:after="0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х показателей бюджетной сметы Учреждения (договоры, контракты, приказы, заявления на выдачу аванса под отчет или возмещения расходов и др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варитель-ны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стадии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ставления контрактов (договоров),</w:t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казов, визирования заявлений и др. до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вершения фактов хозяйственной жизн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, главный бухгалтер, экономист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 и экономической обоснованности, визирование проектов заключаемых контрактов (договоро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варитель-ны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стадии согласования и визирования до совершения фактов хозяйственной жизн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, главный бухгалтер, экономист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ектов приказов директора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варитель-ны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стадии согласования и визирования до совершения фактов хозяйственной жизни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, главный бухгалтер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юджетной, финансовой, статистической, налоговой и другой отчет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варитель-ны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 стадии составления </w:t>
            </w:r>
            <w:r>
              <w:rPr>
                <w:rFonts w:cs="Times New Roman" w:ascii="Times New Roman" w:hAnsi="Times New Roman"/>
              </w:rPr>
              <w:t>до утверждения или подпис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, бухгалтер, экономист, специалист по кадрам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асходных денежных документов до их оплаты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платежных ведомостей, заявок на кассовый расход, счетов, счетов-фактур и т. п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чих документов, из которых вытекают денежные обязательст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ступления </w:t>
            </w:r>
            <w:r>
              <w:rPr>
                <w:rFonts w:cs="Times New Roman" w:ascii="Times New Roman" w:hAnsi="Times New Roman"/>
              </w:rPr>
              <w:t>в соответствии с графиком документооборот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, главный бухгалтер, бухгалтер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денежных средств, денежных документов, бланков строгой отчетности в кассе Учреждения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соответствии с приказом о внеплановой ревизии кассы, согласно положениям учетной полит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, согласно положениям учетной политик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омиссия, созданная приказом директора Учреждения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верка соблюдения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имита остатка денежных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 в кассе</w:t>
            </w:r>
          </w:p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 на конец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рабочего дн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дневно на постоянной основ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, администратор приема и выдачи заказов, исполняющий обязанности кассира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зысканием дебиторской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м кредиторской задолж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ежедневно на постоянной основ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, бухгалтер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данных аналитического учета с данными синтетического у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ежедневно на постоянной основ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, бухгалтер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ервичных учетных документов, отражающих факты хозяйственной жизни после совершения хозяйственных операц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документооборот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, бухгалтер, экономист, специалист по кадрам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олноты исполнения показателей бюджетной сметы МКУ «СЕМИС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, экономист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отражения хозяйственных операций в учете и отчетности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инансового года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имущества и финансовых обязательств (проверка соответствия данных бюджетного учета и фактического наличия имущества и финансовых обязательст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соответствии с положениями учетной политики и приказом директор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смене материально – ответствен-ного лица, в целях составления годовой бюджетной отчетност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омиссия, созданная приказом директора Учреждения</w:t>
            </w:r>
          </w:p>
        </w:tc>
      </w:tr>
    </w:tbl>
    <w:p>
      <w:pPr>
        <w:pStyle w:val="Style18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5:54:00Z</dcterms:created>
  <dc:creator>kem</dc:creator>
  <dc:description>Подготовлено на базе материалов БСС «Система Главбух»</dc:description>
  <cp:keywords/>
  <dc:language>en-US</dc:language>
  <cp:lastModifiedBy>TVM</cp:lastModifiedBy>
  <cp:lastPrinted>2019-08-02T11:16:00Z</cp:lastPrinted>
  <dcterms:modified xsi:type="dcterms:W3CDTF">2019-12-09T10:43:00Z</dcterms:modified>
  <cp:revision>37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