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риказу от 10.01.2017 г. № 10-П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четная политика для целей налогооб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Ведение налогового учета возлагается на бухгалтерию МКУ «СЕМИС», возглавляемую главным бухгалтером. </w:t>
        <w:br/>
        <w:t>Налоговый учет ведется автоматизированным способом с применением программы 1С- «Бухгалтерия».</w:t>
        <w:br/>
        <w:t>Учреждение применяет общую систему налогооб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лог на прибыль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Для ведения налогового учета используются:</w:t>
        <w:br/>
        <w:t>– регистры бухгалтерского учета с разделением по счетам бухгалтерского учета с помощью дополнительных аналитических признаков в зависимости от степени признания в налоговом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3. Учет доходов ведется методом начисления.</w:t>
        <w:br/>
        <w:t>4. При определении налоговой базы не учитываются:</w:t>
        <w:br/>
        <w:t>– лимиты бюджетных обязательств (бюджетные ассигнования), доведенные в установленном порядке;</w:t>
        <w:br/>
        <w:t xml:space="preserve">– средства, полученные от оказания и выполнения любых услуг и работ. </w:t>
        <w:br/>
        <w:t>5. Доходы для целей налогообложения и порядок их оце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Доходами для целей налогообложения от приносящей доход деятельности признаются доходы, получаемые:</w:t>
        <w:br/>
        <w:t>– от реализации нефинансовых активов, закрепленных за учреждением на праве оперативного управления;</w:t>
        <w:br/>
        <w:t>– иные доходы, признаваемые таковыми согласно положениям главы 25 Налог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Доходы от реализации и внереализационные доходы учитываются в соответствии со статьями 249, 250 Налогового кодек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5.2.Полученные налогооблагаемые доходы определяются на основании:</w:t>
        <w:br/>
        <w:t>– оборотов по счету 205.ХХ.000 «Расчеты по доходам», аналитический признак «Доходы, учитываемые при расчете налога на прибыль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боротов по счету 209.ХХ.000 «Расчеты по ущербу и иным доходам», аналитический признак «Доходы, учитываемые при расчете налога на прибыль»;</w:t>
        <w:br/>
        <w:t>– налоговых регист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Стоимость безвозмездно полученного имущества в случаях, когда доход от такого имущества подлежит налогообложению, а также стоимость имущества, выявленного при инвентаризации, включается в состав налогооблагаемых доходов по рыночной стоимости.</w:t>
        <w:br/>
        <w:t>Рыночную стоимость устанавливает постоянно действующая в учреждении комиссия по поступлению и выбытию активов. В оценке учитываются положения статьи 105.3 Налогового кодекса. Итоги оценки оформляются в акте произвольной формы с приложением подтверждающих документов, на основе которых был произведен расчет:</w:t>
      </w:r>
    </w:p>
    <w:p>
      <w:pPr>
        <w:pStyle w:val="Normal"/>
        <w:tabs>
          <w:tab w:val="clear" w:pos="708"/>
          <w:tab w:val="left" w:pos="9639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равками (другими подтверждающими документами) Росстата;</w:t>
      </w:r>
    </w:p>
    <w:p>
      <w:pPr>
        <w:pStyle w:val="Normal"/>
        <w:tabs>
          <w:tab w:val="clear" w:pos="708"/>
          <w:tab w:val="left" w:pos="9639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йс-листами заводов-изготовителей;</w:t>
      </w:r>
    </w:p>
    <w:p>
      <w:pPr>
        <w:pStyle w:val="Normal"/>
        <w:tabs>
          <w:tab w:val="clear" w:pos="708"/>
          <w:tab w:val="left" w:pos="9639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равками (другими подтверждающими документами) оценщиков;</w:t>
      </w:r>
    </w:p>
    <w:p>
      <w:pPr>
        <w:pStyle w:val="Normal"/>
        <w:tabs>
          <w:tab w:val="clear" w:pos="708"/>
          <w:tab w:val="left" w:pos="9639" w:leader="none"/>
        </w:tabs>
        <w:ind w:right="-4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формацией, размещенной в С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евозможности определения рыночной стоимости силами комиссии учреждения к оценке привлекается внешний эксперт или специализированная орган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Излишки имущества, приобретенного за счет целевого финансирования, которые образовались из-за ранее допущенных ошибок бухучета, налогооблагаемым доходом не призн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Декларация по окончании каждого отчетного (налогового) периода представляется как по местонахождению головного отделения, так и по местонахождению каждого обособленного подразделения в сроки, предусмотренные статьей 289 Налог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лог на добавленную стоим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Учреждение использует право на освобождение от обложения НДС в соответствии с пунктом 1 статьи 145 НК РФ. Учреждение представляет соответствующее письменное уведомление и документы, указанные в пункте 6 статьи 145 НК РФ, которые подтверждают право на такое освобождение, в налоговый орган по месту свое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Не является объектом обложения НДС выполнение работ (оказание услуг). А также другие операции, которые не признаются реализацией для целей расчета НДС в соответствии с Налоговым кодекс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Объектом обложения НДС признаются операции по реализации и безвозмездной передаче нефинансовых активов, в том числе:</w:t>
        <w:br/>
        <w:t>– по вручению подарков сотрудникам;</w:t>
        <w:br/>
        <w:t>– по выдаче сотрудникам на безвозмездной основе трудовых книжек и вкладышей к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Основание: статья 146 Налог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9. Учет НДС ведется на основании счетов-фактур, заполненных в соответствии с установленным законодательством порядком  и регистрируемых в книге продаж и книге покупок, которые хранятся в бухгалтерии учреждения. С 1 января 2015 г. ведение журналов учета полученных и выставленных счетов- фактур для казенных учреждений – налогоплательщиков становится необязательным (подпункт «а» пункта 4 статьи 1, часть 2 статьи 3 Федерального закона от 20.04.2014 № 81-ФЗ «О внесении изменений в часть вторую Налогового кодекса Российской Федерации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Входной НДС по товарам (работам, услугам, имущественным правам) независимо от того, в какой деятельности они используются, к вычету не принимается, а учитывается в их стоимост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В соответствии с абзацем первым пункта 5 статьи 174, пунктом 3 статьи 80 НК РФ с 1 января 2014 г. казенные учреждения – плательщики НДС обязаны представлять декларации по налогу на добавленную стоимость только в электронной форме по телекоммуникационным каналам связи через оператора электронного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ранспортный на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Налогооблагаемая база формируется исходя из наличия всех транспортных средств, зарегистрированных за учреждением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Для целей настоящего пункта в налогооблагаемую базу включаются транспортные средства, находящиеся на ремонте и подлежащие списанию, до момента снятия транспортного средства с учета или исключения из госреестра в соответствии с законодательством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лог на имущество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14. Учреждение является плательщиком налога на иму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ечень объектов налогообложения определять в соответствии со статьей 374 Налогового кодек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реждение применяет льготы в соответствии с законодательством региона.</w:t>
        <w:br/>
        <w:t>Основание: глава 30 Налог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15. Налоговая ставка применяется в соответствии с законодательством региона.</w:t>
        <w:br/>
        <w:t>Основание: статья 372 Налог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16. Налоги и авансовые платежи по налогу на имущество уплачиваются в региональный бюджет по местонахождению учреждения в порядке и сроки, предусмотренные статьей 383 Налог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емельный нал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17. Налогооблагаемая база по земельному налогу формируется согласно статьям 389, 390, 391 Налогового кодекса.</w:t>
        <w:br/>
        <w:t>Основание: глава 31 Налог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18. Налоговая ставка применяется в соответствии с местным законодательством согласно статье 394 Налог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19. Налоги и авансовые платежи по земельному налогу уплачиваются в местный бюджет по местонахождению учреждения и его структурных подразделений в порядке и сроки, предусмотренные статьей 396 Налог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лог на доходы физических лиц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Учет доходов, налоговых вычетов, а также сумм исчисленного и удержанного налога на доходы физических лиц по каждому сотруднику ведется в индивидуальной налоговой карточ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1. Датой фактического получения дохода считается ден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выплаты дохода, в том числе перечисления дохода на счета работников в банках; </w:t>
        <w:br/>
        <w:t xml:space="preserve">22. Перечисление исчисленных и удержанных сумм налога в бюджет производи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учреждением по месту своего нахождения. </w:t>
        <w:br/>
        <w:t>23. Сведения о доходах физических лиц по форме 2-НДФЛ представляются в налоговый орг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в электронном виде по телекоммуникационным каналам связ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right="-4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Тема примечания"/>
    <w:basedOn w:val="Style18"/>
    <w:next w:val="Style18"/>
    <w:qFormat/>
    <w:pPr/>
    <w:rPr>
      <w:rFonts w:cs="Times New Roman"/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47:00Z</dcterms:created>
  <dc:creator>Admin</dc:creator>
  <dc:description>Подготовлено на базе материалов БСС «Система Главбух»</dc:description>
  <dc:language>en-US</dc:language>
  <cp:lastModifiedBy>Голубева </cp:lastModifiedBy>
  <cp:lastPrinted>2019-11-15T12:44:00Z</cp:lastPrinted>
  <dcterms:modified xsi:type="dcterms:W3CDTF">2019-11-15T05:47:00Z</dcterms:modified>
  <cp:revision>2</cp:revision>
  <dc:subject/>
  <dc:title>Учетная политика казенного учреждения для целей налогообложения на 2019 год. ОСНО</dc:title>
</cp:coreProperties>
</file>