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к приказу от 10.01.2017 № 10-П</w:t>
      </w:r>
    </w:p>
    <w:p>
      <w:pPr>
        <w:pStyle w:val="Normal"/>
        <w:jc w:val="center"/>
        <w:rPr/>
      </w:pPr>
      <w:r>
        <w:rPr/>
        <w:t>График документооборота</w:t>
      </w:r>
    </w:p>
    <w:p>
      <w:pPr>
        <w:pStyle w:val="Normal"/>
        <w:jc w:val="center"/>
        <w:rPr/>
      </w:pPr>
      <w:r>
        <w:rPr/>
      </w:r>
    </w:p>
    <w:tbl>
      <w:tblPr>
        <w:tblW w:w="1017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110"/>
        <w:gridCol w:w="1605"/>
        <w:gridCol w:w="1635"/>
        <w:gridCol w:w="15"/>
        <w:gridCol w:w="1905"/>
        <w:gridCol w:w="1035"/>
      </w:tblGrid>
      <w:tr>
        <w:trPr>
          <w:trHeight w:val="23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здание документа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ботка документа</w:t>
            </w:r>
          </w:p>
        </w:tc>
      </w:tr>
      <w:tr>
        <w:trPr>
          <w:trHeight w:val="368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составлени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бухгалтерию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то исполня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230" w:hRule="atLeast"/>
        </w:trPr>
        <w:tc>
          <w:tcPr>
            <w:tcW w:w="1017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. По расчетам с сотрудниками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риказ о приеме (назначении) и перевод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03010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циалист по кадрам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 следующий</w:t>
            </w:r>
          </w:p>
          <w:p>
            <w:pPr>
              <w:pStyle w:val="Normal"/>
              <w:jc w:val="both"/>
              <w:rPr/>
            </w:pPr>
            <w:r>
              <w:rPr/>
              <w:t>день изд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хгалтер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 Табель учета использования рабочего времени и расчета заработной платы за фактически отработанное врем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5044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 числа текущего месяца, 1 число следующее за отчетны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дней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Приказ о предоставлении отпуска работник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3010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 10 дней до отпус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дня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Приказ о прекращении (расторжении) трудового договора с работником (увольнение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30100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 14 календарных дней до увольнения или в день, когда подписано директором заявление работника об увольнен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день увольнения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Приказ об установлении надбавки сотрудник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произвольной форме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 следующий день изд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Листок нетрудоспособ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сток нетрудоспособ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трудники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3-х дневный срок после окончания временной нетрудоспособн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 дней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Заявления на перечисления на счета банковских карт на вновь принятых сотрудни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произвольной форме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трудники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3-х дневный срок после поступл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</w:t>
            </w:r>
          </w:p>
        </w:tc>
      </w:tr>
      <w:tr>
        <w:trPr>
          <w:trHeight w:val="230" w:hRule="atLeast"/>
        </w:trPr>
        <w:tc>
          <w:tcPr>
            <w:tcW w:w="1017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Расчеты с подотчетными лицами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аявление на хозяйственные и другие цели для выдачи под отчет дене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орме приложение № 11 к Положению об УП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отчетные лиц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хгалтер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Реестр сдачи документов (по административно-хозяйственным расхода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50405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отчетные лиц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3-х рабочих дней по истечении срока, на который деньги были выдан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хгалтер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 Реестр сдачи документов (по расходам на командировки, льготный проезд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504053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отчетные лица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3-х рабочих дней со дня возвращения из командировки, из отпуска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хгалтерия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Приказ о направлении в командировку работник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301022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циалист по кадрам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3-х рабочих дней до дня командировк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</w:t>
            </w:r>
          </w:p>
        </w:tc>
      </w:tr>
      <w:tr>
        <w:trPr>
          <w:trHeight w:val="230" w:hRule="atLeast"/>
        </w:trPr>
        <w:tc>
          <w:tcPr>
            <w:tcW w:w="10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/>
              <w:t>3. Расчеты по товарно-материальным ценностям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риходный ордер основных средств, одновременно со счетом, счет-фактурой и накладной поставщ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5041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риально-ответственное лиц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лучения основных средств, не позднее следующего дн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хгалтер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Счет, счет-фактура, накладная поставщика по материальным запасам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риально-ответственное лиц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лучения материальных запасов, не позднее следующего дня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хгалтерия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Акт приемки материалов (материальных ценностей) (при обнаружении факта расхождения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5042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риально-ответственное лиц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лучения, не позднее следующего дн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хгалтер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день</w:t>
            </w:r>
          </w:p>
        </w:tc>
      </w:tr>
      <w:tr>
        <w:trPr>
          <w:trHeight w:val="406" w:hRule="atLeast"/>
        </w:trPr>
        <w:tc>
          <w:tcPr>
            <w:tcW w:w="2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Требование-накладная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504204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риально-ответственное лиц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лучения не позднее следующего дня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хгалтерия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. Акт о списании основных средств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504104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риально-ответственное лицо, комиссия по списанию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3-х дневный срок после утверждения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хгалтерия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Акт о списании материальных запас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5042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риально-ответственное лицо, комиссия по списанию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3-х дневный срок после утверждени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хгалтер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Акт о списании бланков строгой отчет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5048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риально-ответственное лицо, комиссия по списанию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3-х дневный срок после утверждени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хгалтер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поступления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Приходный кассовый ордер, расходный кассовый ордер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0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0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хгалтер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омент приема-выдачи денежных </w:t>
              <w:br/>
              <w:t xml:space="preserve">средств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хгалтер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ень приема-выдачи денежных средств </w:t>
            </w:r>
          </w:p>
        </w:tc>
      </w:tr>
      <w:tr>
        <w:trPr>
          <w:trHeight w:val="230" w:hRule="atLeast"/>
        </w:trPr>
        <w:tc>
          <w:tcPr>
            <w:tcW w:w="10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 Расчеты с поставщиками и подрядчиками</w:t>
            </w:r>
          </w:p>
        </w:tc>
      </w:tr>
      <w:tr>
        <w:trPr>
          <w:trHeight w:val="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Акт  сверки взаиморасчетов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произвольной форме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хгалтери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хгалтер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рабочих дней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Цитата1"/>
    <w:basedOn w:val="Normal"/>
    <w:qFormat/>
    <w:pPr>
      <w:ind w:left="-113" w:right="-113" w:hanging="0"/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1:58:00Z</dcterms:created>
  <dc:creator>Бухгалтерия</dc:creator>
  <dc:description/>
  <cp:keywords/>
  <dc:language>en-US</dc:language>
  <cp:lastModifiedBy>Голубева </cp:lastModifiedBy>
  <cp:lastPrinted>2013-08-26T14:53:00Z</cp:lastPrinted>
  <dcterms:modified xsi:type="dcterms:W3CDTF">2017-08-02T23:32:00Z</dcterms:modified>
  <cp:revision>37</cp:revision>
  <dc:subject/>
  <dc:title>              </dc:title>
</cp:coreProperties>
</file>