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1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0-9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1 год и плановый период 2022 - 2023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4.12.2020 года № 55-5 «О бюджете Северо-Енисейского района на 2021 год и плановый период 2022 - 2023 годов» (в редакции решений от 23.12.2020 № 70-5, от 05.03.2021 № 100-6, от 23.03.2021 № 110-7, от 23.04.2021 № 130-8, от 07.06.2021 № 135-9, от 16.06.2021 № 139-9),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2 741 051,9» заменить цифрами «2 778 208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 359 702,0» заменить цифрами «3 378 348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618 650,1» заменить цифрами «600 139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618 650,1» заменить цифрами «600 139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пункте 1 статьи 15 решения цифры «99 660,5» заменить цифрами «100 116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пункте 1 статьи 16 решения цифры «1 373 903,6» заменить цифрами «1 390 155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14 711,8» заменить цифрами «14 71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14 711,8» заменить цифрами «14 715,2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2 статьи 25 решения цифры «59 267,2» заменить цифрами «101 267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приложения 1, 4, 5, 6, 7, 11, 12, 15 к решению изложить в новой редакции согласно приложениям 1, 2, 3, 4, 5, 6, 7, 8 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в день, следующий за днем его официального опубликования </w:t>
      </w:r>
      <w:r>
        <w:rPr/>
        <w:t>в газете «Северо-Енисейский Вестник».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38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23» июня 2021 г.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Временно исполняющий полномочия Главы Северо-Енисейского района,</w:t>
            </w:r>
          </w:p>
          <w:p>
            <w:pPr>
              <w:pStyle w:val="Normal"/>
              <w:ind w:left="-108" w:right="119" w:hanging="0"/>
              <w:rPr>
                <w:sz w:val="28"/>
              </w:rPr>
            </w:pPr>
            <w:r>
              <w:rPr>
                <w:sz w:val="28"/>
              </w:rPr>
              <w:t>заместитель главы района  по финансам и бюджетному устройству, руководитель</w:t>
            </w:r>
          </w:p>
          <w:p>
            <w:pPr>
              <w:pStyle w:val="Normal"/>
              <w:ind w:left="-108" w:right="119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администрации Северо-Енисейского района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</w:t>
            </w:r>
            <w:r>
              <w:rPr>
                <w:sz w:val="28"/>
              </w:rPr>
              <w:t>А. Э. Перепелиц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23» июня 2021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4</cp:lastModifiedBy>
  <cp:lastPrinted>2021-06-16T10:02:00Z</cp:lastPrinted>
  <dcterms:modified xsi:type="dcterms:W3CDTF">2021-06-22T03:16:00Z</dcterms:modified>
  <cp:revision>1040</cp:revision>
  <dc:subject/>
  <dc:title/>
</cp:coreProperties>
</file>