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 xml:space="preserve">Извещение о проведении </w:t>
      </w:r>
      <w:r>
        <w:rPr>
          <w:b/>
          <w:sz w:val="28"/>
          <w:szCs w:val="27"/>
        </w:rPr>
        <w:t xml:space="preserve">торгов в форме открытого аукциона </w:t>
      </w:r>
      <w:r>
        <w:rPr>
          <w:b/>
          <w:sz w:val="28"/>
          <w:szCs w:val="28"/>
        </w:rPr>
        <w:t>по продаже земельного участка, государственная собственность на который не разграничен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/>
      </w:pPr>
      <w:r>
        <w:rPr>
          <w:sz w:val="28"/>
          <w:szCs w:val="28"/>
        </w:rPr>
        <w:t xml:space="preserve">Комитет по управлению муниципальным имуществом администрации Северо-Енисейского района информирует о проведении </w:t>
      </w:r>
      <w:r>
        <w:rPr>
          <w:sz w:val="28"/>
          <w:szCs w:val="27"/>
        </w:rPr>
        <w:t xml:space="preserve">торгов в форме открытого аукциона </w:t>
      </w:r>
      <w:r>
        <w:rPr>
          <w:sz w:val="28"/>
          <w:szCs w:val="28"/>
        </w:rPr>
        <w:t>по продаже земельного участка, государственная собственность на который не разграничена. Аукцион является открытым по составу участников и форме подачи заявок. Предложения о цене договоров участниками аукциона заявляются открыто в ходе проведения торгов (открытая форма подачи предложений о цене договора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о, дата, время проведения аукциона: </w:t>
      </w:r>
      <w:r>
        <w:rPr>
          <w:sz w:val="28"/>
          <w:szCs w:val="28"/>
        </w:rPr>
        <w:t>аукцион проводится в здании администрации Северо-Енисейского района, расположенном по адресу: 663282, Красноярский край, Северо-Енисейский район, гп Северо-Енисейский, ул. Ленина, д.48, кабинет № 15,</w:t>
      </w:r>
      <w:r>
        <w:rPr>
          <w:b/>
          <w:sz w:val="28"/>
          <w:szCs w:val="28"/>
        </w:rPr>
        <w:t xml:space="preserve">  27 мая 2022 года в 15 часов 00 минут (время местное)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Основание проведения открытого аукциона:</w:t>
      </w:r>
      <w:r>
        <w:rPr>
          <w:sz w:val="28"/>
          <w:szCs w:val="28"/>
        </w:rPr>
        <w:t xml:space="preserve"> распоряжение администрации Северо-Енисейского района от 14.12.2021 № 3528-р «Об организации и проведении открытого аукциона по продаже земельного участка, государственная собственность на который не разграничена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оряжение Комитета  по управлению муниципальным имуществом администрации Северо-Енисейского района от 15.04.2022 №13 «О проведении </w:t>
      </w:r>
      <w:r>
        <w:rPr>
          <w:sz w:val="28"/>
          <w:szCs w:val="27"/>
        </w:rPr>
        <w:t xml:space="preserve">торгов в форме </w:t>
      </w:r>
      <w:r>
        <w:rPr>
          <w:sz w:val="28"/>
          <w:szCs w:val="28"/>
        </w:rPr>
        <w:t>открытого аукциона по продаже земельного участка, государственная собственность на который не разграничена»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Открытый аукцион проводится в соответствии с Земельным кодексом Российской Федер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 аукциона:</w:t>
      </w:r>
      <w:r>
        <w:rPr>
          <w:sz w:val="28"/>
          <w:szCs w:val="28"/>
        </w:rPr>
        <w:t xml:space="preserve"> Комитет по управлению муниципальным имуществом администрации Северо-Енисейского района (далее - Комитет). Место нахождения, почтовый адрес, телефон, адрес электронной почты организатора торгов: 663282, Красноярский край, гп Северо-Енисейский, ул. Ленина, 48, 8(39160) 21-1-17, e-mail: </w:t>
      </w:r>
      <w:r>
        <w:rPr>
          <w:sz w:val="28"/>
          <w:szCs w:val="28"/>
          <w:lang w:val="en-US"/>
        </w:rPr>
        <w:t>kumise</w:t>
      </w:r>
      <w:r>
        <w:rPr>
          <w:sz w:val="28"/>
          <w:szCs w:val="28"/>
        </w:rPr>
        <w:t>@i</w:t>
      </w:r>
      <w:r>
        <w:rPr>
          <w:sz w:val="28"/>
          <w:szCs w:val="28"/>
          <w:lang w:val="en-US"/>
        </w:rPr>
        <w:t>nbox</w:t>
      </w:r>
      <w:r>
        <w:rPr>
          <w:sz w:val="28"/>
          <w:szCs w:val="28"/>
        </w:rPr>
        <w:t>.r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, принявший решение о проведении аукциона:</w:t>
      </w:r>
      <w:r>
        <w:rPr>
          <w:sz w:val="28"/>
          <w:szCs w:val="28"/>
        </w:rPr>
        <w:t xml:space="preserve"> Администрация Северо-Енисейского район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торгов:</w:t>
      </w:r>
      <w:r>
        <w:rPr>
          <w:sz w:val="28"/>
          <w:szCs w:val="28"/>
        </w:rPr>
        <w:t xml:space="preserve"> аукцион, открытый по составу участников и форме подачи заявок и предложений о цене по продаже права на заключение договора купли-продажи земельного участ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8"/>
          <w:szCs w:val="28"/>
        </w:rPr>
        <w:t>Осмотр земельных участков на местности:</w:t>
      </w:r>
      <w:r>
        <w:rPr>
          <w:sz w:val="28"/>
          <w:szCs w:val="28"/>
        </w:rPr>
        <w:t xml:space="preserve"> для осмотра земельного участка обращаться </w:t>
      </w:r>
      <w:r>
        <w:rPr>
          <w:b/>
          <w:sz w:val="28"/>
          <w:szCs w:val="28"/>
        </w:rPr>
        <w:t xml:space="preserve">с 09 часов 00 минут до 17 часов 00 минут (время местное) в течение периода приема заявок, </w:t>
      </w:r>
      <w:r>
        <w:rPr>
          <w:sz w:val="28"/>
          <w:szCs w:val="28"/>
        </w:rPr>
        <w:t>по адресу: Красноярский край, Северо-Енисейский район, гп Северо-Енисейский, ул. Ленина, д. 48, каб. № 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8"/>
          <w:szCs w:val="28"/>
        </w:rPr>
        <w:t>Прием заявок</w:t>
      </w:r>
      <w:r>
        <w:rPr>
          <w:sz w:val="28"/>
          <w:szCs w:val="28"/>
        </w:rPr>
        <w:t xml:space="preserve"> на участие в открытом аукционе и документов от заявителя, а также ознакомление претендентов с информационными пакетами документов по предмету открытого аукциона производится по рабочим дням </w:t>
      </w:r>
      <w:r>
        <w:rPr>
          <w:b/>
          <w:sz w:val="28"/>
          <w:szCs w:val="28"/>
        </w:rPr>
        <w:t>с 20.04.2022 по 20.05.2022 с 09 часов 00 минут до 17 часов 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инут (время местное)</w:t>
      </w:r>
      <w:r>
        <w:rPr>
          <w:sz w:val="28"/>
          <w:szCs w:val="28"/>
        </w:rPr>
        <w:t xml:space="preserve"> по адресу: Красноярский край, Северо-Енисейский район, гп Северо-Енисейский, ул. Ленина, д. 48, каб. № 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риема заявок и других документов заканчивается </w:t>
      </w:r>
      <w:r>
        <w:rPr>
          <w:b/>
          <w:sz w:val="28"/>
          <w:szCs w:val="28"/>
        </w:rPr>
        <w:t>20.05.2022 в 17 часов 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инут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та, время и место определения участников открытого аукциона:</w:t>
      </w:r>
      <w:r>
        <w:rPr>
          <w:b/>
          <w:bCs/>
          <w:sz w:val="28"/>
          <w:szCs w:val="28"/>
        </w:rPr>
        <w:t xml:space="preserve"> 23.05.2022</w:t>
      </w:r>
      <w:r>
        <w:rPr>
          <w:b/>
          <w:sz w:val="28"/>
          <w:szCs w:val="28"/>
        </w:rPr>
        <w:t xml:space="preserve"> в 15 часов 00 мину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время местное)</w:t>
      </w:r>
      <w:r>
        <w:rPr>
          <w:sz w:val="28"/>
          <w:szCs w:val="28"/>
        </w:rPr>
        <w:t xml:space="preserve"> по адресу: Красноярский край, Северо-Енисейский район, гп Северо-Енисейский, ул. Ленина, д. 48, каб. № 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я участников: производится </w:t>
      </w:r>
      <w:r>
        <w:rPr>
          <w:b/>
          <w:sz w:val="28"/>
          <w:szCs w:val="28"/>
        </w:rPr>
        <w:t>в день проведения открытого аукциона с 14 часов 30 минут до 14 часов 50 мину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время местное)</w:t>
      </w:r>
      <w:r>
        <w:rPr>
          <w:sz w:val="28"/>
          <w:szCs w:val="28"/>
        </w:rPr>
        <w:t xml:space="preserve"> по адресу: 663282, Красноярский край, Северо-Енисейский район, гп Северо-Енисейский, ул. Ленина, д.48, кабинет № 1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, дата, время подведения итогов открытого аукциона:</w:t>
      </w:r>
      <w:r>
        <w:rPr>
          <w:sz w:val="28"/>
          <w:szCs w:val="28"/>
        </w:rPr>
        <w:t xml:space="preserve"> итоги открытого аукциона подводятся </w:t>
      </w:r>
      <w:r>
        <w:rPr>
          <w:b/>
          <w:sz w:val="28"/>
          <w:szCs w:val="28"/>
        </w:rPr>
        <w:t>27 мая 2022 года после завершения открытого аукциона</w:t>
      </w:r>
      <w:r>
        <w:rPr>
          <w:sz w:val="28"/>
          <w:szCs w:val="28"/>
        </w:rPr>
        <w:t xml:space="preserve"> в здании Северо-Енисейского района, расположенном по адресу: 663282, Красноярский край, Северо-Енисейский район, гп Северо-Енисейский, ул. Ленина, д.48, кабинет № 15, путем оформления и подписания протокола о результатах открытого аукцио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также размещена на официальном сайте администрации Северо-Енисейского района в сети Интернет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se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официальном сайте Российской Федерации в сети Интернет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Сведения о предмете аукциона:</w:t>
      </w:r>
    </w:p>
    <w:p>
      <w:pPr>
        <w:pStyle w:val="Style20"/>
        <w:ind w:firstLine="6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 аукциона:</w:t>
      </w:r>
    </w:p>
    <w:p>
      <w:pPr>
        <w:pStyle w:val="Normal"/>
        <w:ind w:firstLine="540"/>
        <w:jc w:val="both"/>
        <w:rPr/>
      </w:pPr>
      <w:r>
        <w:rPr>
          <w:b/>
          <w:color w:val="0000FF"/>
          <w:sz w:val="28"/>
          <w:szCs w:val="28"/>
        </w:rPr>
        <w:t>Лот № 1</w:t>
      </w:r>
      <w:r>
        <w:rPr>
          <w:sz w:val="28"/>
          <w:szCs w:val="28"/>
        </w:rPr>
        <w:t xml:space="preserve"> – земельный участок с кадастровым номером 24:34:0060104:88, площадью 1080,0 кв. м, с разрешенным видом использования – ведение огородничества. Адрес: 663296, Российская Федерация, Красноярский край, Северо-Енисейский район, п. Вельмо, ул. Центральная, 33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112 320 (сто двенадцать тысяч триста двадцать) рублей 00 копеек, (на основании отчета об оценке от 29.11.2021, составленной ООО БЦ «Акцент»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3 369,60 (три тысячи триста шестьдесят девять) рублей 60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ановить задаток для участия в торгах в размере 22 464 (двадцать две тысячи четыреста шестьдесят четыре) рубля 00 копеек, что составляет 20% от начального размера годовой арендной плат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цы земельного участка определены в выписке из ЕГРН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 – земли населенных пунк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– для ведения огородничества имеет ряд ограничений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ностью расположен в водоохраной зон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Часть участка попадает в прибрежную защитную полосу, где запрещается: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пашка земель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отвалов размываемых грунтов;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- выпас сельскохозяйственных животных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ницы водоохраной зоны и прибрежной защитной полосы еще не внесены в Росреестр в кадастр, так же как и границы зон затопления и подтопления, разработанные для левого берега р. Вельмо, в которую рассматриваемый участок попада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метры разрешенного строительства объектов капитального строительства и прочие условия застройки – в соответствии с </w:t>
      </w:r>
      <w:r>
        <w:rPr>
          <w:rFonts w:cs="Times New Roman" w:ascii="Times New Roman" w:hAnsi="Times New Roman"/>
          <w:b/>
          <w:bCs/>
          <w:sz w:val="28"/>
          <w:szCs w:val="28"/>
        </w:rPr>
        <w:t>Правилами землепользования и застройки территории Северо-Енисейского района, включая территории населенных пунктов: городского поселка Северо-Енисейский, поселка Тея, поселка Новая Калами, поселка Енашимо, поселка Брянка, поселка Вангаш, поселка Новоерудинский, поселка Вельмо, деревни Куромб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Технические условия подключения к электрическим сетям: для заключения договора заявитель направляет заявку на пакет документов по присоединяемому объекту (в соответствии п.10 Постановления Правительства № 861 от 27.12.2004 (в действующей редакции) в сетевую организацию. На основании представленной заявки, составляется договор на технологическое присоединение, выдаются технические условия. Размер платы за технологическое присоединение определяется в соответствии с Приказом ФАС России от 28.12.2017 № 1836/17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Технические условия и возможность подключения к водопроводной сети и канализации – нет возмож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center"/>
        <w:rPr/>
      </w:pPr>
      <w:r>
        <w:rPr>
          <w:b/>
          <w:sz w:val="28"/>
          <w:szCs w:val="28"/>
        </w:rPr>
        <w:t>Условия участия в открытом аукционе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Для участия в аукционе заявители представляют организатору аукциона (лично или через своего представителя) в установленный в извещении о проведении открытого аукциона срок следующие документы: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ка на участие в открытом аукционе по установленной в извещении о проведении открытого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копии документов, удостоверяющих личность (для физических лиц). В случае подачи заявки представителем претендента предъявляется доверенность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кумент, подтверждающий внесение задатка за участие в открытом аукционе, с отметкой банка об исполнени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пись всех представленных организатору открытого аукциона документов, подписанную лицом - заявителем, в 2 экземплярах, один из которых остается у организатора, второй – у заяв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открытого аукциона в отношении заявителей - юридических лиц и индивидуальных предпринимателей запрашивает сведения, подтверждающие факт внесения сведений о заявителе в единый государственный реестр юридических лиц (для юридических лиц) или единый государственный реестр индивидуальных предпринимателей (для индивидуальных предпринимателей),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 и крестьянских (фермерских) хозяйств. Указанные сведения заявитель - юридическое лицо или индивидуальный предприниматель вправе предоставить самостоятельно.</w:t>
      </w:r>
    </w:p>
    <w:p>
      <w:pPr>
        <w:pStyle w:val="Normal"/>
        <w:ind w:firstLine="480"/>
        <w:jc w:val="both"/>
        <w:rPr/>
      </w:pPr>
      <w:r>
        <w:rPr>
          <w:b/>
          <w:sz w:val="28"/>
          <w:szCs w:val="28"/>
        </w:rPr>
        <w:t>Заявка на участие</w:t>
      </w:r>
      <w:r>
        <w:rPr>
          <w:sz w:val="28"/>
          <w:szCs w:val="28"/>
        </w:rPr>
        <w:t xml:space="preserve"> в открытом аукционе подается в двух экземплярах по установленной форме (приложение 2 к распоряжению) в письменном виде и принимается одновременно с полным пакетом документов, требуемых для участия в открытом аукционе. Один экземпляр заявки, удостоверенный подписью Организатора открытого аукциона, возвращается претенденту с указанием номера, даты и времени (часы, минуты) приема заявки. Заявки на участие в открытом аукционе после регистрации хранятся у председателя Комисс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явки подаются Организатору открытого аукциона, начиная с даты начала приема заявок до даты окончания приема заявок, указанных в настоящем извеще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явки, поступившие по истечении срока их приема, возвращаются претенденту или его уполномоченному представителю под расписку вместе с документами по описи, на которой делается отметка об отказе в принятии документов с указанием причины отказ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явка считается принятой Организатором открытого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Один заявитель вправе подать только одну заявку на участие в открытом аукционе по ло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 окончания срока приема заявок Претендент имеет право отозвать зарегистрированную заявку путем направления письменного уведомления Организатору открытого аукциона. В этом случае поступивший задаток подлежит возврату в течение трех банковских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открытого аукциона.</w:t>
      </w:r>
    </w:p>
    <w:p>
      <w:pPr>
        <w:pStyle w:val="Normal"/>
        <w:ind w:firstLine="480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Претендент не допускается к участию в открытом аукцион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непредставление необходимых для участия в открытом аукционе документов или представление недостоверных свед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одача заявки на участие в открытом аукционе лицом, которое в соответствии с Земельным Кодексом и другими федеральными законами не имеет права быть участником конкретного открыт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не подтверждено поступление в установленный срок задатка на счет, указанный в извещении о проведении открытого аукци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открытого аукци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документы и сведения, составляющие заявку на участие в открытом аукционе, должны быть составлены на русском языке, за исключением случаев, предусмотренных аукционной документацией, и содержать достоверную информацию. Подача документов и сведений, составляющих заявку на участие в открытом аукционе, на иностранном языке должна сопровождаться предоставлением надлежащим образом заверенного перевода на русский язы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документов, составляющих заявку на участие в открытом аукционе, должны применяться общепринятые термины, обозначения и сокращения либо они должны применяться в соответствии с требованиями действующих нормативных правовых актов. При этом сведения, которые содержатся в заявке заявителя, должны иметь однозначное толкование. Подчистки и исправления в документах, входящих в состав заявки на участие в открытом аукционе, не допускаются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ма и порядок внесения задатка</w:t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умма задатка</w:t>
      </w:r>
      <w:r>
        <w:rPr>
          <w:sz w:val="28"/>
          <w:szCs w:val="28"/>
        </w:rPr>
        <w:t xml:space="preserve"> для участия в открытом аукционе по продаже земельного участка установлена в размере 20 % от начального размера цены земельного участка:</w:t>
      </w:r>
    </w:p>
    <w:p>
      <w:pPr>
        <w:pStyle w:val="Normal"/>
        <w:rPr/>
      </w:pPr>
      <w:r>
        <w:rPr>
          <w:b/>
          <w:sz w:val="28"/>
          <w:szCs w:val="28"/>
        </w:rPr>
        <w:t>Лот № 1</w:t>
      </w:r>
      <w:r>
        <w:rPr>
          <w:sz w:val="28"/>
          <w:szCs w:val="28"/>
        </w:rPr>
        <w:t xml:space="preserve"> – 22 464,00 руб.  </w:t>
      </w:r>
    </w:p>
    <w:p>
      <w:pPr>
        <w:pStyle w:val="Normal"/>
        <w:ind w:firstLine="540"/>
        <w:rPr/>
      </w:pPr>
      <w:r>
        <w:rPr>
          <w:sz w:val="28"/>
          <w:szCs w:val="28"/>
        </w:rPr>
        <w:t>Задаток для участия в открытом аукционе вносится до подачи заявки по следующим реквизитам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лучатель: УФК по Красноярскому краю (Комитет по управлению муниципальным имуществом администрации Северо-Енисейского района, л/с № 05193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06300),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КС 40102810245370000011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нк: ОТДЕЛЕНИЕ КРАСНОЯРСК//УФК ПО КРАСНОЯРСКОМУ КРАЮ, Г КРАСНОЯРСК</w:t>
      </w:r>
    </w:p>
    <w:p>
      <w:pPr>
        <w:pStyle w:val="Normal"/>
        <w:spacing w:before="0" w:after="0"/>
        <w:ind w:firstLine="540"/>
        <w:contextualSpacing/>
        <w:rPr/>
      </w:pPr>
      <w:r>
        <w:rPr>
          <w:b/>
          <w:sz w:val="28"/>
          <w:szCs w:val="28"/>
        </w:rPr>
        <w:t>К/С 03232643046490001900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ИК 010407105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Н 2434001995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ПП 243401001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значение платежа – задаток по лоту № ____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ток должен поступить на указанный счет до дня рассмотрения заявок на участие в открытом аукци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ом, подтверждающим поступление задатка на счет, является выписка со счета организатора открытого аукциона. Заявители, задатки которых не поступили на счет организатора открытого аукциона в указанный срок, к участию в открытом аукционе не допускаю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торгов возвращает задаток заявителю, не допущенному к участию в открытом аукционе, в течение 3 (трех) банковских дней со дня подписания протокола о признании заявителей участниками открытого аукци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ток, внесенный участником открытого аукциона, признанным победителем открытого аукциона, засчитывается в счет цены выкупа земельного участка. Всем лицам, которые принимали участие в открытом аукционе, но не победили в нем, задатки возвращаются в течение 3 (трех) банковских дней со дня подписания протокола о результатах открытого аукци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имеет право отозвать принятую организатором открытого аукциона заявку до дня окончания срока приема заявок, уведомив об этом в письменной форме организатора открытого аукциона (Красноярский край, гп Северо-Енисейский, ул. Ленина, д. 48, каб. № 3). Организатор открытого аукциона возвращает заявителю задаток в течение 3 (трех) банковских дней со дня регистрации отзыва заявки в журнале приема заявок. В случае отзыва заявки заявителем позднее даты окончания приема заявок задаток возвращается в порядке, установленном для участников аукциона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7 ст. 39.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К РФ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ток не возвращается в случаях, есл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бедитель открытого аукциона уклонился от подписания протокола о результатах открытого аукци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бедитель открытого аукциона уклонился от подписания договора купли-продажи земельного участка и представления его в орган, осуществляющий государственную регистрацию прав на недвижимое имущество и сделок с ним, в течение 30 (тридцати) дней со дня направления победителю открытого аукциона проекта договора купли-продажи.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  <w:lang w:val="en-US"/>
        </w:rPr>
        <w:t>V</w:t>
      </w:r>
      <w:r>
        <w:rPr>
          <w:b/>
          <w:iCs/>
          <w:sz w:val="28"/>
          <w:szCs w:val="28"/>
        </w:rPr>
        <w:t>. Порядок проведения открытого аукци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ассмотрения заявок и документов заявителя:</w:t>
      </w:r>
    </w:p>
    <w:p>
      <w:pPr>
        <w:pStyle w:val="23"/>
        <w:shd w:fill="auto" w:val="clear"/>
        <w:tabs>
          <w:tab w:val="clear" w:pos="708"/>
          <w:tab w:val="left" w:pos="851" w:leader="none"/>
        </w:tabs>
        <w:ind w:right="20" w:hanging="0"/>
        <w:rPr/>
      </w:pPr>
      <w:r>
        <w:rPr>
          <w:b/>
          <w:sz w:val="28"/>
          <w:szCs w:val="28"/>
          <w:lang w:val="ru-RU"/>
        </w:rPr>
        <w:t>27.05</w:t>
      </w:r>
      <w:r>
        <w:rPr>
          <w:b/>
          <w:sz w:val="28"/>
          <w:szCs w:val="28"/>
        </w:rPr>
        <w:t>.202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, в 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:00</w:t>
      </w:r>
      <w:r>
        <w:rPr>
          <w:sz w:val="28"/>
          <w:szCs w:val="28"/>
        </w:rPr>
        <w:t xml:space="preserve"> часов </w:t>
      </w:r>
      <w:r>
        <w:rPr>
          <w:sz w:val="28"/>
          <w:szCs w:val="28"/>
          <w:lang w:eastAsia="ru-RU"/>
        </w:rPr>
        <w:t xml:space="preserve">комиссии по проведению </w:t>
      </w:r>
      <w:r>
        <w:rPr>
          <w:sz w:val="28"/>
          <w:szCs w:val="28"/>
          <w:lang w:val="ru-RU" w:eastAsia="ru-RU"/>
        </w:rPr>
        <w:t>открытого</w:t>
      </w:r>
      <w:r>
        <w:rPr>
          <w:sz w:val="28"/>
          <w:szCs w:val="28"/>
          <w:lang w:eastAsia="ru-RU"/>
        </w:rPr>
        <w:t xml:space="preserve"> аукциона </w:t>
      </w:r>
      <w:r>
        <w:rPr>
          <w:sz w:val="28"/>
          <w:szCs w:val="28"/>
          <w:lang w:val="ru-RU" w:eastAsia="ru-RU"/>
        </w:rPr>
        <w:t xml:space="preserve">по продаже земельных участков, </w:t>
      </w:r>
      <w:r>
        <w:rPr>
          <w:sz w:val="28"/>
          <w:szCs w:val="28"/>
        </w:rPr>
        <w:t>государственная собственность на которые не разграничена (далее - Комиссия по торгам), рассматривает заявки и документы заявителей, устанавливает факт поступления от заявителей задатков на основании выписки со счета организатора открытого аукциона. По результатам рассмотрения документов Комиссия по торгам принимает решение о признании заявителей участниками открытого аукциона или об отказе в допуске заявителей к участию в открытом аукционе, которое оформляется протоколом. В протоколе приводится перечень принятых заявок с указанием имен (наименований) заявителей, перечень отозванных заявок, имена (наименования) заявителей, признанных участниками открытого аукциона, а также имена (наименования) заявителей, которым было отказано в допуске к участию в открытом аукционе, с указанием оснований отка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, признанные участниками открытого аукциона, и заявители, не допущенные к участию в открытом аукционе, уведомляются организатором торгов о принятом Комиссией по торга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, признанный участником открытого аукциона, становится участником открытого аукциона с даты подписания организатором открытого аукциона протокола рассмотрения заявок. Протокол рассмотрения заявок на участие в открытом аукционе подписывается организатором открытого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ям, признанным участниками открытого аукциона, и заявителям, не допущенным к участию в открытом аукционе, организатор открытого аукциона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открытый аукцион признан несостоявшимся и только один заявитель признан участником открытого аукциона, уполномоченный орган в течение десяти дней со дня подписания протокола обязан направить заявителю три экземпляра подписанного проекта договора купли-продажи земельного участка. При этом договор купли-продажи земельного участка заключается по цене, предложенной победителем открытого аукциона, или в случае заключения указанного договора с единственным принявшим участие в открытом аукционе его участником (единственным признанным участником открытого аукциона) по начальной цене предмета открытого аукциона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13, 14 ст. 39.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К РФ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в открытом аукционе участвовал только один участник или при проведении открытого аукциона не присутствовал ни один из участников открытого аукциона либо в случае если после троекратного объявления предложения о начальной цене предмета открытого аукциона не поступило ни одного предложения о цене предмета открытого аукциона, которое предусматривало бы более высокую цену предмета открытого аукциона, открытый аукцион признается несостоявшимся (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19 ст. 39.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К РФ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 направляет победителю открытого аукциона или единственному принявшему участие в открытом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открытого аукциона. Не допускается заключение указанных договоров ранее чем через десять дней со дня размещения информации о результатах открытого аукциона на официальном сайте (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20 ст. 39.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К РФ)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Открытый аукцион проводится в указанном в извещении о проведении открытого аукциона месте в соответствующие день и час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д началом открытого аукциона их участники (представители участников) должны представить документы, подтверждающие их личность, пройти регистрацию и получить пронумерованные карточки участника открытого аукциона. Открытый аукцион проводится в следующем порядке: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открытый аукцион ведет аукционист;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открытый аукцион начинается с оглашения аукционистом наименования, основных характеристик и начального размера цены выкупа предмета открытого аукциона, «шага аукциона» и порядка проведения открытого аукциона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Шаг аукциона» устанавливается в размере, рассчитанном от начального размера цены выкупа, и не изменяется в течение всего открытого аукциона;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участникам открытого аукциона выдаются пронумерованные билеты, которые они поднимают после оглашения аукционистом начального размера цены выкупа и каждой очередной цены в случае, если готовы использовать указанный земельный участок в соответствии с этой ценой;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каждую последующую цену аукционист назначает путем увеличения текущей цены на шаг аукциона. После объявления очередной цены аукционист называет номер билета участника открытого аукциона, который первым поднял билет, и указывает на этого участника открытого аукциона. Затем аукционист объявляет следующую цену в соответствии с «шагом аукциона»;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) при отсутствии участников открытого аукциона, готовых купить земельный участок в соответствии с названной аукционистом ценой, аукционист повторяет эту цену три раза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после троекратного объявления очередной цены ни один из участников открытого аукциона не поднял билет, открытый аукцион завершается.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бедителем открытого аукциона признается тот участник открытого аукциона, который предложил наибольший размер цены выкупа за земельный участок и номер билета которого был назван аукционистом последним.</w:t>
      </w:r>
    </w:p>
    <w:p>
      <w:pPr>
        <w:pStyle w:val="Style20"/>
        <w:spacing w:before="0" w:after="0"/>
        <w:ind w:firstLine="53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завершении открытого аукциона аукционист объявляет о размере цены выкупа земельного участка и номер билета победителя открытого аукциона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Сумма размера выкупа за земельный участок, предложенная победителем открытого аукциона, заносится в протокол об итогах открытого аукциона, составляемый в двух экземплярах, который подписывается членами Комиссии и победителем открытого аукциона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Если после троекратного объявления начального (минимального) размера цены выкупа за земельный участок ни один из участников открытого аукциона не поднял карточку,</w:t>
      </w:r>
      <w:r>
        <w:rPr>
          <w:rFonts w:eastAsia="Arial"/>
          <w:sz w:val="28"/>
          <w:szCs w:val="28"/>
        </w:rPr>
        <w:t xml:space="preserve"> если в открытом аукционе участвовали менее двух участников открытый </w:t>
      </w:r>
      <w:r>
        <w:rPr>
          <w:sz w:val="28"/>
          <w:szCs w:val="28"/>
        </w:rPr>
        <w:t>аукцион признается несостоявшимся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ткрытого аукциона и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открытого аукциона оформляются протоколом, который составляет организатор открытого аукциона. Протокол о результатах открытого аукциона составляется в двух экземплярах, один из которых передается победителю открытого аукциона, а второй остается у организатора открытого аукци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токоле 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сведения о месте, дате и времени проведения открытого аукци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редмет открытого аукциона, в том числе сведения о местоположении и площад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сведения об участниках открытого аукциона, о начальной цене предмета открытого аукциона, последнем и предпоследнем предложениях о цене предмета открытого аукци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наименование и место нахождения (для юридического лица), фамилия, имя и (при наличии) отчество, место жительства (для гражданина) победителя открытого аукциона и иного участника открытого аукциона, который сделал предпоследнее предложение о цене предмета открытого аукци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сведения о последнем предложении о цене предмета открытого аукциона (цена приобретаемого в собственность земельного участк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токол о результатах открытого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ю открытого аукциона или единственному принявшему участие в открытом аукционе его участнику направляется три экземпляра подписанного проекта договора купли-продажи земельного участка в десятидневный срок со дня составления протокола о результатах открытого аукцион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 допускается заключение указанных договоров ранее чем через десять дней со дня размещения информации о результатах открытого аукциона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, если в течение тридцати дней со дня направления участнику открытого аукциона, который сделал предпоследнее предложение о цене предмета открытого аукциона, проекта договора купли-продажи земельного участка, не представил в Комитет подписанные им договоры, организатор открытого аукциона вправе объявить о проведении повторного открыт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тор открытого аукциона вправе отказаться от проведения открытого аукциона </w:t>
      </w:r>
      <w:r>
        <w:rPr>
          <w:rFonts w:cs="Times New Roman" w:ascii="Times New Roman" w:hAnsi="Times New Roman"/>
          <w:b/>
          <w:sz w:val="28"/>
          <w:szCs w:val="28"/>
        </w:rPr>
        <w:t>не позднее чем за 3 дня до даты проведения открытого аукциона</w:t>
      </w:r>
      <w:r>
        <w:rPr>
          <w:rFonts w:cs="Times New Roman" w:ascii="Times New Roman" w:hAnsi="Times New Roman"/>
          <w:sz w:val="28"/>
          <w:szCs w:val="28"/>
        </w:rPr>
        <w:t xml:space="preserve">. Организатор открытого аукциона вправе отказаться от проведения открытого аукциона в случае выявления обстоятельств, предусмотренных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8 ст. 39.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К РФ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вещение об отказе в проведении открытого аукциона размещается на официальном сайте организатором открытого аукциона в течение трех дней со дня принятия данного решения. Организатор открытого аукциона в течение трех дней со дня принятия решения об отказе в проведении открытого аукциона обязан известить участников открытого аукциона об отказе в проведении открытого аукциона и возвратить его участникам внесенные задатки. (</w:t>
      </w:r>
      <w:hyperlink r:id="rId9">
        <w:r>
          <w:rPr>
            <w:rStyle w:val="InternetLink"/>
            <w:sz w:val="28"/>
            <w:szCs w:val="28"/>
          </w:rPr>
          <w:t>п. 24 ст. 39.11</w:t>
        </w:r>
      </w:hyperlink>
      <w:r>
        <w:rPr>
          <w:sz w:val="28"/>
          <w:szCs w:val="28"/>
        </w:rPr>
        <w:t xml:space="preserve"> ЗК РФ)</w:t>
      </w:r>
    </w:p>
    <w:p>
      <w:pPr>
        <w:pStyle w:val="22"/>
        <w:ind w:firstLine="600"/>
        <w:jc w:val="both"/>
        <w:rPr>
          <w:b/>
          <w:b/>
          <w:szCs w:val="28"/>
        </w:rPr>
      </w:pPr>
      <w:r>
        <w:rPr>
          <w:b/>
          <w:szCs w:val="28"/>
        </w:rPr>
        <w:t>Существенные условия договора купли-продажи земельного участка:</w:t>
      </w:r>
    </w:p>
    <w:p>
      <w:pPr>
        <w:pStyle w:val="22"/>
        <w:numPr>
          <w:ilvl w:val="0"/>
          <w:numId w:val="4"/>
        </w:numPr>
        <w:ind w:left="0" w:firstLine="567"/>
        <w:jc w:val="both"/>
        <w:rPr>
          <w:b/>
          <w:b/>
          <w:szCs w:val="28"/>
        </w:rPr>
      </w:pPr>
      <w:r>
        <w:rPr>
          <w:szCs w:val="28"/>
        </w:rPr>
        <w:t>Договор купли-продажи земельного участка регистрируется в органе, осуществляющем государственную регистрацию прав на недвижимое имущество и сделок с ним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bCs/>
          <w:szCs w:val="28"/>
        </w:rPr>
      </w:pPr>
      <w:r>
        <w:rPr>
          <w:szCs w:val="28"/>
        </w:rPr>
        <w:t xml:space="preserve">Цена выкупа за земельный участок вносится </w:t>
      </w:r>
      <w:r>
        <w:rPr>
          <w:b/>
          <w:szCs w:val="28"/>
        </w:rPr>
        <w:t>в течение 10-ти дней со дня подписания протокола о результатах открытого аукциона, путем перечисления денежных средств на счет</w:t>
      </w:r>
      <w:r>
        <w:rPr>
          <w:w w:val="104"/>
          <w:szCs w:val="28"/>
        </w:rPr>
        <w:t xml:space="preserve">: 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/>
      </w:pPr>
      <w:r>
        <w:rPr>
          <w:b/>
          <w:bCs/>
          <w:szCs w:val="28"/>
        </w:rPr>
        <w:t>УФК по Красноярскому краю (Комитет по управлению муниципальным имуществом администрации Северо-Енисейского района, л/с 04193</w:t>
      </w:r>
      <w:r>
        <w:rPr>
          <w:b/>
          <w:bCs/>
          <w:szCs w:val="28"/>
          <w:lang w:val="en-US"/>
        </w:rPr>
        <w:t>D</w:t>
      </w:r>
      <w:r>
        <w:rPr>
          <w:b/>
          <w:bCs/>
          <w:szCs w:val="28"/>
        </w:rPr>
        <w:t>06300)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ЕКС 40102810245370000011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ОТДЕЛЕНИЕ КРАСНОЯРСК//УФК ПО КРАСНОЯРСКОМУ КРАЮ, Г КРАСНОЯРСК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/С 03231643046490001900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БИК 010407105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ИНН 2434001995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ПП 243401001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szCs w:val="28"/>
        </w:rPr>
      </w:pPr>
      <w:r>
        <w:rPr>
          <w:b/>
          <w:szCs w:val="28"/>
        </w:rPr>
        <w:t xml:space="preserve">КБК 450 </w:t>
      </w:r>
      <w:r>
        <w:rPr>
          <w:b/>
          <w:szCs w:val="28"/>
        </w:rPr>
        <w:t>1 14 060</w:t>
      </w:r>
      <w:r>
        <w:rPr>
          <w:b/>
          <w:szCs w:val="28"/>
        </w:rPr>
        <w:t>13</w:t>
      </w:r>
      <w:r>
        <w:rPr>
          <w:b/>
          <w:szCs w:val="28"/>
        </w:rPr>
        <w:t xml:space="preserve"> 05 0000 430</w:t>
      </w:r>
    </w:p>
    <w:p>
      <w:pPr>
        <w:pStyle w:val="Normal"/>
        <w:tabs>
          <w:tab w:val="clear" w:pos="708"/>
          <w:tab w:val="left" w:pos="851" w:leader="none"/>
        </w:tabs>
        <w:ind w:firstLine="480"/>
        <w:jc w:val="both"/>
        <w:rPr/>
      </w:pPr>
      <w:r>
        <w:rPr>
          <w:sz w:val="28"/>
          <w:szCs w:val="28"/>
        </w:rPr>
        <w:t xml:space="preserve">4. Сведения о победителях открытых аукционов, уклонившихся от заключения договора купли-продажи земельного участка, являющегося предметом открытого аукциона, и об иных лицах, с которыми указанные договоры заключаются в соответствии с </w:t>
      </w:r>
      <w:hyperlink r:id="rId10">
        <w:r>
          <w:rPr>
            <w:rStyle w:val="InternetLink"/>
            <w:sz w:val="28"/>
            <w:szCs w:val="28"/>
          </w:rPr>
          <w:t>п. п. 13</w:t>
        </w:r>
      </w:hyperlink>
      <w:r>
        <w:rPr>
          <w:sz w:val="28"/>
          <w:szCs w:val="28"/>
        </w:rPr>
        <w:t xml:space="preserve">, </w:t>
      </w:r>
      <w:hyperlink r:id="rId11">
        <w:r>
          <w:rPr>
            <w:rStyle w:val="InternetLink"/>
            <w:sz w:val="28"/>
            <w:szCs w:val="28"/>
          </w:rPr>
          <w:t>14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sz w:val="28"/>
            <w:szCs w:val="28"/>
          </w:rPr>
          <w:t>20</w:t>
        </w:r>
      </w:hyperlink>
      <w:r>
        <w:rPr>
          <w:sz w:val="28"/>
          <w:szCs w:val="28"/>
        </w:rPr>
        <w:t xml:space="preserve"> ЗК РФ и которые уклонились от их заключения, включаются в реестр недобросовестных участников открытого аукциона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вопросы, касающиеся проведения открытого аукциона, не нашедшие отражения в настоящем извещении, регулируются действующим законодательством Российской Федерации.   </w:t>
      </w:r>
    </w:p>
    <w:p>
      <w:pPr>
        <w:pStyle w:val="Normal"/>
        <w:ind w:firstLine="4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8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32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Bookman Old Style"/>
      <w:b/>
      <w:bCs/>
      <w:sz w:val="13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3">
    <w:name w:val="Основной текст 3 Знак"/>
    <w:qFormat/>
    <w:rPr>
      <w:sz w:val="2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Название Знак"/>
    <w:qFormat/>
    <w:rPr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0"/>
      <w:szCs w:val="20"/>
      <w:u w:val="single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0"/>
      <w:lang w:val="en-US"/>
    </w:rPr>
  </w:style>
  <w:style w:type="paragraph" w:styleId="TextBodyIndent">
    <w:name w:val="Body Text Indent"/>
    <w:basedOn w:val="Normal"/>
    <w:pPr/>
    <w:rPr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before="30" w:after="30"/>
    </w:pPr>
    <w:rPr>
      <w:rFonts w:ascii="Arial" w:hAnsi="Arial" w:cs="Arial"/>
      <w:color w:val="332E2D"/>
      <w:spacing w:val="2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color w:val="00000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3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se/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604B8674A7ECB232462211BDDAA436CA45D7C7EACB0882B6D8A0C5817B8925A5007D31F61EQ9M8K" TargetMode="External"/><Relationship Id="rId5" Type="http://schemas.openxmlformats.org/officeDocument/2006/relationships/hyperlink" Target="consultantplus://offline/ref=604B8674A7ECB232462211BDDAA436CA45D7C7EACB0882B6D8A0C5817B8925A5007D31F611Q9M8K" TargetMode="External"/><Relationship Id="rId6" Type="http://schemas.openxmlformats.org/officeDocument/2006/relationships/hyperlink" Target="consultantplus://offline/ref=604B8674A7ECB232462211BDDAA436CA45D7C7EACB0882B6D8A0C5817B8925A5007D31F719Q9M0K" TargetMode="External"/><Relationship Id="rId7" Type="http://schemas.openxmlformats.org/officeDocument/2006/relationships/hyperlink" Target="consultantplus://offline/ref=604B8674A7ECB232462211BDDAA436CA45D7C7EACB0882B6D8A0C5817B8925A5007D31F719Q9M3K" TargetMode="External"/><Relationship Id="rId8" Type="http://schemas.openxmlformats.org/officeDocument/2006/relationships/hyperlink" Target="consultantplus://offline/ref=604B8674A7ECB232462211BDDAA436CA45D7C7EACB0882B6D8A0C5817B8925A5007D31F61BQ9M1K" TargetMode="External"/><Relationship Id="rId9" Type="http://schemas.openxmlformats.org/officeDocument/2006/relationships/hyperlink" Target="consultantplus://offline/ref=604B8674A7ECB232462211BDDAA436CA45D7C7EACB0882B6D8A0C5817B8925A5007D31F61FQ9M6K" TargetMode="External"/><Relationship Id="rId10" Type="http://schemas.openxmlformats.org/officeDocument/2006/relationships/hyperlink" Target="consultantplus://offline/ref=604B8674A7ECB232462211BDDAA436CA45D7C7EACB0882B6D8A0C5817B8925A5007D31F611Q9M8K" TargetMode="External"/><Relationship Id="rId11" Type="http://schemas.openxmlformats.org/officeDocument/2006/relationships/hyperlink" Target="consultantplus://offline/ref=604B8674A7ECB232462211BDDAA436CA45D7C7EACB0882B6D8A0C5817B8925A5007D31F610Q9M1K" TargetMode="External"/><Relationship Id="rId12" Type="http://schemas.openxmlformats.org/officeDocument/2006/relationships/hyperlink" Target="consultantplus://offline/ref=604B8674A7ECB232462211BDDAA436CA45D7C7EACB0882B6D8A0C5817B8925A5007D31F719Q9M3K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Татьяна</dc:creator>
  <dc:description/>
  <cp:keywords/>
  <dc:language>en-US</dc:language>
  <cp:lastModifiedBy>GAH291573</cp:lastModifiedBy>
  <cp:lastPrinted>2021-08-25T18:20:00Z</cp:lastPrinted>
  <dcterms:modified xsi:type="dcterms:W3CDTF">2022-04-15T08:43:00Z</dcterms:modified>
  <cp:revision>120</cp:revision>
  <dc:subject/>
  <dc:title>Главному редактору</dc:title>
</cp:coreProperties>
</file>