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285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№ 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 Северо-Енисей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4"/>
                <w:szCs w:val="24"/>
              </w:rPr>
              <w:t>Об  исполнении бюджета Северо-Енисейского района за 2016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татья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твердить отчет об исполнении бюджета Северо-Енисейского района за 2016 год, в том числе: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а Северо-Енисейского района по доходам в сумме 2 096 537,8 тыс. рублей и расходам в сумме 2 452 545,1 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бюджета Северо-Енисейского района с дефицитом в сумме 356 007,3 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 источникам внутреннего финансирования дефицита бюджета Северо-Енисейского района в сумме 356 007,3 тыс. рублей;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твердить исполнение бюджета Северо-Енисейского района за 2016 год со следующими показателями: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Северо-Енисейского района по кодам классификации доходов бюджета согласно приложению 2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Северо-Енисейского района по кодам видов доходов бюджетов, подвидов доходов бюджетов согласно приложению 4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 бюджета Северо-Енисейского района по ведомственной структуре расходов согласно приложению 6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 бюджета Северо-Енисейского района по разделам и подразделам бюджетной классификации расходов бюджетов Российской Федерации согласно приложению 5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внутреннего финансирования дефицита бюджета Северо-Енисейского района по кодам классификации источников финансирования дефицита бюджета района согласно приложению 3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 внутреннего финансирования дефицита бюджета Северо-Енисейского района по кодам групп, подгрупп, статей, видов источников финансирования дефицитов бюджетов согласно приложению 1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трансфертов, предоставленных бюджету Северо-Енисейского района согласно приложениям 9 – 11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ми показателями согласно приложениям 7, 8, 12 - 18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стоящее решение вступает в силу в день, следующий за днем его официального опубликования в газете «Северо-Енисейский вестник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  <w:gridCol w:w="239"/>
      </w:tblGrid>
      <w:tr>
        <w:trPr>
          <w:trHeight w:val="1083" w:hRule="atLeast"/>
        </w:trPr>
        <w:tc>
          <w:tcPr>
            <w:tcW w:w="103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  <w:gridCol w:w="448"/>
            </w:tblGrid>
            <w:tr>
              <w:trPr>
                <w:trHeight w:val="1083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216" w:firstLine="21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Северо-Енисейского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йонного Совета депутатов                                                           Т.Л. Калини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ind w:right="-539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лава Северо-Енисейского района                                      И.М. Гайнутдинов               </w:t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83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-2127" w:leader="none"/>
        </w:tabs>
        <w:rPr>
          <w:sz w:val="22"/>
          <w:szCs w:val="22"/>
        </w:rPr>
      </w:pPr>
      <w:r>
        <w:rPr>
          <w:sz w:val="22"/>
          <w:szCs w:val="22"/>
        </w:rPr>
        <w:t>Дата подписания:</w:t>
      </w:r>
    </w:p>
    <w:p>
      <w:pPr>
        <w:pStyle w:val="TextBody"/>
        <w:tabs>
          <w:tab w:val="clear" w:pos="720"/>
          <w:tab w:val="left" w:pos="-2127" w:leader="none"/>
        </w:tabs>
        <w:rPr/>
      </w:pPr>
      <w:r>
        <w:rPr>
          <w:sz w:val="22"/>
          <w:szCs w:val="22"/>
        </w:rPr>
        <w:t>«      » _______2017 г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2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13:00Z</dcterms:created>
  <dc:creator>Татьяна Закаблукова</dc:creator>
  <dc:description>№10-4839 --  ID: 163647310</dc:description>
  <cp:keywords/>
  <dc:language>en-US</dc:language>
  <cp:lastModifiedBy>ПК</cp:lastModifiedBy>
  <cp:lastPrinted>2017-03-15T17:28:00Z</cp:lastPrinted>
  <dcterms:modified xsi:type="dcterms:W3CDTF">2017-04-14T09:29:00Z</dcterms:modified>
  <cp:revision>1308</cp:revision>
  <dc:subject/>
  <dc:title> </dc:title>
</cp:coreProperties>
</file>