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к Положению об учетной политике, 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 xml:space="preserve">управления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>
          <w:sz w:val="20"/>
          <w:szCs w:val="20"/>
        </w:rPr>
      </w:pPr>
      <w:r>
        <w:rPr/>
        <w:t>от 28.12.2015  № 188-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/>
      </w:pPr>
      <w:r>
        <w:rPr/>
        <w:t>Порядок осуществления</w:t>
      </w:r>
      <w:r>
        <w:rPr>
          <w:lang w:eastAsia="ru-RU"/>
        </w:rPr>
        <w:t xml:space="preserve"> и формы внутреннего финансового контроля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070"/>
        <w:gridCol w:w="1843"/>
        <w:gridCol w:w="2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ип контрольных мероприятий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роки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з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40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eastAsia="ru-RU"/>
              </w:rPr>
              <w:t>Предварительный контро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верка финансово-плановых документов (расчетов потребности в денежных средствах, смет расходов и др.), их визирование, согласование и урегулирование разноглас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едварительная экспертиза документов (решений), связанных с расходованием денежных и материальных средст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ятие бюджетных обязательств в пределах выделенных лимитов бюджетных обязательств (договора, контракты, счета-фактуры, акты, заявления на выдачу аванса подотчет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На стадии проведения расчетов, составления смет,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составления догов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ый бухгалтер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Руководитель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Главный бухгалтер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ый бухгалтер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Текущий контро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расходных денежных документов до их оплаты (расчетно-платежных ведомостей, платежных поручений, счетов и т. п.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роверка у подотчетных лиц наличия полученных под отчет денежных средств и (или) оправдательных документов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онтроль за взысканием дебиторской и погашением кредиторской задолженност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рка аналитического учета с синтетическим (оборотная ведомость)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фактического наличия материальных средст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и принятие к учету первичных учетных документов, их группировка по соответствующим счетам бухгалтерского учета с отражением в соответствующих регистрах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 течении финансового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Руководитель Упр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ый бухгалтер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ый бухгалтер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ьно ответственное лицо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ый бухгалтер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ьно ответственное лицо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eastAsia="ru-RU"/>
              </w:rPr>
              <w:t>Последующий контрол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вентаризац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соответствия данных бухгалтерского учета и фактического наличия основных средств,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оответствии с приказом об инвентар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седатель инвентаризационной комиссии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7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-113" w:right="-11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47:00Z</dcterms:created>
  <dc:creator>Бухгалтерия</dc:creator>
  <dc:description/>
  <cp:keywords/>
  <dc:language>en-US</dc:language>
  <cp:lastModifiedBy>Работник</cp:lastModifiedBy>
  <cp:lastPrinted>2016-01-11T18:27:00Z</cp:lastPrinted>
  <dcterms:modified xsi:type="dcterms:W3CDTF">2016-07-13T11:35:00Z</dcterms:modified>
  <cp:revision>25</cp:revision>
  <dc:subject/>
  <dc:title>              </dc:title>
</cp:coreProperties>
</file>