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>
          <w:sz w:val="20"/>
          <w:szCs w:val="20"/>
        </w:rPr>
      </w:pPr>
      <w:r>
        <w:rPr/>
        <w:t>от 28.12.2015  № 188-ОД</w:t>
      </w:r>
    </w:p>
    <w:p>
      <w:pPr>
        <w:pStyle w:val="Normal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Cs/>
        </w:rPr>
        <w:t>Рабочий план счет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113"/>
        <w:gridCol w:w="42"/>
        <w:gridCol w:w="4965"/>
        <w:gridCol w:w="900"/>
        <w:gridCol w:w="1170"/>
        <w:gridCol w:w="985"/>
      </w:tblGrid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17 зна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-26 знак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. уч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Актив/Пасси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журнала</w:t>
            </w:r>
          </w:p>
        </w:tc>
      </w:tr>
      <w:tr>
        <w:trPr>
          <w:trHeight w:val="30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000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чет для ввода начальных оста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101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1 3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шины и оборудование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1 3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ранспортные средства –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1 3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изводственный и хозяйственный инвентарь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1 38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чие основные средства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104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4 3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4 3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мортизация транспортных средств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4 3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4 38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мортизация прочих основных средств - иного движимого имуще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105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атериальные 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5 3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5 3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106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Вложения в нефинанс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06 3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ложения в основные средства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106 3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ложения в материальные запасы - иное движимое имуществ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1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енежные средства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 201 34 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1 3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нежные док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5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до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Д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05 8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с плательщиками прочих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Д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05 4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Расчеты с плательщиками сумм принудительного изъ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0 206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выданным аван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6 2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авансам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6 2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авансам по работам, услугам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6 2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авансам по прочим 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6 3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авансам по приобретению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6 3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авансам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8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с подотчетны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1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2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2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2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2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2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оплате прочих работ, 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3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3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8 9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асчеты с подотчетными лицами по оплате прочих расходо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09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недостач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Д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9 7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ущербу основным сред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Д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9 7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ущербу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09 8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недостачам иных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210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с прочими деб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210 0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302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принят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1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1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 по прочим выпл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1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2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 по услугам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2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 по транспортным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2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 по коммунальным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2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2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 по прочим работам, 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31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 по приобретению основных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34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2 9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прочим рас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303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четы по платежам в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3 0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3 0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страховым взносам на обязательное соц.страхование на случай временной нетрудоспособности и в связи с материн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,КД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3 05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303 0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3 07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3 08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3 10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3 11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304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расчеты с кред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4 0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четы по удержаниям из выплат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4 0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асчеты по платежам из бюджета с финансовыми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401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результат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Д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401 1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ходы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401 2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ходы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КБ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401 3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КД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401 4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401 5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401 6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езерв предстоящи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501 0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Лимиты бюджет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1 1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имиты бюджетных обязательств текущего финансового года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Р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1 1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лученные лимиты бюджетных обязательств — текущий финансо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1 2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1 3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1 4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имиты бюджетных обязательств второго года, следующего за очеред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502 00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инятые обяза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2 11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нятые обязательства на  текущий финансовый год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2 21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2 31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нятые обязательства на второй год, следующий за текущим (на первый год, следующий за очередны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2 41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 503 00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РБ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3 13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 текущего финансового г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РБ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503 15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лученные бюджетные ассигнования — текущий финансовый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101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балансовые счета</w:t>
            </w:r>
          </w:p>
        </w:tc>
      </w:tr>
      <w:tr>
        <w:trPr>
          <w:trHeight w:val="3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мущество, полученное в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.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ое движимое имущество в пользовании по договорам безвозмезд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.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ое движимое имущество в пользовании.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.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, принятые на ответственное хран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.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ланки строгой отчетности (в усл.ед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Основные средства, стоимостью до 3000 руб. включительно в эксплуа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.3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шины и оборудование – иное движимое имуще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.3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изводственный и хозяйственный инвентарь – иное движимое имуще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.3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чие основные средства – иное движимое имуще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48:00Z</dcterms:created>
  <dc:creator>Бухгалтерия</dc:creator>
  <dc:description/>
  <cp:keywords/>
  <dc:language>en-US</dc:language>
  <cp:lastModifiedBy>Работник</cp:lastModifiedBy>
  <cp:lastPrinted>2013-03-21T15:58:00Z</cp:lastPrinted>
  <dcterms:modified xsi:type="dcterms:W3CDTF">2016-05-24T10:53:00Z</dcterms:modified>
  <cp:revision>43</cp:revision>
  <dc:subject/>
  <dc:title>              </dc:title>
</cp:coreProperties>
</file>