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Положению об учетной политике, 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 xml:space="preserve">управления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28.12.2015  № 188-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комиссии </w:t>
      </w:r>
    </w:p>
    <w:p>
      <w:pPr>
        <w:pStyle w:val="Normal"/>
        <w:jc w:val="center"/>
        <w:rPr/>
      </w:pPr>
      <w:r>
        <w:rPr/>
        <w:t>по приемке и списанию (выбытию) основных средств</w:t>
      </w:r>
    </w:p>
    <w:p>
      <w:pPr>
        <w:pStyle w:val="Normal"/>
        <w:jc w:val="center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, в его отсутств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начальника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коми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ведующий отделом учета и отчетности - главный                               бухгалтер</w:t>
            </w:r>
            <w:r>
              <w:rPr/>
              <w:t xml:space="preserve"> Финансового управления администрации Северо-Енисейского района, в его отсутств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ь главного бухгалтера </w:t>
            </w:r>
            <w:r>
              <w:rPr/>
              <w:t>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ер-ревизор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, в его отсутств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истемный администратор отдела учета и отчетности </w:t>
            </w:r>
            <w:r>
              <w:rPr/>
              <w:t>Финансового управления администрации Северо-Енисейского района</w:t>
            </w:r>
            <w:r>
              <w:rPr>
                <w:color w:val="000000"/>
              </w:rPr>
              <w:t>, в его отсутств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709" w:gutter="0" w:header="0" w:top="426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sz w:val="28"/>
      <w:szCs w:val="24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6:00:00Z</dcterms:created>
  <dc:creator>Газукина Е.В.</dc:creator>
  <dc:description/>
  <cp:keywords/>
  <dc:language>en-US</dc:language>
  <cp:lastModifiedBy>Работник</cp:lastModifiedBy>
  <cp:lastPrinted>2006-11-10T11:35:00Z</cp:lastPrinted>
  <dcterms:modified xsi:type="dcterms:W3CDTF">2016-05-24T11:03:00Z</dcterms:modified>
  <cp:revision>20</cp:revision>
  <dc:subject/>
  <dc:title>             Бухгалтерии:</dc:title>
</cp:coreProperties>
</file>