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>от 28.12.2015  № 188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ыдачи расчетных листков по заработной плате </w:t>
      </w:r>
    </w:p>
    <w:p>
      <w:pPr>
        <w:pStyle w:val="Normal"/>
        <w:jc w:val="center"/>
        <w:rPr/>
      </w:pPr>
      <w:r>
        <w:rPr/>
        <w:t>Финансового управления администрации Северо-Енисейского района</w:t>
      </w:r>
    </w:p>
    <w:p>
      <w:pPr>
        <w:pStyle w:val="Normal"/>
        <w:jc w:val="center"/>
        <w:rPr/>
      </w:pPr>
      <w:r>
        <w:rPr/>
        <w:t>За    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center"/>
        <w:rPr/>
      </w:pPr>
      <w:r>
        <w:rPr/>
        <w:t>Выдача расчетных листков по заработной плате  в Финансовом управлении администрации Северо-Енисейского района за ____  20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еся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9"/>
        <w:gridCol w:w="8436"/>
        <w:gridCol w:w="1559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66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лучения расчетного л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 получения расчетного 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 - руководитель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юридической работе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бюджетно-экономического отдела Финансового управления администрации Северо-Енисей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ревизор бюджетно-экономического отдела 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ревизор бюджетно-экономического отдела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учета и отчетности - главный бухгалтер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Финансового управления администрации Северо-Енис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6:00Z</dcterms:created>
  <dc:creator>rabota</dc:creator>
  <dc:description/>
  <cp:keywords/>
  <dc:language>en-US</dc:language>
  <cp:lastModifiedBy>Работник</cp:lastModifiedBy>
  <cp:lastPrinted>2016-01-11T15:57:00Z</cp:lastPrinted>
  <dcterms:modified xsi:type="dcterms:W3CDTF">2016-05-24T10:53:00Z</dcterms:modified>
  <cp:revision>15</cp:revision>
  <dc:subject/>
  <dc:title>МАЙ 2015 год</dc:title>
</cp:coreProperties>
</file>