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риказу Финансового управления администрации Северо-Енисейского района от 30.12.2016 № 182-ОД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овая редакция приложения 1 к Положению об учетной политике для целей налогообложения и для исчисления и уплаты страховых взносов Финансовым управлением администрации Северо-Енисейского района, утвержденному приказом Финансового управления администрации Северо-Енисейского района от 28.12.2015 № 189-ОД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Налог на добавленную стоимость (Глава 21 НК РФ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57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4"/>
        <w:gridCol w:w="6883"/>
      </w:tblGrid>
      <w:tr>
        <w:trPr>
          <w:trHeight w:val="253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лательщика</w:t>
            </w:r>
          </w:p>
        </w:tc>
        <w:tc>
          <w:tcPr>
            <w:tcW w:w="6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плательщик (статья 143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алогообложения</w:t>
            </w:r>
          </w:p>
        </w:tc>
        <w:tc>
          <w:tcPr>
            <w:tcW w:w="6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 (статья 146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база</w:t>
            </w:r>
          </w:p>
        </w:tc>
        <w:tc>
          <w:tcPr>
            <w:tcW w:w="6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 (статья 153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период</w:t>
            </w:r>
          </w:p>
        </w:tc>
        <w:tc>
          <w:tcPr>
            <w:tcW w:w="6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(статья 163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и сроки уплаты налога в бюджет</w:t>
            </w:r>
          </w:p>
        </w:tc>
        <w:tc>
          <w:tcPr>
            <w:tcW w:w="6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плачивается, в связи с отсутствием налоговой базы (статья 174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декларация</w:t>
            </w:r>
          </w:p>
        </w:tc>
        <w:tc>
          <w:tcPr>
            <w:tcW w:w="6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яется не позднее 25-го числа месяца, следующего за истекшим налоговым периодом (статья 174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за ведение и предоставление налоговой декларации</w:t>
            </w:r>
          </w:p>
        </w:tc>
        <w:tc>
          <w:tcPr>
            <w:tcW w:w="6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, заместитель главного бухгалтера (статья 313 НК РФ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Налог на прибыль (Глава 25 НК РФ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72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4"/>
        <w:gridCol w:w="6898"/>
      </w:tblGrid>
      <w:tr>
        <w:trPr>
          <w:trHeight w:val="253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лательщика</w:t>
            </w:r>
          </w:p>
        </w:tc>
        <w:tc>
          <w:tcPr>
            <w:tcW w:w="6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плательщик (статья 246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алогообложения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 (статья 247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база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 (статья 274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период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ндарный год (статья 285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период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квартал, полугодие, девять месяцев календарного года (статья 285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и сроки уплаты налога в бюджет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плачивается, в связи с отсутствием налоговой базы (статьи 286-287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декларация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расчет предоставляется не позднее 28 календарных дней со дня окончания соответствующего отчетного периода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декларация предоставляется не позднее 28 марта года, следующего за истекшим налоговым периодом (статья 289 НК РФ)</w:t>
            </w:r>
          </w:p>
        </w:tc>
      </w:tr>
      <w:tr>
        <w:trPr>
          <w:trHeight w:val="253" w:hRule="atLeast"/>
        </w:trPr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за ведение и предоставление налоговой декларации</w:t>
            </w:r>
          </w:p>
        </w:tc>
        <w:tc>
          <w:tcPr>
            <w:tcW w:w="6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, заместитель главного бухгалтера (статья 313 НК РФ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Транспортный налог (Глава 28 НК РФ, Закон Красноярского края от 08.11.2007 № 3-676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0"/>
        <w:gridCol w:w="6718"/>
      </w:tblGrid>
      <w:tr>
        <w:trPr>
          <w:trHeight w:val="253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лательщика</w:t>
            </w:r>
          </w:p>
        </w:tc>
        <w:tc>
          <w:tcPr>
            <w:tcW w:w="6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плательщик (статья 357 НК РФ)</w:t>
            </w:r>
          </w:p>
        </w:tc>
      </w:tr>
      <w:tr>
        <w:trPr>
          <w:trHeight w:val="253" w:hRule="atLeast"/>
        </w:trPr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алогообложения</w:t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53" w:hRule="atLeast"/>
        </w:trPr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база</w:t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 (статья 359 НК РФ)</w:t>
            </w:r>
          </w:p>
        </w:tc>
      </w:tr>
      <w:tr>
        <w:trPr>
          <w:trHeight w:val="253" w:hRule="atLeast"/>
        </w:trPr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ставки</w:t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2 Закона Красноярского края от 08.11.2007 № 3-676)</w:t>
            </w:r>
          </w:p>
        </w:tc>
      </w:tr>
      <w:tr>
        <w:trPr>
          <w:trHeight w:val="253" w:hRule="atLeast"/>
        </w:trPr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период</w:t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ндарный год (статья 360 НК РФ)</w:t>
            </w:r>
          </w:p>
        </w:tc>
      </w:tr>
      <w:tr>
        <w:trPr>
          <w:trHeight w:val="253" w:hRule="atLeast"/>
        </w:trPr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период</w:t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квартал, второй квартал, третий квартал (статья 360 НК РФ)</w:t>
            </w:r>
          </w:p>
        </w:tc>
      </w:tr>
      <w:tr>
        <w:trPr>
          <w:trHeight w:val="253" w:hRule="atLeast"/>
        </w:trPr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и сроки уплаты налога в бюджет</w:t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плачивается, в связи с освобождением от уплаты налога (п.п 4 п.1 статьи 4 Закона Красноярского края от 08.11.2007 № 3-676)</w:t>
            </w:r>
          </w:p>
        </w:tc>
      </w:tr>
      <w:tr>
        <w:trPr>
          <w:trHeight w:val="253" w:hRule="atLeast"/>
        </w:trPr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декларация</w:t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декларация предоставляется не позднее 1 февраля года, следующего за истекшим налоговым периодом (статья 363.1 НК РФ)</w:t>
            </w:r>
          </w:p>
        </w:tc>
      </w:tr>
      <w:tr>
        <w:trPr>
          <w:trHeight w:val="253" w:hRule="atLeast"/>
        </w:trPr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за ведение и предоставление налоговой декларации</w:t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, заместитель главного бухгалтера (статья 313 НК РФ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Налог на имущество (Глава 30 НК РФ, Закон Красноярского края от 08.11.2007 № 3-674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73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1"/>
        <w:gridCol w:w="6802"/>
      </w:tblGrid>
      <w:tr>
        <w:trPr>
          <w:trHeight w:val="26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лательщика</w:t>
            </w:r>
          </w:p>
        </w:tc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плательщик (статья 373 НК РФ)</w:t>
            </w:r>
          </w:p>
        </w:tc>
      </w:tr>
      <w:tr>
        <w:trPr>
          <w:trHeight w:val="268" w:hRule="atLeast"/>
        </w:trPr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алогообложения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, учитываемое на балансе в качестве объектов основных средств, в порядке установленном для ведения бухгалтерского учета (статья 374 НК РФ)</w:t>
            </w:r>
          </w:p>
        </w:tc>
      </w:tr>
      <w:tr>
        <w:trPr>
          <w:trHeight w:val="268" w:hRule="atLeast"/>
        </w:trPr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база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ая стоимость имущества по остаточной стоимости (статья 375-376 НК РФ)</w:t>
            </w:r>
          </w:p>
        </w:tc>
      </w:tr>
      <w:tr>
        <w:trPr>
          <w:trHeight w:val="268" w:hRule="atLeast"/>
        </w:trPr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ставки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380 НК РФ, п.1 статьи 2 Закона Красноярского края от 08.11.2007 № 3-674)</w:t>
            </w:r>
          </w:p>
        </w:tc>
      </w:tr>
      <w:tr>
        <w:trPr>
          <w:trHeight w:val="268" w:hRule="atLeast"/>
        </w:trPr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период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ндарный год (статья 379 НК РФ)</w:t>
            </w:r>
          </w:p>
        </w:tc>
      </w:tr>
      <w:tr>
        <w:trPr>
          <w:trHeight w:val="268" w:hRule="atLeast"/>
        </w:trPr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период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квартал, полугодие, девять месяцев календарного года (статья 379 НК РФ)</w:t>
            </w:r>
          </w:p>
        </w:tc>
      </w:tr>
      <w:tr>
        <w:trPr>
          <w:trHeight w:val="268" w:hRule="atLeast"/>
        </w:trPr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и сроки уплаты налога в бюджет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плачивается, в связи с освобождением от уплаты налога (п.п «а» п.3 статьи 2  Закона Красноярского края от 08.11.2007 № 3-674)</w:t>
            </w:r>
          </w:p>
        </w:tc>
      </w:tr>
      <w:tr>
        <w:trPr>
          <w:trHeight w:val="268" w:hRule="atLeast"/>
        </w:trPr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декларация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расчет по авансовому платежу предоставляется не позднее 30 календарных дней с даты окончания соответствующего отчетного периода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декларация предоставляется не позднее 30 марта года, следующего за истекшим налоговым периодом (статья 386 НК РФ)</w:t>
            </w:r>
          </w:p>
        </w:tc>
      </w:tr>
      <w:tr>
        <w:trPr>
          <w:trHeight w:val="268" w:hRule="atLeast"/>
        </w:trPr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за ведение и предоставление налоговой декларации</w:t>
            </w:r>
          </w:p>
        </w:tc>
        <w:tc>
          <w:tcPr>
            <w:tcW w:w="6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, заместитель главного бухгалтера (статья 313 НК РФ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Налог на доходы физических лиц (Глава 23 НК РФ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75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4"/>
        <w:gridCol w:w="6621"/>
      </w:tblGrid>
      <w:tr>
        <w:trPr>
          <w:trHeight w:val="253" w:hRule="atLeast"/>
        </w:trPr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лательщика</w:t>
            </w:r>
          </w:p>
        </w:tc>
        <w:tc>
          <w:tcPr>
            <w:tcW w:w="6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агент (статья 226 НК РФ)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алогообложения</w:t>
            </w:r>
          </w:p>
        </w:tc>
        <w:tc>
          <w:tcPr>
            <w:tcW w:w="6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, полученный налогоплательщиками* (статья 209 НК РФ)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база</w:t>
            </w:r>
          </w:p>
        </w:tc>
        <w:tc>
          <w:tcPr>
            <w:tcW w:w="6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ходы налогоплательщика, полученные им как в денежной, так и в натуральной форме, источником которых является налоговый агент (статьи 210, 226 НК РФ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тандартных вычетов по налогу на доходы физических лиц налогоплательщику (пп.4 п.1 ст. 218 НК РФ)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ставка</w:t>
            </w:r>
          </w:p>
        </w:tc>
        <w:tc>
          <w:tcPr>
            <w:tcW w:w="6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% (статья 224 НК РФ)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и сроки уплаты налога в бюджет</w:t>
            </w:r>
          </w:p>
        </w:tc>
        <w:tc>
          <w:tcPr>
            <w:tcW w:w="6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ржание начисленной суммы налога производится из доходов налогоплательщика при их фактической выплате. Перечисление суммы исчисленного и удержанного налога производится не позднее дня перечисления дохода с лицевого счета налогового агента  на счета налогоплательщиков в банках (статья 226 НК РФ)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период</w:t>
            </w:r>
          </w:p>
        </w:tc>
        <w:tc>
          <w:tcPr>
            <w:tcW w:w="6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ндарный год (статья 216 НК РФ)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ведения учета доходов</w:t>
            </w:r>
          </w:p>
        </w:tc>
        <w:tc>
          <w:tcPr>
            <w:tcW w:w="6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начисленных и выплаченных налогоплательщикам по каждому виду доходов, исчисленных, удержанных и перечисленных в бюджет налогов, в том числе по каждому налогоплательщику, в налоговом периоде ведется по форме 2-НДФЛ (статьи 24, 230 НК РФ), регистре налогового учета по налогу на доходы физических лиц за год.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сведений в налоговый орган</w:t>
            </w:r>
          </w:p>
        </w:tc>
        <w:tc>
          <w:tcPr>
            <w:tcW w:w="6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по форме 2-НДФЛ по каждому налогоплательщику предоставляются ежегодно не позднее 1 апреля года, следующего за истекшим налоговым периодом. Сведения предоставляются на магнитных носителях или с использованием телекоммуникаций (статья 230 НК РФ).</w:t>
            </w:r>
          </w:p>
          <w:p>
            <w:pPr>
              <w:pStyle w:val="ConsPlusNormal"/>
              <w:ind w:firstLine="231"/>
              <w:jc w:val="both"/>
              <w:rPr/>
            </w:pPr>
            <w:r>
              <w:rPr/>
              <w:t>Налоговая декларация (расчет) исчисленных и удержанных сумм налога по форме 6-НДФЛ предоставляются налоговым агентом ежеквартально не позднее 1 числа месяца, следующего за отчетным, начиная с отчета за I квартал 2016 года (статья 230 НК РФ).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за ведение налогового учета и предоставление сведений в налоговый орган</w:t>
            </w:r>
          </w:p>
        </w:tc>
        <w:tc>
          <w:tcPr>
            <w:tcW w:w="66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, заместитель главного бухгалтера (статья 313 НК РФ)</w:t>
            </w:r>
          </w:p>
        </w:tc>
      </w:tr>
    </w:tbl>
    <w:p>
      <w:pPr>
        <w:pStyle w:val="Style17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right="281" w:firstLine="540"/>
        <w:jc w:val="both"/>
        <w:rPr/>
      </w:pPr>
      <w:r>
        <w:rPr/>
        <w:t>* налогоплательщиками налога на доходы физических лиц  признаются физические лица, являющиеся налоговыми резидентами Российской Федерации, а также физические лица, получающие доходы от источников, в Российской Федерации, не являющиеся налоговыми резидентами Российской Федерации (статья 207 НК РФ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. Страховые взносы 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 (Налоговый кодекс Российской Федерации, Федеральный закон от 01.04.1996 № 27-ФЗ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79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4"/>
        <w:gridCol w:w="6625"/>
      </w:tblGrid>
      <w:tr>
        <w:trPr>
          <w:trHeight w:val="253" w:hRule="atLeast"/>
        </w:trPr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лательщика</w:t>
            </w:r>
          </w:p>
        </w:tc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атель (статья 419 НК РФ)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обложения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20 НК РФ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а для исчисления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21 НК РФ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ы страховых взносов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25 НК РФ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период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ндарный год (пункт 1 статьи 423 НК РФ)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период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квартал, полугодие, девять месяцев календарного года (пункт 2 статьи 423 НК РФ)</w:t>
            </w:r>
          </w:p>
        </w:tc>
      </w:tr>
      <w:tr>
        <w:trPr>
          <w:trHeight w:val="727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и сроки уплаты страховых взносов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Сумма страховых взносов, исчисленная для уплаты за календарный месяц, подлежит уплате в срок не позднее 15-го числа следующего календарного меся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ункт 3 статьи 431 НК РФ)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и сроки предоставления сведений и отчетности 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Расчет по страховым взносам предоставляется не позднее 30-го числа месяца, следующего за расчетным (отчетным) периодом, в налоговый орган по месту нахождения организации (пункт 7 статьи 431 НК РФ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ья 11 Федерального закона № 27-ФЗ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)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Страхователь ежемесячно не позднее 15-го числа месяца, следующего за отчетным периодом - месяцем, представляет о каждом работающем у него застрахованном лице в органы Пенсионного фонда Российской Федерации по месту их регистрации сведения по форм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ЗВ-М (статья 11 Федерального закона № 27-ФЗ)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Страхователь ежегодно не позднее 1 марта года, следующего за отчетным годом, представляет о каждом работающем у него застрахованном лице в органы Пенсионного фонда Российской Федерации по месту их регистрации сведения по форм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ЗВ-СТАЖ (статья 11 Федерального закона № 27-ФЗ)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за ведение учета объектов обложения страховыми взносами, начислений страховых взносов и предоставление сведений и отчетности</w:t>
            </w:r>
          </w:p>
        </w:tc>
        <w:tc>
          <w:tcPr>
            <w:tcW w:w="6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, заместитель главного бухгалтера (статья 313 НК РФ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Страховые взносы на обязательное социальное страхование от несчастных случаев на производстве и профессиональных заболеваний (Федеральный закон от 24.07.1998 № 125-ФЗ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93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4"/>
        <w:gridCol w:w="6639"/>
      </w:tblGrid>
      <w:tr>
        <w:trPr>
          <w:trHeight w:val="253" w:hRule="atLeast"/>
        </w:trPr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лательщика</w:t>
            </w:r>
          </w:p>
        </w:tc>
        <w:tc>
          <w:tcPr>
            <w:tcW w:w="6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атель (статья 3 Федерального закона № 125-ФЗ)</w:t>
            </w:r>
          </w:p>
        </w:tc>
      </w:tr>
      <w:tr>
        <w:trPr>
          <w:trHeight w:val="331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обложения и база для начисления</w:t>
            </w:r>
          </w:p>
        </w:tc>
        <w:tc>
          <w:tcPr>
            <w:tcW w:w="6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20.1. Федерального закона № 125-ФЗ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тарифы</w:t>
            </w:r>
          </w:p>
        </w:tc>
        <w:tc>
          <w:tcPr>
            <w:tcW w:w="6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21 Федерального закона № 125-ФЗ, статьей 1 Федерального закона № 179 от 22.12.2005г.</w:t>
            </w:r>
          </w:p>
        </w:tc>
      </w:tr>
      <w:tr>
        <w:trPr>
          <w:trHeight w:val="253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едоставления отчетности в территориальный орган Фонда социального страхования </w:t>
            </w:r>
          </w:p>
        </w:tc>
        <w:tc>
          <w:tcPr>
            <w:tcW w:w="6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Страхователь ежеквартально представляет расчет по начисленным и уплаченным страховым взноса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форме-4 ФСС не позднее 25-го числа месяца (в электронном виде), не позднее 20-го числа месяца (на бумажном носителе) следующего за истекшим кварталом (статья 24 Федерального закона № 125-ФЗ)</w:t>
            </w:r>
          </w:p>
        </w:tc>
      </w:tr>
      <w:tr>
        <w:trPr>
          <w:trHeight w:val="1351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лицо за ведение учета объектов обложения страховыми взносами, начислений страховых взносов и предоставление отчетности</w:t>
            </w:r>
          </w:p>
        </w:tc>
        <w:tc>
          <w:tcPr>
            <w:tcW w:w="6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, заместитель главного бухгалтера (статья 313 НК РФ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20:00Z</dcterms:created>
  <dc:creator/>
  <dc:description/>
  <cp:keywords/>
  <dc:language>en-US</dc:language>
  <cp:lastModifiedBy>Работник</cp:lastModifiedBy>
  <cp:lastPrinted>2016-07-14T19:11:00Z</cp:lastPrinted>
  <dcterms:modified xsi:type="dcterms:W3CDTF">2017-05-18T11:41:00Z</dcterms:modified>
  <cp:revision>41</cp:revision>
  <dc:subject/>
  <dc:title/>
</cp:coreProperties>
</file>