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АЗ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5» июля 2023                                                                                        № 131-ОД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 утверждении Регламента реализации Финансовым управлением администрации Северо-Енисейского района полномочий администратора доходов бюджета Северо-Енисейского района по взысканию дебиторской задолженности по платежам в бюджет Северо-Енисейского района, пеням и штрафам по ним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  <w:r>
        <w:rPr>
          <w:sz w:val="28"/>
          <w:szCs w:val="28"/>
        </w:rPr>
        <w:t xml:space="preserve">, в целях исполнения распоряжения администрации Северо-Енисейского района от 12.07.2023 № 1488-р «О необходимости установления администраторами доходов бюджетов регламентов, разработанных в соответствии с общими требованиями, установленными Министерством финансов Российской Федерации», руководствуясь подпунктом 2 пункта 14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Финансовом управлении администрации Северо-Енисейского района, утвержденного в новой редакции решением Северо-Енисейского районного Совета депутатов от 18.08.2021 № 161-11 (в редакции решения Северо-Енисейского районного Совета депутатов от 17.06.2022 № 387-24),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Регламент реализации Финансовым управлением администрации Северо-Енисейского района полномочий администратора доходов бюджета Северо-Енисейского района по взысканию дебиторской задолженности по платежам в бюджет Северо-Енисейского района, пеням и штрафам по ним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заведующего отделом учета и отчетности – главного бухгалтера Финансового управления администрации Северо-Енисе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Разместить настоящий приказ на официальном сайте Северо-Енисейского района в информационно-телекоммуникационной сети Интернет в разделе «Финансовое управление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Настоящий приказ вступает в силу со дня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Северо-Енисейского района                                    Т.А. Новоселова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</cp:lastModifiedBy>
  <cp:lastPrinted>2023-07-27T11:19:00Z</cp:lastPrinted>
  <dcterms:modified xsi:type="dcterms:W3CDTF">2023-07-28T09:30:00Z</dcterms:modified>
  <cp:revision>122</cp:revision>
  <dc:subject/>
  <dc:title/>
</cp:coreProperties>
</file>