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358407627" r:id="rId2"/>
        </w:objec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1683" w:hRule="atLeast"/>
        </w:trPr>
        <w:tc>
          <w:tcPr>
            <w:tcW w:w="962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6"/>
                <w:szCs w:val="26"/>
              </w:rPr>
              <w:t>КРАСНОЯРСКОГО КРАЯ</w:t>
            </w:r>
            <w:r>
              <w:rPr>
                <w:b/>
                <w:sz w:val="32"/>
                <w:szCs w:val="32"/>
              </w:rPr>
              <w:br/>
            </w:r>
            <w:r>
              <w:rPr>
                <w:b/>
                <w:sz w:val="26"/>
                <w:szCs w:val="26"/>
              </w:rPr>
              <w:t>КОМИТЕТ ПО УПРАВЛЕНИЮ МУНИЦИПАЛЬНЫМ ИМУЩЕСТВОМ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« 13»  октября 2020 г</w:t>
            </w:r>
            <w:r>
              <w:rPr>
                <w:sz w:val="28"/>
                <w:szCs w:val="28"/>
              </w:rPr>
              <w:t>.</w:t>
            </w:r>
            <w:r>
              <w:rPr/>
              <w:t xml:space="preserve">              гп. Северо-Енисейский                                          </w:t>
            </w:r>
            <w:r>
              <w:rPr>
                <w:sz w:val="28"/>
              </w:rPr>
              <w:t>№</w:t>
            </w:r>
            <w:r>
              <w:rPr>
                <w:sz w:val="28"/>
                <w:u w:val="single"/>
              </w:rPr>
              <w:t xml:space="preserve"> 3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иватизации нежилого помещения, расположенного по адресу: 663282, Красноярский край, Северо-Енисейский район, гп Северо-Енисейский, ул. Набережная, д. 64, общей площадью 729,7 кв. м и земельного участка, на котором оно расположено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1.12.2001 № 178 – ФЗ «О приватизации государственного и муниципального имущества»,</w:t>
        <w:br/>
      </w:r>
      <w:r>
        <w:rPr>
          <w:bCs/>
          <w:sz w:val="28"/>
          <w:szCs w:val="28"/>
        </w:rPr>
        <w:t xml:space="preserve">постановлением Правительства Российской Федерации от 27.08.2012                № 860 «Об организации и проведении продажи государственного или муниципального имущества в электронной форме», разделом 4 Положения о порядке и условиях приватизации муниципального имущества в Северо-Енисейском районе, утвержденного решением Северо-Енисейского районного Совета депутатов от 14.06.2005 № 47-5, решением Северо-Енисейского районного Совета депутатов от 17.09.2019 № 664-52 «Об утверждении Прогнозного плана (программы) приватизации муниципального имущества Северо-Енисейского района на 2020 год», постановлением администрации Северо-Енисейского района от 09.10.2020 № 411-п «Об условиях приватизации нежилого помещения, расположенного по адресу: 663282, Красноярский край, Северо-Енисейский район, гп Северо-Енисейский, ул. Набережная, д. 64, общей площадью 729,7 кв. м и земельного участка, на котором оно расположено»,  </w:t>
      </w:r>
      <w:r>
        <w:rPr>
          <w:sz w:val="28"/>
          <w:szCs w:val="28"/>
        </w:rPr>
        <w:t>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иватизировать </w:t>
      </w:r>
      <w:r>
        <w:rPr>
          <w:bCs/>
          <w:sz w:val="28"/>
          <w:szCs w:val="28"/>
        </w:rPr>
        <w:t>путем продажи на аукционе с открытой формой подачи предложений о цене в электронной форме недвижимое имущество – нежилое 2-х этажное здание (котельная), общей площадью 729,70 кв. м., с кадастровым номером 24:34:0000000:391, расположенное по адресу: 663282, Красноярский край, Северо-Енисейский район, гп Северо-Енисейский, ул. Набережная, д. 64, с одновременным отчуждением земельного участка, категория земель – земли населенных пунктов, с кадастровым номером 24:34:0010130:58, разрешенное использование – для эксплуатации здания котельной. Местоположение установлено относительно ориентира, расположенного в границах участка. Ориентир здание котельной. Почтовый адрес ориентира: Красноярский край, Северо-Енисейский район, р.п. Северо-Енисейский, ул. Набережная, 64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общей площадью 4520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становить начальную цену продажи указанного в приложении к настоящему постановлению муниципального имущества на основании отчета независимого оценщика в размере 922 604 (девятьсот двадцать две тысячи шестьсот четыре) рубля 40 копеек (НДС не облагается), в том числе 258 300 (двести пятьдесят восемь тысяч триста) рублей 00 копеек – рыночная стоимость муниципального имущества, 664 304 (шестьсот шестьдесят четыре тысячи триста четыре) рубля 40 копеек – рыночная стоимость земельного участ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шаг аукциона в размере 5 (пяти) процентов от начальной цены продажи муниципального имущества с земельным участком – 46 130 (сорок шесть тысяч сто тридцать) рублей 22 копейки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ток для участия в аукционе в размере 20 процентов от начальной цены продажи муниципального имущества с земельным участком – 184 520 (сто восемьдесят четыре тысячи пятьсот двадцать) рублей 88 копеек, НДС не об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рочка платежа не предусмотре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аукцион по продаже недвижимого имущества с земельным участком, указанного в п. 1 настоящего распоряжения в электронной форме на электронной площадке с адресом в информационной системе, доступ к которой обеспечивается посредством информационно-телекоммуникационной сети «Интернет» (далее – электронная площадк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пределить местом приема заявок электронную площадку: АО "Электронные торговые системы"(</w:t>
      </w:r>
      <w:hyperlink r:id="rId4">
        <w:r>
          <w:rPr>
            <w:rStyle w:val="InternetLink"/>
            <w:sz w:val="28"/>
            <w:szCs w:val="28"/>
          </w:rPr>
          <w:t>https://www.etp-torgi.ru</w:t>
        </w:r>
      </w:hyperlink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кольку Комитет по управлению муниципальным имуществом администрации Северо-Енисейского района, действует от имени муниципального образования Северо-Енисейский район, в соответствии с Положением о порядке управления и распоряжения имуществом, находящимся в муниципальной собственности Северо-Енисейского района, утвержденным решением Северо-Енисейского районного Совета депутатов от 24.04.2007 № 257-24 – Комитету по управлению муниципальным имуществом администрации Северо-Енисейского райо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разместить информационное сообщение на электронной площадке и  направить оператору электронной площадки уведомление о проведении продажи не позднее трех календарных дней до дня размещения информационного сообщения на www.torgi.gov.ru. Одновременно на электронной площадке разместить, в том числе электронную форму заявки и проект договора купли-продаж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азместить информационное сообщение с приложением на официальном сайте в сети «Интернет» по адресу </w:t>
      </w:r>
      <w:hyperlink r:id="rId5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, а так же на официальном сайте муниципального образования Северо-Енисейский район Красноярского края </w:t>
      </w:r>
      <w:hyperlink r:id="rId6">
        <w:r>
          <w:rPr>
            <w:rStyle w:val="InternetLink"/>
            <w:color w:val="000000"/>
            <w:sz w:val="28"/>
            <w:szCs w:val="28"/>
          </w:rPr>
          <w:t>www.admse.ru</w:t>
        </w:r>
      </w:hyperlink>
      <w:r>
        <w:rPr>
          <w:sz w:val="28"/>
          <w:szCs w:val="28"/>
        </w:rPr>
        <w:t xml:space="preserve"> не менее чем за 30 дней до аукциона;</w:t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твердить </w:t>
      </w:r>
      <w:hyperlink r:id="rId7">
        <w:r>
          <w:rPr>
            <w:rStyle w:val="InternetLink"/>
            <w:color w:val="0000FF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иватизации муниципального недвижимого имущества, принадлежащего на праве собственности муниципальному образованию Северо-Енисейский район Красноярского края, согласно приложению к настоящему распоря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Приложение  </w:t>
      </w:r>
    </w:p>
    <w:p>
      <w:pPr>
        <w:pStyle w:val="Normal"/>
        <w:jc w:val="right"/>
        <w:rPr/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  <w:u w:val="single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 13.10.2020 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 xml:space="preserve">35 </w:t>
      </w:r>
      <w:r>
        <w:rPr>
          <w:sz w:val="2"/>
          <w:szCs w:val="2"/>
          <w:u w:val="single"/>
        </w:rPr>
        <w:t>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hyperlink r:id="rId8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</w:t>
      </w:r>
      <w:r>
        <w:rPr>
          <w:sz w:val="28"/>
          <w:szCs w:val="28"/>
        </w:rPr>
        <w:t>по приватизации муниципального недвижимого имущества, принадлежащего на праве собственности муниципальному образованию Северо-Енисейский район Красноярского края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амедова Ксения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ердюк Евгений  Александ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экспертно-правового отдела администрации Северо-Енисейского района, член комиссии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www.etp-torgi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admse.ru/" TargetMode="External"/><Relationship Id="rId7" Type="http://schemas.openxmlformats.org/officeDocument/2006/relationships/hyperlink" Target="consultantplus://offline/ref=EC12849C9202C4CEEFA91A167D17B5B8CD20D063892604CBCFA2036025D1EC7DF7642038818F3B8707645EU0L8K" TargetMode="External"/><Relationship Id="rId8" Type="http://schemas.openxmlformats.org/officeDocument/2006/relationships/hyperlink" Target="consultantplus://offline/ref=EC12849C9202C4CEEFA91A167D17B5B8CD20D063892604CBCFA2036025D1EC7DF7642038818F3B8707645EU0L8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MVN</cp:lastModifiedBy>
  <cp:lastPrinted>2020-10-12T16:54:00Z</cp:lastPrinted>
  <dcterms:modified xsi:type="dcterms:W3CDTF">2020-10-13T04:14:00Z</dcterms:modified>
  <cp:revision>98</cp:revision>
  <dc:subject/>
  <dc:title/>
</cp:coreProperties>
</file>