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 3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К приказу Финансового управления </w:t>
      </w:r>
    </w:p>
    <w:p>
      <w:pPr>
        <w:pStyle w:val="Normal"/>
        <w:jc w:val="right"/>
        <w:rPr/>
      </w:pPr>
      <w:r>
        <w:rPr/>
        <w:t xml:space="preserve">администрации Северо-Енисейского района </w:t>
      </w:r>
    </w:p>
    <w:p>
      <w:pPr>
        <w:pStyle w:val="Normal"/>
        <w:jc w:val="right"/>
        <w:rPr/>
      </w:pPr>
      <w:r>
        <w:rPr/>
        <w:t>от 30.12.2022  № 212 - ОД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лан работы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ного специалиста по юридической работ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Финансового управления администрации Северо-Енисейского района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183"/>
        <w:gridCol w:w="2693"/>
        <w:gridCol w:w="1134"/>
        <w:gridCol w:w="340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для разработки</w:t>
            </w:r>
          </w:p>
          <w:p>
            <w:pPr>
              <w:pStyle w:val="Normal"/>
              <w:jc w:val="center"/>
              <w:rPr/>
            </w:pPr>
            <w:r>
              <w:rPr/>
              <w:t>проекта,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</w:t>
              <w:softHyphen/>
              <w:t>пол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кем совместно планируется </w:t>
            </w:r>
          </w:p>
          <w:p>
            <w:pPr>
              <w:pStyle w:val="Normal"/>
              <w:jc w:val="center"/>
              <w:rPr/>
            </w:pPr>
            <w:r>
              <w:rPr/>
              <w:t>вы</w:t>
              <w:softHyphen/>
              <w:t>полнение  раб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разработке и разработка проектов муниципальных правовых актов района </w:t>
            </w:r>
            <w:r>
              <w:rPr>
                <w:color w:val="FF0000"/>
                <w:sz w:val="22"/>
                <w:szCs w:val="22"/>
              </w:rPr>
              <w:t>по вопросам формирования доходной и расходной частей  бюджета района</w:t>
            </w:r>
            <w:r>
              <w:rPr>
                <w:sz w:val="22"/>
                <w:szCs w:val="22"/>
              </w:rPr>
              <w:t>, в том числе нормативных правовых актов о местных налогах, положения о дорожном фонде,  решений о предоставлении субсидий из бюджета района, порядков предоставления субсидий из бюджета района</w:t>
            </w:r>
            <w:r>
              <w:rPr>
                <w:color w:val="FF0000"/>
                <w:sz w:val="22"/>
                <w:szCs w:val="22"/>
              </w:rPr>
              <w:t xml:space="preserve">, в том числе в  целях реализации нормативных правовых ак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 финансовом обеспечении мероприятий, </w:t>
            </w:r>
            <w:r>
              <w:rPr>
                <w:color w:val="FF0000"/>
                <w:sz w:val="22"/>
                <w:szCs w:val="22"/>
              </w:rPr>
              <w:t>связанных с предотвращением влияния ухудшения экономической ситуации на развитие отраслей экономики, профилактикой и устранением последствий распространения коронавирусной инфекции, в условиях осложненной геополитической ситуации, а также с проведением в Российской Федерации мобилизации</w:t>
            </w:r>
            <w:r>
              <w:rPr>
                <w:sz w:val="22"/>
                <w:szCs w:val="22"/>
              </w:rPr>
              <w:t>, при предоставлении субсидий юридическим лицам - получателям субсидий  из бюджета Северо-Енисейского района, другим муниципальным образованиям Красноярского края,  на основании федеральных  законов от 21.11.2022 N 448-ФЗ, от 19.12.2022 № 521-ФЗ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законодательства Российской Федерации в части предоставления субсидий из местного бюдже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готовка указанных документов для размещения на официальном сайте Северо-Енисейского райо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70C0"/>
                <w:sz w:val="22"/>
                <w:szCs w:val="22"/>
              </w:rPr>
              <w:t>(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admse.ru/</w:t>
              </w:r>
            </w:hyperlink>
            <w:r>
              <w:rPr>
                <w:sz w:val="22"/>
                <w:szCs w:val="22"/>
              </w:rPr>
              <w:t xml:space="preserve">) </w:t>
            </w:r>
            <w:r>
              <w:rPr>
                <w:sz w:val="20"/>
                <w:szCs w:val="20"/>
              </w:rPr>
              <w:t>в информационно-телекоммуникационной сети «Интернет» (раздел «Финансовое управление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ая инструкция главного специалиста по юридической работе 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 xml:space="preserve">ния администрации Северо-Енисейского района совместно со специалистами органов местного самоуправления Северо-Енисейского района, органов администрации района, муниципальных учреждений, в компетенцию которых входит разработка указанных актов 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частие в разработке  </w:t>
            </w:r>
            <w:r>
              <w:rPr>
                <w:color w:val="FF0000"/>
                <w:sz w:val="22"/>
                <w:szCs w:val="22"/>
              </w:rPr>
              <w:t>проекта бюджета</w:t>
            </w:r>
            <w:r>
              <w:rPr>
                <w:sz w:val="22"/>
                <w:szCs w:val="22"/>
              </w:rPr>
              <w:t xml:space="preserve"> Северо-Енисейского района на очередной финансовый год и плановый период, отчета об исполнении бюджета Северо-Енисейского района за отчетный финансовый го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работе над составлением и формированием документов, передаваемых для рассмотрения одновременно с проектом бюджета Северо-Енисейского района  на очередной финансовый год и плановый период, отчета об исполнении бюджета Северо-Енисейского райо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ая инструкция главного специалиста по юридической работе 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 совместно со специалистами Финансового управле</w:t>
              <w:softHyphen/>
              <w:t xml:space="preserve">ния Северо-Енисейского района,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проектов муниципальных правовых актов района, процессуальных и  иных документов по вопросам </w:t>
            </w:r>
            <w:r>
              <w:rPr>
                <w:color w:val="FF0000"/>
                <w:sz w:val="22"/>
                <w:szCs w:val="22"/>
              </w:rPr>
              <w:t xml:space="preserve">проведения публичных слушаний </w:t>
            </w:r>
            <w:r>
              <w:rPr>
                <w:sz w:val="22"/>
                <w:szCs w:val="22"/>
              </w:rPr>
              <w:t>по проектам решений Северо-Енисейского районного Совета депутатов о бюджете Северо-Енисейского района на очередной финансовый год и плановый период, об утверждении отчета об исполнении бюджета Северо-Енисейского района за отчетный финансовый год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в том числе в  целях реализации нормативных правовых актов, связанных с предотвращением влияния ухудшения экономической ситуации на развитие отраслей экономики, профилактикой и устранением последствий распространения коронавирусной инфекции, в условиях осложненной геополитической ситуации, а также с проведением в Российской Федерации мобилизации на территории Северо-Енисейск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указанных документов для размещения на официальном сайте Северо-Енисейского района (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admse.ru/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информационно-телекоммуникационной сети «Интернет» (раздел «Финансовое управление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Должностная инструкция главного специалиста по юридической работе Финансового управления администрации Северо-Енис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 совместно со  специалистами Финансового управле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зменений бюджетного законодательства Российской Федерации, Красноярского края, других муниципальных образований Российской Федерации при подготовке проектов муниципальных правовых актов по вопросам деятельности Финансового управления, администрации Северо-Енисей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ая инструкция главного специалиста по юридической работе Финансового управления администрации Северо-Енис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 совместно со  специалистами Финансового управле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в составлении документов при ведении дел в судах общей юрисдикции, мировом суде, арбитражном суде, Федеральной антимонопольной службе по делам, одной из сторон в которых, финансовым органом или лицом, не заявляющим самостоятельных требований,  является  Финансовое управление администрации Северо-Енисей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Должностная инструкция главного специалиста по юридической работе 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 совместно со специалистами Финансового управле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семинарах, вебинарах, круглых столах, иных информационных мероприятиях, проводимых органами государственной власти края, иными организациями по вопросам, связанным с выполнением функций и задач Финансового управления администрации Северо-Енисейского райо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Должностная инструкция главного специалиста по юридической работе 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участие в разработке проектов решений Северо-Енисейского районного Совета депутатов об оплате труда муниципальных служащих Северо-Енисейского района, выборных и иных должностных лиц местного самоуправления Северо-Енисейского района, о внесении изменений в решение «Об оплате труда муниципальных служащих Северо-Енисейского района, выборных и иных должностных лиц местного самоуправления Северо-Енисейского района», «О премировании и выплате материальной помощи муниципальным служащим Северо-Енисейского райо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6" w:hanging="5"/>
              <w:jc w:val="both"/>
              <w:rPr/>
            </w:pPr>
            <w:r>
              <w:rPr>
                <w:sz w:val="20"/>
                <w:szCs w:val="20"/>
              </w:rPr>
              <w:t xml:space="preserve">Постановление Совета администрации Красноярского края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, протоколы заседаний органов государственной власти края, в том числе с участием Губернатора Красноярского края, председателя Правительства Красноярского края, решения Губернатора Красноярского края, Правительства Красноярского кра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 совместно со специалистами органов местного самоуправления Северо-Енисейского района,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работе Финансового управления администрации Северо-Енисейского района при осуществлении Финансовым управлением администрации Северо-Енисейского района </w:t>
            </w:r>
            <w:r>
              <w:rPr>
                <w:color w:val="FF0000"/>
              </w:rPr>
              <w:t>функций заказчика</w:t>
            </w:r>
            <w:r>
              <w:rPr/>
              <w:t xml:space="preserve"> в сфере закупок товаров, работ, услуг для обеспечения муниципальных нужд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ая инструкция главного  специалиста по юридической работе 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 совместно со  специалистами  отдела учета и отчетности Финансового управле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формировании и уточнении реестра расходных обязательств Северо-Енисейского райо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87 Бюджетного кодекса Российской Федерации, должностная инструкция главного  специалиста по юридической работе 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совместно со специалистами бюджетно-экономического отдела Финансового управле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формировании реестра доходов бюджета Северо-Енисей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47.1 Бюджетного кодекса Российской Федерации, должностная инструкция главного  специалиста по юридической работе 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совместно со специалистами бюджетно-экономического отдела Финансового управле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Участие в подготовке проектов муниципальных правовых актов  администрации района </w:t>
            </w:r>
            <w:r>
              <w:rPr>
                <w:color w:val="FF0000"/>
              </w:rPr>
              <w:t>по расходованию средств межбюджетных трансфертов</w:t>
            </w:r>
            <w:r>
              <w:rPr>
                <w:u w:val="single"/>
              </w:rPr>
              <w:t>,</w:t>
            </w:r>
            <w:r>
              <w:rPr/>
              <w:t xml:space="preserve"> поступающих в бюджет Северо-Енисейского района из бюджета  Красноярского кра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color w:val="FF0000"/>
              </w:rPr>
              <w:t>в том числе в  целях реализации нормативных правовых актов Президента Российской Федерации, Правительства Российской Федерации, Губернатора Красноярского края, Правительства Красноярского края, связанных с дополнительными мерами, направленными на предупреждение распространения коронавирусной инфекции, вызванной 2019-nCoV, на территории Северо-Енисейск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указанных документов для размещения на официальном сайте Северо-Енисейского района (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admse.ru/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информационно-телекоммуникационной сети «Интернет» (раздел «Финансовое управление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86 Бюджетного кодекса Российской Федерации, Закон Красноярского края от 10.07.2007 № 2-317  «О межбюджетных отношениях в Красноярском кра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 совместно со специалистами бюджетно-экономического отдела Финансового управле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Участие в подготовке проектов муниципальных правовых актов  администрации Северо-Енисейского района, договоров (соглашений), заключаемых от имени муниципального образования Северо-Енисейский район </w:t>
            </w:r>
            <w:r>
              <w:rPr>
                <w:color w:val="FF0000"/>
              </w:rPr>
              <w:t>по использованию субсидий</w:t>
            </w:r>
            <w:r>
              <w:rPr>
                <w:u w:val="single"/>
              </w:rPr>
              <w:t>,</w:t>
            </w:r>
            <w:r>
              <w:rPr/>
              <w:t xml:space="preserve"> предоставляемых из  бюджета Северо-Енисейского района производителям товаров, работ, услуг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color w:val="FF0000"/>
              </w:rPr>
              <w:t>в том числе в  целях реализации нормативных правовых актов Президента Российской Федерации, Правительства Российской Федерации, Губернатора Красноярского края, Правительства Красноярского края, связанных с</w:t>
            </w:r>
            <w:r>
              <w:rPr>
                <w:sz w:val="22"/>
                <w:szCs w:val="22"/>
              </w:rPr>
              <w:t xml:space="preserve"> осложненной геополитической ситуацией, при предоставлении субсидий юридическим лицам - получателям субсидий  из бюджета Северо-Енисейского района, другим муниципальным образованиям Красноярского края,  при ограничительных мерах в связи с коронавирусной инфекцией, вызванной 2019-nCoV на основании федерального закона от  21.11.2022 N 448-ФЗ, от 19.12.2022 № 521-ФЗ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указанных документов для направления с сопроводительными письмами за подписью Главы Северо-Енисейского района в органы государственной власти Красноярского края, в том числе в Министерство финансов Краснояр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ая инструкция главного  специалиста по юридической работе Финансового управления администрации Северо-Енис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 совместно со специалистами бюджетно-экономического отдела Финансового управления администрации Северо-Енисейского района, отдела экономического анализа и прогнозирова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, участие в разработке  проектов муниципальных  правовых актов Северо-Енисейского районного Совета депутатов, администрации Северо-Енисейского района о внесении изменений в акты, регулирующие </w:t>
            </w:r>
            <w:r>
              <w:rPr>
                <w:color w:val="FF0000"/>
              </w:rPr>
              <w:t>оплату труда работников  муниципальных учреждений района</w:t>
            </w:r>
            <w:r>
              <w:rPr/>
              <w:t xml:space="preserve">, направление указанных документов (их копий, сканированных копий документов) в Министерство финансов Красноярского края в установленные министерством сроки, </w:t>
            </w:r>
            <w:r>
              <w:rPr>
                <w:color w:val="FF0000"/>
              </w:rPr>
              <w:t xml:space="preserve">в том числе в  целях реализации нормативных правовых актов Президента Российской Федерации, Правительства Российской Федерации, Губернатора Красноярского края, Правительства Красноярского кр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ая инструкция главного  специалиста по юридической работе 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 совместно со специалистами Финансового управле</w:t>
              <w:softHyphen/>
              <w:t>ния администрации Северо-Енисейского района, учреждений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/>
              <w:t xml:space="preserve">Участие в разработке проектов приказов, иных документов Финансового управления администрации Северо-Енисейского района по вопросам деятельности Финансового управления администрации Северо-Енисейского района  </w:t>
            </w:r>
            <w:r>
              <w:rPr>
                <w:color w:val="FF0000"/>
                <w:u w:val="single"/>
              </w:rPr>
              <w:t>как юридического лица</w:t>
            </w:r>
            <w:r>
              <w:rPr/>
              <w:t xml:space="preserve">,  представителя работодателя для муниципальных служащих Финансового управления администрации Северо-Енисейского района, </w:t>
            </w:r>
            <w:r>
              <w:rPr>
                <w:color w:val="FF0000"/>
              </w:rPr>
              <w:t xml:space="preserve">в том числе в  целях реализации нормативных правовых актов Президента Российской Федерации, Правительства Российской Федерации, Губернатора Красноярского края, Правительства Красноярского кра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лучаях, предусмотренных законодательством, подготовка указанных документов для размещения на официальном сайте Северо-Енисейского района (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admse.ru/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информационно-телекоммуникационной сети «Интернет» (раздел «Финансовое управление</w:t>
            </w:r>
            <w:r>
              <w:rPr/>
              <w:t>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юджетный кодекс Российской Федерации, Гражданский кодекс Российской Федерации, Трудовой кодекс Российской Федерации, Федеральный закон «О муниципальной службе в Российской Федерации», Закон края «Об особенностях правового регулирования   муниципальной службы  в Красноярском крае», постановление Правительства Красноярского края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 xml:space="preserve">ния администрации Северо-Енисейского района совместно со специалистами  Финансового управления администрации Северо-Енисейского района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с докладами  в семинарах по правовым вопросам, заседаниях рабочих групп, совещаниях, проводимых органами  и должностными лицами органов местного самоуправления Северо-Енисейского района, органов администрации Северо-Енисейского района с правами юридического лица, </w:t>
            </w:r>
            <w:r>
              <w:rPr>
                <w:color w:val="FF0000"/>
              </w:rPr>
              <w:t xml:space="preserve">в том числе в  целях реализации нормативных правовых актов Президента Российской Федерации, Правительства Российской Федерации, Губернатора Красноярского края, Правительства Красноярского кр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ая инструкция главного специалиста по юридической работе Финансового управле</w:t>
              <w:softHyphen/>
              <w:t>ния администрация Северо-Енис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both"/>
              <w:rPr/>
            </w:pPr>
            <w:r>
              <w:rPr/>
              <w:t>Подготовка проектов муниципальных правовых актов, писем, договоров (соглашений) в части соблюдения Федерального закона «</w:t>
            </w:r>
            <w:r>
              <w:rPr>
                <w:color w:val="FF0000"/>
              </w:rPr>
              <w:t>О минимальном размере оплаты труда</w:t>
            </w:r>
            <w:r>
              <w:rPr/>
              <w:t xml:space="preserve">»,  регионального соглашения о минимальной заработной плате, Закона Красноярского края от 29.10.2009 N 9-3864 «О системах оплаты труда работников краевых государственных учреждений» в части </w:t>
            </w:r>
            <w:r>
              <w:rPr>
                <w:color w:val="FF0000"/>
              </w:rPr>
              <w:t>размера региональной выплаты</w:t>
            </w:r>
            <w:r>
              <w:rPr/>
              <w:t>, подготовка проектов  изменений в действующие муниципальные правовые акты в части осуществления выплаты работникам муниципальных учреждений района региональной выпла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ях, установленных законодательством Российской Федерации подготовка указанных документов для размещения на официальном сайте Северо-Енисейского района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://admse.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) </w:t>
            </w:r>
            <w:r>
              <w:rPr>
                <w:sz w:val="20"/>
                <w:szCs w:val="20"/>
              </w:rPr>
              <w:t>в информационно-телекоммуникационной сети «Интернет» (раздел «Финансовое управление»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учение руководителя Финансового управления администрации Северо-Енисейского района, связанных с исполнением функций Финансового управления администрации Северо-Енис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 совместно со специалистами бюджетно-экономического отдела, отдела учета и отчетности Финансового управле</w:t>
              <w:softHyphen/>
              <w:t>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both"/>
              <w:rPr>
                <w:color w:val="FF0000"/>
                <w:sz w:val="22"/>
                <w:szCs w:val="22"/>
              </w:rPr>
            </w:pPr>
            <w:r>
              <w:rPr/>
              <w:t xml:space="preserve">Подготовка проектов муниципальных правовых актов в части соблюдения норм законодательства Российской Федерации о предоставлении </w:t>
            </w:r>
            <w:r>
              <w:rPr>
                <w:sz w:val="22"/>
                <w:szCs w:val="22"/>
              </w:rPr>
              <w:t xml:space="preserve">гарантий и компенсаций для лиц, работающих в Северо-Енисейском районе в организациях, финансируемых за счет средств бюджета района (в части предоставления гарантий лицам, проживающим в районе, относящегося </w:t>
            </w:r>
            <w:r>
              <w:rPr>
                <w:color w:val="FF0000"/>
                <w:sz w:val="22"/>
                <w:szCs w:val="22"/>
              </w:rPr>
              <w:t>к районам Крайнего Севера)</w:t>
            </w:r>
          </w:p>
          <w:p>
            <w:pPr>
              <w:pStyle w:val="Normal"/>
              <w:spacing w:lineRule="atLeast" w:line="200" w:before="0" w:after="1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tLeast" w:line="200" w:before="0" w:after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учение руководителя Финансового управления администрации Северо-Енисейского района, связанных с исполнением функций Финансового управления администрации Северо-Енис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 совместно со специалистами бюджетно-экономического отдела, отдела учета и отчетности Финансового управле</w:t>
              <w:softHyphen/>
              <w:t>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both"/>
              <w:rPr/>
            </w:pPr>
            <w:r>
              <w:rPr/>
              <w:t xml:space="preserve">Подготовка проектов муниципальных правовых актов в части предоставления </w:t>
            </w:r>
            <w:r>
              <w:rPr>
                <w:color w:val="FF0000"/>
              </w:rPr>
              <w:t>муниципальных гаранти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Северо-Енисейского района</w:t>
            </w:r>
          </w:p>
          <w:p>
            <w:pPr>
              <w:pStyle w:val="Normal"/>
              <w:spacing w:lineRule="atLeast" w:line="200" w:before="0" w:after="1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учение руководителя Финансового управления администрации Северо-Енисейского района, связанных с исполнением функций Финансового управления администрации Северо-Енис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 совместно со специалистами бюджетно-экономического отдела, отдела учета и отчетности Финансового управле</w:t>
              <w:softHyphen/>
              <w:t>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9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, участие в разработке приказов Финансового управления администрации Северо-Енисейского района в части осуществления Финансовым управлением администрации Северо-Енисейского района  полномочий </w:t>
            </w:r>
            <w:r>
              <w:rPr>
                <w:color w:val="FF0000"/>
              </w:rPr>
              <w:t>финансового органа</w:t>
            </w:r>
            <w:r>
              <w:rPr/>
              <w:t xml:space="preserve"> муниципального образова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указанных документо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ля размещения на официальном сайте Северо-Енисейского района (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http://admse.ru/</w:t>
              </w:r>
            </w:hyperlink>
            <w:r>
              <w:rPr>
                <w:rStyle w:val="InternetLink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информационно-телекоммуникационной сети «Интернет» (раздел «Финансовое управление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Должностная инструкция главного  специалиста по юридической работе 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 xml:space="preserve">ния администрации Северо-Енисейского района совместно со специалистами  Финансового управления администрации Северо-Енисейского района 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0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работе Финансового управления администрации Северо-Енисейского района в части осуществления </w:t>
            </w:r>
            <w:r>
              <w:rPr>
                <w:color w:val="FF0000"/>
              </w:rPr>
              <w:t>внутреннего муниципального финансового контроля,</w:t>
            </w:r>
            <w:r>
              <w:rPr/>
              <w:t xml:space="preserve"> осуществление которого возложено на финансовый орган решением Северо-Енисейского районного Совета депутатов от 28.08.2015 № 1070-8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проектов муниципальных правовых актов по реализации Финансовым управлением администрации Северо-Енисейского района полномочий органа внутреннего муниципального финансового контрол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ая инструкция главного  специалиста по юридической работе 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совместно со специалистами бюджетно-экономического отдела Финансового управле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боте отделов Финансового управления администрации Северо-Енисейского района в соответствии с утвержденными в установленном порядке планами работы указанных отде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ая инструкция главного  специалиста по юридической работе Финансового управления администрации Северо-Енис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 совместно со специалистами Финансового управле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консультационной и разъяснительной  работе Финансового управления администрации Северо-Енисейского района, в том числе путем подготовки и направления писем, служебных записок Финансового управления администрации Северо-Енисейского района по вопросам  деятельности финансового органа, </w:t>
            </w:r>
            <w:r>
              <w:rPr>
                <w:color w:val="FF0000"/>
                <w:sz w:val="20"/>
                <w:szCs w:val="20"/>
              </w:rPr>
              <w:t xml:space="preserve">в том числе в  целях реализации нормативных правовых актов Президента Российской Федерации, Правительства Российской Федерации, Губернатора Красноярского края, Правительства Красноярского кр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ая инструкция главного  специалиста по юридической работе 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 совместно со специалистами Финансового управле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предоставлении в Министерство  финансов  Красноярского края, иные органы государственной власти  Красноярского края информации в целях </w:t>
            </w:r>
            <w:r>
              <w:rPr>
                <w:color w:val="FF0000"/>
              </w:rPr>
              <w:t>соблюдения бюджетного и налогового законодательства</w:t>
            </w:r>
            <w:r>
              <w:rPr/>
              <w:t xml:space="preserve"> Российской Федерации (о принятии нормативных правовых актов о местных налогах, иных муниципальных правовых актов, формирующих доходную и расходную часть бюджета Северо-Енисейского района), </w:t>
            </w:r>
            <w:r>
              <w:rPr>
                <w:color w:val="FF0000"/>
                <w:sz w:val="20"/>
                <w:szCs w:val="20"/>
              </w:rPr>
              <w:t xml:space="preserve">в том числе в  целях реализации нормативных правовых актов Президента Российской Федерации, Правительства Российской Федерации, Губернатора Красноярского края, Правительства Красноярского кр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ручение руководителя Финансового управления администрации Северо-Енисейского района, связанных с исполнением функций Финансового управления администрации Северо-Енисей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 xml:space="preserve">ния  администрации Северо-Енисейского района совместно со специалистами Финансового управления администрации Северо-Енисейского района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работе Финансового управления администрации Северо-Енисейского района, связанной с исполнением Финансовым управлением администрации Северо-Енисейского района  </w:t>
            </w:r>
            <w:r>
              <w:rPr>
                <w:color w:val="FF0000"/>
              </w:rPr>
              <w:t>функций финансового органа</w:t>
            </w:r>
            <w:r>
              <w:rPr/>
              <w:t xml:space="preserve"> путем составления проектов заключений, служебных и пояснительных записок, в том числе при участии финансового органа в исполнительном производстве по взысканию средств бюджета района в соответствии с  главой 24 Бюджетного кодекса Российской Федерации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учение руководителя Финансового управления администрации Северо-Енисейского района, связанных с исполнением функций Финансового управления администрации Северо-Енисейского района, должностная инструкция главного  специалиста по юридической работе 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совместно со специалистами Финансового управления администрации Северо-Енисейского района, органов местного самоуправления Северо-Енисейского района, администрации Северо-Енисейского района</w:t>
            </w:r>
          </w:p>
        </w:tc>
      </w:tr>
      <w:tr>
        <w:trPr>
          <w:trHeight w:val="2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сение изменений в Положение о Финансовом управлении администрации Северо-Енисейского района, положения об отделах Финансового управления администрации Северо-Енисейского района, </w:t>
            </w:r>
            <w:r>
              <w:rPr>
                <w:color w:val="FF0000"/>
              </w:rPr>
              <w:t>должностные инструкции</w:t>
            </w:r>
            <w:r>
              <w:rPr/>
              <w:t xml:space="preserve"> специалистов Финансового управления администрации Северо-Енисейского района, подготовка муниципальных правовых актов Северо-Енисейского района, в том числе приказов Финансового управления администрации Северо-Енисейского района о внесении указанных измен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учение руководителя Финансового управления администрации Северо-Енисейского района, связанных с исполнением функций Финансового управления администрации Северо-Енис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 совместно со специалистами  Финансового управления администрации Северо-Енисейского района, руководителями отделов Финансового управле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</w:t>
            </w:r>
            <w:r>
              <w:rPr>
                <w:color w:val="FF0000"/>
              </w:rPr>
              <w:t xml:space="preserve">изменений, вносимых в  муниципальные правовые акты </w:t>
            </w:r>
            <w:r>
              <w:rPr/>
              <w:t>Северо-Енисейского районного Совета депутатов, администрации Северо-Енисейского района, Финансового управления администрации Северо-Енисейского района (по вопросам деятельности финансового органа) для размещения в программном продукте администрации Северо-Енисей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InternetLink"/>
              </w:rPr>
              <w:t>Lotus</w:t>
            </w:r>
            <w:r>
              <w:rPr>
                <w:rStyle w:val="InternetLin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на официальном сайте Северо-Енисейского района</w:t>
            </w:r>
            <w:r>
              <w:rPr>
                <w:sz w:val="20"/>
                <w:szCs w:val="20"/>
              </w:rPr>
              <w:t xml:space="preserve"> (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http://admse.ru/</w:t>
              </w:r>
            </w:hyperlink>
            <w:r>
              <w:rPr>
                <w:sz w:val="20"/>
                <w:szCs w:val="20"/>
              </w:rPr>
              <w:t xml:space="preserve">) </w:t>
            </w:r>
            <w:r>
              <w:rPr/>
              <w:t xml:space="preserve">в информационно-телекоммуникационной сети «Интернет» (раздел «Финансовое управление»), для опубликования в официальном источнике опубликования муниципальных правовых актов Северо-Енисейского района – </w:t>
            </w:r>
            <w:r>
              <w:rPr>
                <w:rStyle w:val="InternetLink"/>
                <w:sz w:val="20"/>
                <w:szCs w:val="20"/>
              </w:rPr>
              <w:t>газете «Северо-Енисейский вестник</w:t>
            </w:r>
            <w:r>
              <w:rPr/>
              <w:t xml:space="preserve">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учение руководителя Финансового управления, связанных с исполнением функций Финансового управления администрации Северо-Енисейского района, должностная инструкция главного  специалиста по юридической работе 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 совместно со специалистами  Финансового управле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отдельных заданий руководителя Финансового управления администрации Северо-Енисейского района, связанных с исполнением функций финансового органа муниципального образования, </w:t>
            </w:r>
            <w:r>
              <w:rPr>
                <w:color w:val="FF0000"/>
              </w:rPr>
              <w:t xml:space="preserve">в том числе в  целях реализации нормативных правовых актов Президента Российской Федерации, Правительства Российской Федерации, Губернатора Красноярского края, Правительства Красноярского кра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ая инструкция главного  специалиста по юридической работе 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 совместно со  специалистами отделов Финансового управле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решением Северо-Енисейского районного Совета депутатов от 05.10.2020 года № 6-2 «О создании  административной комиссии Северо-Енисейского района» - работа в </w:t>
            </w:r>
            <w:r>
              <w:rPr>
                <w:color w:val="FF0000"/>
              </w:rPr>
              <w:t>Административной комиссии</w:t>
            </w:r>
            <w:r>
              <w:rPr/>
              <w:t xml:space="preserve"> Северо-Енисейского района, в том числе  участие в заседаниях комисс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ая инструкция главного  специалиста по юридической работе 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 совместно с членами Административной комисс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Подготовка  муниципальных  правовых актов, писем в органы государственной власти Красноярского края, иные организации по реализации на территории Северо-Енисейского района Федерального закона </w:t>
            </w:r>
            <w:r>
              <w:rPr>
                <w:color w:val="FF0000"/>
              </w:rPr>
              <w:t>08.05.2010 № 83-ФЗ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указанных документов для размещения на официальном сайте Северо-Енисейского района (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http://admse.ru</w:t>
              </w:r>
              <w:r>
                <w:rPr>
                  <w:rStyle w:val="InternetLink"/>
                </w:rPr>
                <w:t>/</w:t>
              </w:r>
            </w:hyperlink>
            <w:r>
              <w:rPr>
                <w:sz w:val="20"/>
                <w:szCs w:val="20"/>
              </w:rPr>
              <w:t>) в информационно-телекоммуникационной сети «Интернет» (раздел «Финансовое управление»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чение руководителя Финансового управления администрации Северо-Енисейского района, полномочия администрации Северо-Енисейского района как учредителя муниципальных учреждений, полномочия Финансового управления администрации Северо-Енисейского района как финансового органа муниципального образ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всего года в установленном порядк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 xml:space="preserve">ния совместно со специалистами  Финансового управления администрации Северо-Енисейского района, должностными лицами органов местного самоуправления Северо-Енисейского района, администрации Северо-Енисейского района, Финансового управления администрации Северо-Енисейского района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подготовке муниципальных правовых   актов (в том числе приказов финансового органа), информации для направления в органы государственной власти Красноярского края, иные организации по реализации на территории Северо-Енисейского района </w:t>
            </w:r>
            <w:r>
              <w:rPr>
                <w:color w:val="FF0000"/>
              </w:rPr>
              <w:t>Федерального закона 05.04.2013 № 44-ФЗ</w:t>
            </w:r>
            <w:r>
              <w:rPr/>
              <w:t xml:space="preserve"> в пределах компетенции финансового органа муниципального образования, органа, осуществляющего внутренний муниципальный финансовый контроль, осуществление которого возложено на финансовый орган решением Северо-Енисейского районного Совета депутатов от 28.08.2015 № 1070-80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указанных документо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для размещения на </w:t>
            </w:r>
            <w:r>
              <w:rPr/>
              <w:t>о</w:t>
            </w:r>
            <w:r>
              <w:rPr>
                <w:sz w:val="20"/>
                <w:szCs w:val="20"/>
              </w:rPr>
              <w:t>фициальном сайте Северо-Енисейского района (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http://admse.ru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/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информационно-телекоммуникационной сети «Интернет» (раздел «Финансовое управление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ручение руководителя Финансового управления администрации Северо-Енисейского района, связанных с исполнением функций Финансового управления администрации Северо-Енис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ечение всего года в установленном поряд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совместно со специалистами  Финансового управления администрации Северо-Енисейского района, должностными лицами органов местного самоуправления Северо-Енисейского района,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формировании Плана работы Финансового управления администрации Северо-Енисейского района на следующий финансовый год и  внесении в него изменени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План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для размещения на </w:t>
            </w:r>
            <w:r>
              <w:rPr/>
              <w:t>о</w:t>
            </w:r>
            <w:r>
              <w:rPr>
                <w:sz w:val="20"/>
                <w:szCs w:val="20"/>
              </w:rPr>
              <w:t>фициальном сайте Северо-Енисейского района (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http://admse.ru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/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информационно-телекоммуникационной сети «Интернет» (раздел «Финансовое управление»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чение руководителя Финансового управления администрации Северо-Енисейского района, связанных с исполнением функций Финансового управления администрации Северо-Енис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года в установленном поряд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совместно со специалистами  Финансового управления администрации Северо-Енисейского района, должностными лицами органов местного самоуправления Северо-Енисейского района,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информации от всех специалистов Финансового управления администрации Северо-Енисейского района</w:t>
            </w:r>
            <w:r>
              <w:rPr>
                <w:color w:val="FF0000"/>
              </w:rPr>
              <w:t xml:space="preserve"> отчетов о проделанной работе за истекший месяц,</w:t>
            </w:r>
            <w:r>
              <w:rPr/>
              <w:t xml:space="preserve"> на их основе подготовка свода информации о работе финансового органа за истекший месяц, направление сформированной  информации на имя Главы Северо-Енисейского района  об исполнении поручения Главы Северо-Енисейского района </w:t>
            </w:r>
            <w:r>
              <w:rPr>
                <w:color w:val="FF0000"/>
              </w:rPr>
              <w:t>от 17.03.2014</w:t>
            </w:r>
            <w:r>
              <w:rPr/>
              <w:t xml:space="preserve"> о предоставлении ежемесячных отчетов специалист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ручение руководителя Финансового управления администрации Северо-Енисейского района, связанных с исполнением функций Финансового управления администрации Северо-Енис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года в установленном порядке, ежемесяч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 совместно со специалистами отделов Финансового управле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плана работы Финансового управления администрации Северо-Енисейского района на следующий месяц </w:t>
            </w:r>
            <w:r>
              <w:rPr>
                <w:bCs/>
              </w:rPr>
              <w:t xml:space="preserve">с учетом показателей результативности деятельности финансового органа муниципального образования, утвержденными в программных мероприятиях муниципальной программы «Управление муниципальными финансами» постановлением администрации Северо-Енисейского района от 22.10.2013 № 536-п по исполнению </w:t>
            </w:r>
            <w:r>
              <w:rPr/>
              <w:t xml:space="preserve"> поручения Главы Северо-Енисейского района</w:t>
            </w:r>
            <w:r>
              <w:rPr>
                <w:color w:val="FF0000"/>
              </w:rPr>
              <w:t xml:space="preserve"> от 13.05.2019 № 2079 о </w:t>
            </w:r>
            <w:r>
              <w:rPr/>
              <w:t>предоставлении планов работы специалистов на следующий меся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чение руководителя Финансового управления администрации Северо-Енисейского района, связанных с исполнением функций Финансового управления администрации Северо-Енис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года в установленном порядке, ежемесяч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 совместно со  специалистами отделов Финансового управле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вопросов для включения в </w:t>
            </w:r>
            <w:r>
              <w:rPr>
                <w:color w:val="FF0000"/>
              </w:rPr>
              <w:t>План работы Северо-Енисейского районного Совета депутатов</w:t>
            </w:r>
            <w:r>
              <w:rPr/>
              <w:t xml:space="preserve"> на следующий финансовый год по полугодиям по установленной </w:t>
            </w:r>
            <w:r>
              <w:rPr>
                <w:color w:val="FF0000"/>
              </w:rPr>
              <w:t>Северо-Енисейским районным Советом депутатов</w:t>
            </w:r>
            <w:r>
              <w:rPr/>
              <w:t xml:space="preserve"> фор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чение руководителя Финансового управления администрации Северо-Енисейского района, связанных с исполнением функций Финансового управления администрации Северо-Енис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года в установленном порядке, ежемесяч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 совместно со специалистами отделов Финансового управле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вопросов для включения в </w:t>
            </w:r>
            <w:r>
              <w:rPr>
                <w:color w:val="FF0000"/>
              </w:rPr>
              <w:t>План работы администрации Северо-Енисейского района</w:t>
            </w:r>
            <w:r>
              <w:rPr/>
              <w:t xml:space="preserve"> на следующий финансовый год по полугодиям по установленной </w:t>
            </w:r>
            <w:r>
              <w:rPr>
                <w:color w:val="FF0000"/>
              </w:rPr>
              <w:t>администрацией Северо-Енисейского района фор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чение руководителя Финансового управления администрации Северо-Енисейского района, связанных с исполнением функций Финансового управления администрации Северо-Енис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года в установленном порядке, ежемесяч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 совместно со  специалистами отделов Финансового управле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нформации, размещенной  в разделе «Финансовое управление» на официальном сайте Северо-Енисейского райо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70C0"/>
                <w:sz w:val="22"/>
                <w:szCs w:val="22"/>
              </w:rPr>
              <w:t>(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http://admse.ru/</w:t>
              </w:r>
            </w:hyperlink>
            <w:r>
              <w:rPr>
                <w:sz w:val="22"/>
                <w:szCs w:val="22"/>
              </w:rPr>
              <w:t xml:space="preserve">) </w:t>
            </w:r>
            <w:r>
              <w:rPr>
                <w:sz w:val="20"/>
                <w:szCs w:val="20"/>
              </w:rPr>
              <w:t>в информационно-телекоммуникационной сети «Интерне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актуальных редакций документов, размещенных в разделе «Финансовое управление»  (после издания муниципальных правовых актов, изменяющих  указанные документы)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сформированных актуальных редакций для размещ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правление муниципальных правовых актов, документов, ранее не размещенных в разделе «Финансовое управление», необходимых для размещ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рка фактического  размещения направленных документов на официальном сайте Северо-Енисейского райо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70C0"/>
                <w:sz w:val="22"/>
                <w:szCs w:val="22"/>
              </w:rPr>
              <w:t>(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http://admse.ru/</w:t>
              </w:r>
            </w:hyperlink>
            <w:r>
              <w:rPr>
                <w:sz w:val="22"/>
                <w:szCs w:val="22"/>
              </w:rPr>
              <w:t xml:space="preserve">) </w:t>
            </w:r>
            <w:r>
              <w:rPr>
                <w:sz w:val="20"/>
                <w:szCs w:val="20"/>
              </w:rPr>
              <w:t>в информационно-телекоммуникационной сети «Интернет» (раздел «Финансовое управление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09.02.2009 № 8-ФЗ «Об обеспечении доступа к информации о деятельности государственных органов и органов местного самоуправления», поручение руководителя Финансового управления администрации Северо-Енисейского района, связанных с исполнением функций Финансового управления администрации Северо-Енис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года в установленном поряд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семинарах повышения квалификации, проводимых для работников органов местного самоуправления</w:t>
            </w:r>
            <w:r>
              <w:rPr>
                <w:sz w:val="20"/>
                <w:szCs w:val="20"/>
              </w:rPr>
              <w:t xml:space="preserve">, </w:t>
            </w:r>
            <w:r>
              <w:rPr/>
              <w:t>специалистов финансовых орган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чение руководителя Финансового управления администрации Северо-Енисейского района, связанных с исполнением функций Финансового управления администрации Северо-Енис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года в установленном поряд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 совместно со  специалистами Финансового управле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дневное участие </w:t>
            </w:r>
            <w:r>
              <w:rPr>
                <w:color w:val="FF0000"/>
              </w:rPr>
              <w:t xml:space="preserve">в согласовании муниципальных правовых актов </w:t>
            </w:r>
            <w:r>
              <w:rPr/>
              <w:t>Северо-Енисейского районного Совета депутатов, администрации Северо-Енисейского района, Финансового управления администрации Северо-Енисейского района, издаваемых Северо-Енисейским  районным  Советом депутатов, администрацией Северо-Енисейского района, Финансовым управлением администрации Северо-Енисей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функций Финансового управления администрации Северо-Енисейского района, должностная инструкция главного  специалиста по юридической работе Финансового управле</w:t>
              <w:softHyphen/>
              <w:t>ния администрации Северо-Енис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года в установленном поряд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 или совместно со  специалистами Финансового управле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и анализ нормативных правовых актов, издаваемых органами государственной власти Российской Федерации, Красноярского края с использованием информационных ресурсов</w:t>
            </w:r>
            <w:r>
              <w:rPr>
                <w:sz w:val="20"/>
                <w:szCs w:val="20"/>
              </w:rPr>
              <w:t xml:space="preserve"> (</w:t>
            </w:r>
            <w:hyperlink r:id="rId14">
              <w:r>
                <w:rPr>
                  <w:rStyle w:val="InternetLink"/>
                </w:rPr>
                <w:t>http://zakon.krskstate.ru/</w:t>
              </w:r>
            </w:hyperlink>
            <w:r>
              <w:rPr/>
              <w:t>,</w:t>
            </w:r>
            <w:hyperlink r:id="rId15">
              <w:r>
                <w:rPr>
                  <w:rStyle w:val="InternetLink"/>
                </w:rPr>
                <w:t>http://www.krskstate.ru/virus</w:t>
              </w:r>
            </w:hyperlink>
            <w:r>
              <w:rPr/>
              <w:t>,</w:t>
            </w:r>
            <w:hyperlink r:id="rId16">
              <w:r>
                <w:rPr>
                  <w:rStyle w:val="InternetLink"/>
                </w:rPr>
                <w:t>http://www.krskstate.ru/governor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</w:rPr>
                <w:t>http://www.krskstate.ru/government</w:t>
              </w:r>
            </w:hyperlink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функций Финансового управления администрации Северо-Енис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года в установленном поряд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 совместно со  специалистами отделов Финансового управления администрации Северо-Енисейск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Изучение и анализ нормативных правовых актов, издаваемых органами государственной власти Российской Федерации, Красноярского края с использованием информационных ресурсов Консультант Плюс, информационно-телекоммуникационной сети «Интернет»,  в том числе  в  целях реализации полномочий финансового органа муниципального образования по выполнению его функций и зада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функций Финансового управления администрации Северо-Енис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года в установленном поряд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юридической работе Финансового управле</w:t>
              <w:softHyphen/>
              <w:t>ния администрации Северо-Енисейского района совместно со специалистами отделов Финансового управления администрации Северо-Енисейского район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Главный специалист по юридической работ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Финансового управления администрации </w:t>
      </w:r>
    </w:p>
    <w:p>
      <w:pPr>
        <w:pStyle w:val="Normal"/>
        <w:rPr/>
      </w:pPr>
      <w:r>
        <w:rPr/>
        <w:t>Северо-Енисейского района                                                                                                                                                                               Т.В.Ковтун</w:t>
      </w:r>
    </w:p>
    <w:sectPr>
      <w:footerReference w:type="default" r:id="rId18"/>
      <w:type w:val="nextPage"/>
      <w:pgSz w:orient="landscape" w:w="16838" w:h="11906"/>
      <w:pgMar w:left="1134" w:right="113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pacing w:lineRule="exact" w:line="240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6"/>
                      <w:spacing w:lineRule="exact" w:line="240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se.ru/" TargetMode="External"/><Relationship Id="rId3" Type="http://schemas.openxmlformats.org/officeDocument/2006/relationships/hyperlink" Target="http://admse.ru/" TargetMode="External"/><Relationship Id="rId4" Type="http://schemas.openxmlformats.org/officeDocument/2006/relationships/hyperlink" Target="http://admse.ru/" TargetMode="External"/><Relationship Id="rId5" Type="http://schemas.openxmlformats.org/officeDocument/2006/relationships/hyperlink" Target="http://admse.ru/" TargetMode="External"/><Relationship Id="rId6" Type="http://schemas.openxmlformats.org/officeDocument/2006/relationships/hyperlink" Target="http://admse.ru/" TargetMode="External"/><Relationship Id="rId7" Type="http://schemas.openxmlformats.org/officeDocument/2006/relationships/hyperlink" Target="http://admse.ru/" TargetMode="External"/><Relationship Id="rId8" Type="http://schemas.openxmlformats.org/officeDocument/2006/relationships/hyperlink" Target="http://admse.ru/" TargetMode="External"/><Relationship Id="rId9" Type="http://schemas.openxmlformats.org/officeDocument/2006/relationships/hyperlink" Target="http://admse.ru/" TargetMode="External"/><Relationship Id="rId10" Type="http://schemas.openxmlformats.org/officeDocument/2006/relationships/hyperlink" Target="http://admse.ru/" TargetMode="External"/><Relationship Id="rId11" Type="http://schemas.openxmlformats.org/officeDocument/2006/relationships/hyperlink" Target="http://admse.ru/" TargetMode="External"/><Relationship Id="rId12" Type="http://schemas.openxmlformats.org/officeDocument/2006/relationships/hyperlink" Target="http://admse.ru/" TargetMode="External"/><Relationship Id="rId13" Type="http://schemas.openxmlformats.org/officeDocument/2006/relationships/hyperlink" Target="http://admse.ru/" TargetMode="External"/><Relationship Id="rId14" Type="http://schemas.openxmlformats.org/officeDocument/2006/relationships/hyperlink" Target="http://zakon.krskstate.ru/" TargetMode="External"/><Relationship Id="rId15" Type="http://schemas.openxmlformats.org/officeDocument/2006/relationships/hyperlink" Target="http://www.krskstate.ru/virus" TargetMode="External"/><Relationship Id="rId16" Type="http://schemas.openxmlformats.org/officeDocument/2006/relationships/hyperlink" Target="http://www.krskstate.ru/governor" TargetMode="External"/><Relationship Id="rId17" Type="http://schemas.openxmlformats.org/officeDocument/2006/relationships/hyperlink" Target="http://www.krskstate.ru/government" TargetMode="Externa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8:42:00Z</dcterms:created>
  <dc:creator>rabota</dc:creator>
  <dc:description/>
  <dc:language>en-US</dc:language>
  <cp:lastModifiedBy>user</cp:lastModifiedBy>
  <cp:lastPrinted>2023-01-12T16:53:00Z</cp:lastPrinted>
  <dcterms:modified xsi:type="dcterms:W3CDTF">2023-10-19T08:42:00Z</dcterms:modified>
  <cp:revision>2</cp:revision>
  <dc:subject/>
  <dc:title/>
</cp:coreProperties>
</file>