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ИЙ КРАЙ</w:t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Я СЕВЕРО-ЕНИСЕЙСКОГО РАЙОНА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ДМИНИСТРАЦИИ СЕВЕРО-ЕНИСЕЙСКОГО РАЙОНА </w:t>
      </w:r>
    </w:p>
    <w:p>
      <w:pPr>
        <w:pStyle w:val="Normal"/>
        <w:jc w:val="center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л. Ленина, 48, гп Северо-Енисейский Красноярского края, 663282,</w:t>
      </w:r>
    </w:p>
    <w:p>
      <w:pPr>
        <w:pStyle w:val="Normal"/>
        <w:ind w:left="-540" w:right="-3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лефон / факс 8 (39160) 21-0-67;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en-US"/>
        </w:rPr>
        <w:t>rf</w:t>
      </w:r>
      <w:r>
        <w:rPr>
          <w:b/>
          <w:sz w:val="22"/>
          <w:szCs w:val="22"/>
        </w:rPr>
        <w:t xml:space="preserve">34@ </w:t>
      </w:r>
      <w:r>
        <w:rPr>
          <w:b/>
          <w:sz w:val="22"/>
          <w:szCs w:val="22"/>
          <w:lang w:val="en-US"/>
        </w:rPr>
        <w:t>krasfin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ПО 02280297 ОГРН 1022401507721  ИНН / КПП 2434001040 / 2434010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0 декабря 2022 года                                                                                № 212-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ежегодного плана работы Финансового управления администрации Северо-Енисейского района на 2023 год </w:t>
      </w:r>
    </w:p>
    <w:p>
      <w:pPr>
        <w:pStyle w:val="Normal"/>
        <w:jc w:val="both"/>
        <w:rPr/>
      </w:pPr>
      <w:r>
        <w:rPr/>
        <w:t>(в редакции приказа Финансового управления администрации Северо-Енисейского района от 16.10.2023 №179 - 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а основании подпункта 2 пункта 14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ложения о Финансовом управлении администрации Северо-Енисейского района, утвержденного в новой редакции решением Северо-Енисейского районного Совета депутатов от 18.08.2021 № 161-11 (в редакции решения Северо-Енисейского районного Совета депутатов от 17.06.2022 № 387-24), в соответствии с распоряжением администрации Северо-Енисейского района от 12.07.2017 № 989-р «Об утверждении структуры и предельной штатной численности Финансового управления администрации Северо-Енисейского района», руководствуясь п.3.45 вышеуказанного Положения о Финансовом управлении администрации Северо-Енисейского района, ПРИКАЗЫВА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работы бюджетно-экономического отдела Финансового управления администрации Северо-Енисейского района на 2023 год согласно приложению 1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лан работы отдела учета и отчетности Финансового управления администрации Северо-Енисейского района на 2023 год согласно приложению 2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лан работы главного специалиста по юридической работе Финансового управления администрации Северо-Енисейского района на 2023 год согласно приложению 3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план работы специалиста 2 категории по технической обработке документации Финансового управления администрации Северо-Енисейского района на 2023 год согласно приложению 4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тветственность за исполнение плана работы Финансового управления администрации Северо-Енисейского района в 2023 году и за внесение необходимых изменений в течение календарного 2023 года возложить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местителя начальника бюджетно-экономического отдела Финансового управления администрации Северо-Енисейского района Хурсанову Т.В. (по пункту 1. настоящего приказ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ведующего отделом учета и отчетности – главного бухгалтера Финансового управления администрации Северо-Енисейского района Полонскую О.И. (по пункту 2. настоящего приказ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лавного специалиста по юридической работе Финансового управления администрации Северо-Енисейского района Ковтун Т.В. (по пункту 3. настоящего приказ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пециалиста 2 категории по технической обработке документации Финансового управления администрации Северо-Енисейского района Юрину М.Г. (по пункту 4. настоящего приказ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Установить, что представление отчета об исполнении плана работы Финансового управления администрации Северо-Енисейского района за 2023 год должностным лицам, указанным в пункте 5. по направлениям работы настоящего приказа в соответствии со структурой и штатной численностью, утвержденной распоряжением администрации Северо-Енисейского района от 12.07.2017 № 989-р «Об утверждении структуры и предельной штатной численности Финансового управления администрации Северо-Енисейского района», осуществить не позднее 29 декабря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 формой отчета об исполнении плана работы Финансового управления администрации Северо-Енисейского района за 2023 год форму, применяемую ля планирования соответствующего плана работы с дополнительной графой «Информация об исполнении», в которой в случае неисполнения соответствующей позиции плана необходимо указать обоснованную причину неисполн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Общий контроль за исполнением настоящего приказа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Настоящий приказ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руководителя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администрации Северо-Енисейского района                             Т.А. Новоселов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33:00Z</dcterms:created>
  <dc:creator>perepelica</dc:creator>
  <dc:description/>
  <cp:keywords/>
  <dc:language>en-US</dc:language>
  <cp:lastModifiedBy>user</cp:lastModifiedBy>
  <cp:lastPrinted>2023-01-12T15:24:00Z</cp:lastPrinted>
  <dcterms:modified xsi:type="dcterms:W3CDTF">2023-10-20T02:15:00Z</dcterms:modified>
  <cp:revision>4</cp:revision>
  <dc:subject/>
  <dc:title>РОССИЙСКАЯ  ФЕДЕРАЦИЯ</dc:title>
</cp:coreProperties>
</file>