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1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4-15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1 год и плановый период 2022 - 2023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4.12.2020 года № 55-5 «О бюджете Северо-Енисейского района на 2021 год и плановый период 2022 - 2023 годов» (в редакции решений от 23.12.2020 № 70-5, от 05.03.2021 № 100-6, от 23.03.2021 № 110-7, от 23.04.2021 № 130-8, от 07.06.2021 № 135-9, от 16.06.2021 № 139-9, от 23.06.2021 № 150-9, от 12.07.2021 № 155-10, 31.08.2021 № 170-11, от 06.10.2021 № 190-12, от 28.10.2021 № 210-13, от 12.11.2021 № 220-14, от 03.12.2021 № 235-15),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3 410 343,1» заменить цифрами «3 410 757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3 576 109,8» заменить цифрами «3 712 592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165 766,7» заменить цифрами «301 835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65 766,7» заменить цифрами «301 835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345 529,6» заменить цифрами «343 674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пункте 1 статьи 5 решения слова «на 2021 год в сумме 2 340,0 тыс. рублей» заменить словами «на 2021 год в сумме 2 546,9 тыс. рублей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пункте 1 статьи 14 решения цифры «688 988,6» заменить цифрами «689 075,4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статьи 16 решения цифры «1 365 977,8» заменить цифрами «1 370 872,6», цифры «591 492,8» заменить цифрами «593 348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1 цифры «612 468,1» заменить цифрами «609 581,5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155 129,0» заменить цифрами «175 484,4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пункте 2 статьи 21 решения слова «в 2021 году в сумме 288 973,4 тыс. рублей» заменить словами «в 2021 году в сумме 383 355,7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2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становить, что за счет средств бюджета Северо-Енисейского района в связи с осуществлением органами местного самоуправления Северо-Енисейского района полномочий по организации в границах населенных пунктов Северо-Енисейского района благоустройства территории населенных пунктов Северо-Енисейского района (в соответствии с утвержденными Правилами благоустройства территории населенных пунктов Северо-Енисейского района, утвержденными решением Северо-Енисейского районного Совета депутатов от 31.03.2017 № 264-21 предоставляются субсид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1) на возмещение фактически понесенных затрат, связанных с организацией благоустройства территории населенных пунктов Северо-Енисейского района в части освещения улиц населенных пунктов Северо-Енисейского района </w:t>
      </w:r>
      <w:r>
        <w:rPr>
          <w:bCs/>
          <w:sz w:val="28"/>
          <w:szCs w:val="28"/>
        </w:rPr>
        <w:t xml:space="preserve">на основании пункта 1 приложения № 4 к </w:t>
      </w:r>
      <w:r>
        <w:rPr>
          <w:sz w:val="28"/>
          <w:szCs w:val="28"/>
        </w:rPr>
        <w:t>решению Северо-Енисейского районного Совета депутатов от 05 октября 2020 № 10-2 «О субсидиях юридическим лицам, индивидуальным предпринимателям, физическим лицам - производителям товаров, работ, услуг, предоставляемых из бюджета Северо-Енисейского района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), выполнением работ, оказанием услуг в 2021 - 2023 годах» в соответствии 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ой «Благоустройство территории», утвержденной постановлением администрации Северо-Енисейского района от 29 октября 2013 года № 568/1-п в 2021 году в сумме 12 045,8 тыс. рублей, в 2022 году в сумме 12 045,8 тыс. рублей, в 2023 году в сумме 12 045,8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) на возмещение фактически понесенных затрат, связанных с организацией благоустройства территории центральной части гп Северо-Енисейский в части модернизации систем уличного освещения в 2021 году </w:t>
      </w:r>
      <w:r>
        <w:rPr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решения Северо-Енисейского районного Совета депутатов от 10 декабря 2021 № 243-15 «О субсидиях юридическим лицам, индивидуальным предпринимателям, физическим лицам - производителям товаров, работ, услуг, предоставляемых из бюджета Северо-Енисейского района на безвозмездной и безвозвратной основе в целях возмещения фактически понесенных затрат, связанных с организацией благоустройства территории центральной части гп Северо-Енисейский в части модернизации систем уличного освещения в 2021 году» в соответствии 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ой «Благоустройство территории», утвержденной постановлением администрации Северо-Енисейского района от 29 октября 2013 года № 568/1-п в 2021 году в сумме 8 195,0 тыс. рублей, в 2022 году в сумме 0,0 тыс. рублей, в 2023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25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98 472,7» заменить цифрами «98 388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пункте 1 статьи 28 решения цифры «7 607,3» заменить цифрами «6 566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статье 3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1 876,9» заменить цифрами «1 813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ятом цифры «1 155,8» заменить цифрами «1 092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третьем цифры «4 141,0» заменить цифрами «3 815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ab/>
        <w:t>11) в статье 3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четвертом пункта 1 цифры «1 272,5» заменить цифрами «1 214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статье 3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1 903,5» заменить цифрами «1 188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статье 3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1 дополнить подпунктами 3), 4), 5), 6)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3) от 0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кабря 2021 года № 3389-р «О финансовом обеспечении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 инфекции на территории Северо-Енисейского района  в части поставки (закупки)  оборудования  для укомплектования  ПЦР лаборатории у единственного поставщика (подрядчика, исполнителя)» в 2021 году в сумме 191,9 тыс. рублей, в 2022 году в сумме 0,0 тыс. рублей, в 2023 году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т 07 декабря 2021 года № 3388-р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 в части компенсации расходов, связанных с закупкой медицинских изделий для Краевого государственного бюджетного учреждения здравоохранения «Северо-Енисейская районная больница» в 2021 году в сумме 295,2 тыс. рублей, в 2022 году в сумме 0,0 тыс. рублей, в 2023 году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т 07 декабря 2021 года № 3390-р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 в части компенсации расходов, связанных с закупкой медикаментов для Краевого государственного бюджетного учреждения здравоохранения «Северо-Енисейская районная больниц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1 году в сумме 340,0 тыс. рублей, в 2022 году в сумме 0,0 тыс. рублей, в 2023 году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от 08 декабря 2021 года № 3404-р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в части поддержки работников Краевого государственного бюджетного учреждения здравоохранения «Северо-Енисейская районная больница» работающих в условиях новой коронавирусной инфекции (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>)» в 2021 году в сумме 6 227,3 тыс. рублей, в 2022 году в сумме 0,0 тыс. рублей, в 2023 году в сумме 0,0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) дополнить решение статьей 32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«Статья 32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>. Премия по итогам 2021 года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Направить средства бюджета Северо-Енисейского района на выплату премии по итогам 2021 года работникам муниципальных учреждений, органов местного самоуправления Северо-Енисейского района, органов администрации Северо-Енисейского района с правами юридического лица,  финансовое обеспечение оплаты труда которых осуществляется за счет средств бюджета Северо-Енисейского района, в том числе за счет средств субвенций из бюджета Красноярского края в 2021 году в сумме 39 022,2 тыс. рублей.»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5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приложения 1, 4, 5, 6, 7, 10, 12, 13, 14, 16, 17 к решению изложить в новой редакции согласно приложениям 1, 2, 3, 4, 5, 6, 7, 8, 9, 10, 11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в день, следующий за днем его официального опубликования в газете «Северо-Енисейский в</w:t>
      </w:r>
      <w:r>
        <w:rPr/>
        <w:t>естник».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38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42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 районн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42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10» декабря 2021 г.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ind w:left="59" w:hanging="1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1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еменно исполняющий полномочия Главы Северо-Енисейского района, первый заместитель главы района 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 xml:space="preserve">«10» декабря 2021 г.  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21-12-09T12:50:00Z</cp:lastPrinted>
  <dcterms:modified xsi:type="dcterms:W3CDTF">2021-12-09T08:09:00Z</dcterms:modified>
  <cp:revision>47</cp:revision>
  <dc:subject/>
  <dc:title/>
</cp:coreProperties>
</file>