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</w:rPr>
        <w:t>Приложение 9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к решению Северо-Енисейского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районного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от  23.06.2021  № 149-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>Объем и перечень средств межбюджетных трансфертов,</w:t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лученных из краевого бюджета и имеющих целевое назначение, </w:t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 xml:space="preserve">и неиспользованных по состоянию на 31 декабря 2019 года, </w:t>
      </w:r>
    </w:p>
    <w:p>
      <w:pPr>
        <w:pStyle w:val="Normal"/>
        <w:autoSpaceDE w:val="false"/>
        <w:ind w:firstLine="700"/>
        <w:jc w:val="center"/>
        <w:rPr/>
      </w:pPr>
      <w:r>
        <w:rPr>
          <w:b/>
        </w:rPr>
        <w:t xml:space="preserve">направлены на те же цели в 2020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20"/>
        <w:gridCol w:w="1559"/>
        <w:gridCol w:w="1417"/>
        <w:gridCol w:w="1133"/>
      </w:tblGrid>
      <w:tr>
        <w:trPr>
          <w:trHeight w:val="9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направление использования средств, 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3 38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  <w:r>
              <w:rPr>
                <w:lang w:eastAsia="en-US"/>
              </w:rPr>
              <w:t xml:space="preserve"> муниципальные учреждения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казенное учреждение «Служба заказчика застройщика Северо-Енисей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3 38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кровли котельной № 1 гп Северо-Енисейский, из них: по 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38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3 38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 «Закупка товаров, работ, услуг в целях капитального ремонта государственного (муниципального)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2 49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 «Прочая закупка товаров, работ и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88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2" w:firstLine="702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1:00Z</dcterms:created>
  <dc:creator>Sudya</dc:creator>
  <dc:description/>
  <cp:keywords/>
  <dc:language>en-US</dc:language>
  <cp:lastModifiedBy>User3</cp:lastModifiedBy>
  <cp:lastPrinted>2020-01-27T12:47:00Z</cp:lastPrinted>
  <dcterms:modified xsi:type="dcterms:W3CDTF">2021-06-28T02:18:00Z</dcterms:modified>
  <cp:revision>99</cp:revision>
  <dc:subject/>
  <dc:title/>
</cp:coreProperties>
</file>