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7859127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sz w:val="32"/>
                <w:u w:val="single"/>
              </w:rPr>
              <w:t>«19» октября 2020 г</w:t>
            </w:r>
            <w:r>
              <w:rPr/>
              <w:t xml:space="preserve">.              гп. Северо-Енисейский                     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</w:t>
      </w:r>
      <w:r>
        <w:rPr>
          <w:sz w:val="28"/>
          <w:szCs w:val="28"/>
          <w:shd w:fill="FFFFFF" w:val="clear"/>
        </w:rPr>
        <w:t>от  16.10.2020 № 2006-р «</w:t>
      </w:r>
      <w:r>
        <w:rPr>
          <w:sz w:val="28"/>
          <w:szCs w:val="28"/>
        </w:rPr>
        <w:t>О проведении аукциона на право заключения договора аренды земельного участка»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4.12.2016 № 204-18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1 декабря 2020 года аукцион с открытой формой подачи предложений о цене по продаже права на заключение договора аренды земельного участка, государственная собственность на который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– земельный участок с кадастровым номером 24:34:0040101:501, площадью 10750,0 кв. м, с разрешенным видом использования – склады. Адрес: 663291, Российская Федерация, Красноярский край, Северо-Енисейский район, п. Брянка, ул. Транспортная, з/у 2 Б (Учас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266 256 (двести шестьдесят шесть тысяч двести пятьдесят шесть) рублей 00 копеек, (на основании отчета об оценке от 16.07.2020, составленной ООО БЦ «Акцен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7 987 (семь тысяч девятьсот восемьдесят семь) рублей 68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торгах в размере 53 251 (пятьдесят три тысячи двести пятьдесят один) рубль 20 копейки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3(три)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а  аренды земельного участ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а аренды земельного участка, государственная собственность на который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3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26.10.2020 до 04.12.2020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1.12.2020 в 10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07.12.2020 в 10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распоряжению Комитета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 xml:space="preserve"> 19.10.2020  </w:t>
      </w:r>
      <w:r>
        <w:rPr>
          <w:sz w:val="22"/>
          <w:szCs w:val="28"/>
        </w:rPr>
        <w:t xml:space="preserve">№  </w:t>
      </w:r>
      <w:r>
        <w:rPr>
          <w:sz w:val="22"/>
          <w:szCs w:val="28"/>
          <w:u w:val="single"/>
        </w:rPr>
        <w:t xml:space="preserve">37   </w:t>
      </w:r>
      <w:r>
        <w:rPr>
          <w:sz w:val="22"/>
          <w:szCs w:val="28"/>
        </w:rPr>
        <w:t xml:space="preserve">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6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в форме аукциона на право заключения договор</w:t>
      </w:r>
      <w:r>
        <w:rPr>
          <w:sz w:val="28"/>
          <w:szCs w:val="28"/>
          <w:lang w:val="ru-RU" w:eastAsia="ru-RU"/>
        </w:rPr>
        <w:t xml:space="preserve">а </w:t>
      </w:r>
      <w:r>
        <w:rPr>
          <w:sz w:val="28"/>
          <w:szCs w:val="28"/>
          <w:lang w:eastAsia="ru-RU"/>
        </w:rPr>
        <w:t>аренды земельн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участк</w:t>
      </w:r>
      <w:r>
        <w:rPr>
          <w:sz w:val="28"/>
          <w:szCs w:val="28"/>
          <w:lang w:val="ru-RU" w:eastAsia="ru-RU"/>
        </w:rPr>
        <w:t>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государственная собственность на котор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10-19T16:02:00Z</cp:lastPrinted>
  <dcterms:modified xsi:type="dcterms:W3CDTF">2020-10-19T09:02:00Z</dcterms:modified>
  <cp:revision>128</cp:revision>
  <dc:subject/>
  <dc:title/>
</cp:coreProperties>
</file>