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о-счетная комиссия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веро-Енисей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  <w:u w:val="single"/>
        </w:rPr>
      </w:pPr>
      <w:r>
        <w:rPr>
          <w:rFonts w:cs="Times New Roman" w:ascii="Times New Roman" w:hAnsi="Times New Roman"/>
          <w:b/>
          <w:sz w:val="72"/>
          <w:szCs w:val="72"/>
          <w:u w:val="single"/>
        </w:rPr>
        <w:t>ОТЧ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72"/>
          <w:szCs w:val="72"/>
          <w:u w:val="single"/>
        </w:rPr>
        <w:t xml:space="preserve">о деятельности Контрольно-Счетной комиссии Северо-Енисей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72"/>
          <w:szCs w:val="72"/>
          <w:u w:val="single"/>
        </w:rPr>
        <w:t>за 2016 год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п Северо-Енисейский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Отчет о деятельности Контрольно-счетной комиссии Северо-Енисейского района за 2016 год</w:t>
      </w:r>
      <w:r>
        <w:rPr>
          <w:rFonts w:cs="Times New Roman" w:ascii="Times New Roman" w:hAnsi="Times New Roman"/>
          <w:sz w:val="32"/>
          <w:szCs w:val="32"/>
        </w:rPr>
        <w:t xml:space="preserve"> </w:t>
        <w:tab/>
        <w:tab/>
        <w:tab/>
        <w:tab/>
        <w:tab/>
        <w:tab/>
        <w:t>3 стр.</w:t>
      </w:r>
    </w:p>
    <w:p>
      <w:pPr>
        <w:pStyle w:val="Normal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яснительная записка</w:t>
        <w:tab/>
        <w:tab/>
        <w:tab/>
        <w:tab/>
        <w:tab/>
        <w:tab/>
        <w:tab/>
        <w:t>5 стр.</w:t>
      </w:r>
    </w:p>
    <w:p>
      <w:pPr>
        <w:pStyle w:val="Normal"/>
        <w:widowControl w:val="false"/>
        <w:autoSpaceDE w:val="false"/>
        <w:spacing w:lineRule="auto" w:line="240" w:before="24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формация о результатах контрольных и экспертно-аналитических мероприятий, проведенных в 2016 году</w:t>
        <w:tab/>
        <w:tab/>
        <w:t>9стр.</w:t>
      </w:r>
    </w:p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формация о реализации результатов контрольных мероприятий в 2016 году</w:t>
        <w:tab/>
        <w:tab/>
        <w:tab/>
        <w:tab/>
        <w:tab/>
        <w:tab/>
        <w:tab/>
        <w:t>10 стр.</w:t>
      </w:r>
    </w:p>
    <w:p>
      <w:pPr>
        <w:pStyle w:val="Normal"/>
        <w:spacing w:before="24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98905</wp:posOffset>
                </wp:positionV>
                <wp:extent cx="562038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03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4876"/>
                              <w:gridCol w:w="985"/>
                              <w:gridCol w:w="1181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885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lang w:eastAsia="ru-RU"/>
                                    </w:rPr>
                                    <w:t>Отчет о деятельности Контрольно-счетной комиссии Северо-Енисейского района за 201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Ед. изме-рения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68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lang w:eastAsia="ru-RU"/>
                                    </w:rPr>
                                    <w:t>1. Планирование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FFFFFF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FFFF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FFFFFF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FFFF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Включено в годовой план работы мероприятий, из них: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color w:val="808080"/>
                                      <w:sz w:val="18"/>
                                      <w:szCs w:val="18"/>
                                      <w:lang w:eastAsia="ru-RU"/>
                                    </w:rPr>
                                    <w:t>(1=2+3+4+5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4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по предложениям Главы города (района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4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по предложениям Совета депутатов города (района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4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по предложениям Счетной палаты Красноярского края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4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 xml:space="preserve">запланированных контрольно-счетным органом самостоятельно </w:t>
                                    <w:br/>
                                    <w:t>в соответствии с установленными полномочиями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lang w:eastAsia="ru-RU"/>
                                    </w:rPr>
                                    <w:t>2. Контро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FFFFFF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FFFF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FFFFFF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FFFF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Проведено контрольных мероприятий в отчетном периоде, в том числе: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color w:val="808080"/>
                                      <w:sz w:val="18"/>
                                      <w:szCs w:val="18"/>
                                      <w:lang w:eastAsia="ru-RU"/>
                                    </w:rPr>
                                    <w:t>(6=7+8+9+10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4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внешняя проверка бюджетной отчетности главных администраторов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4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аудиты в сфере закупок, проведенные как самостоятельные контрольные мероприятия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4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прочие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 xml:space="preserve">Из общего количества проведенных контрольных мероприятий: 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4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контрольные мероприятия, в рамках которых рассматривались вопросы аудита в сфере закупок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Из общего количества контрольных мероприятий проведено совместных (параллельных) мероприятий, в том числе: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color w:val="808080"/>
                                      <w:sz w:val="18"/>
                                      <w:szCs w:val="18"/>
                                      <w:lang w:eastAsia="ru-RU"/>
                                    </w:rPr>
                                    <w:t>(14=15+16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4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со Счетной палатой Красноярского края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4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с другими контрольно-счетными органами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Количество объектов, охваченных при проведении контрольных мероприятий, в том числе: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color w:val="808080"/>
                                      <w:sz w:val="18"/>
                                      <w:szCs w:val="18"/>
                                      <w:lang w:eastAsia="ru-RU"/>
                                    </w:rPr>
                                    <w:t>(17=18+19+20+21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4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4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4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муниципальных предприятий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4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прочих организаций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Количество актов, составленных по результатам проведения  контрольных мероприятий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Объем проверенных средств, из них: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27000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4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объем проверенных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266025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Объем выявленных нарушений, из них: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23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4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нецелевое использование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144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Выявлено неэффективное использование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30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Прочие нарушения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60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Количество выявленных нарушений и недостатков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4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из них устранено нарушений и недостатков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Количество предложений, сформулированных по результатам контрольных мероприятий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4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из них учтено предложений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lang w:eastAsia="ru-RU"/>
                                    </w:rPr>
                                    <w:t>3. Экспертно-аналитическая деятельность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FFFFFF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FFFF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FFFFFF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FFFF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  <w:t>3.1. Экспертно-аналитические мероприятия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Проведено экспертно-аналитических мероприятий в отчетном периоде, из них: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Количество объектов, охваченных при проведении экспертно-аналитических мероприятий, в том числе: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color w:val="808080"/>
                                      <w:sz w:val="18"/>
                                      <w:szCs w:val="18"/>
                                      <w:lang w:eastAsia="ru-RU"/>
                                    </w:rPr>
                                    <w:t>(41=42+43+44+45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4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lang w:eastAsia="ru-RU"/>
                                    </w:rPr>
                                    <w:t>4. Реализация результатов контрольных и экспертно-аналитических мероприят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  <w:t xml:space="preserve">4.1. Представления 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Направлено представлений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Снято с контроля представлений (если нарушения, отраженные в представлениях, устранены полностью либо устранению не подлежат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  <w:t>4.2. Устранение финансовых нарушений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Устранено финансовых нарушений по мероприятиям, проведенным в отчетном периоде, в том числе: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color w:val="808080"/>
                                      <w:sz w:val="18"/>
                                      <w:szCs w:val="18"/>
                                      <w:lang w:eastAsia="ru-RU"/>
                                    </w:rPr>
                                    <w:t>(62=63+64+65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30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4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выполнено работ, оказано услуг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30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1"/>
                                      <w:szCs w:val="21"/>
                                      <w:lang w:eastAsia="ru-RU"/>
                                    </w:rPr>
                                    <w:t>4.3. Принятые меры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Направлено материалов в правоохранительные органы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lang w:eastAsia="ru-RU"/>
                                    </w:rPr>
                                    <w:t>5. Взаимодействие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FFFFFF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FFFF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FFFFFF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FFFF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Заключено соглашений о взаимодействии, в том числе: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color w:val="808080"/>
                                      <w:sz w:val="18"/>
                                      <w:szCs w:val="18"/>
                                      <w:lang w:eastAsia="ru-RU"/>
                                    </w:rPr>
                                    <w:t>(71=72+73+74+75+76+78+79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4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со Счетной палатой Красноярского края (кроме соглашений</w:t>
                                    <w:br/>
                                    <w:t>о проведении совместных, параллельных мероприятий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40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с правоохранительными органами, прокуратурой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5pt;height:841.9pt;mso-wrap-distance-left:0pt;mso-wrap-distance-right:9pt;mso-wrap-distance-top:0pt;mso-wrap-distance-bottom:0pt;margin-top:110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4876"/>
                        <w:gridCol w:w="985"/>
                        <w:gridCol w:w="1181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885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eastAsia="ru-RU"/>
                              </w:rPr>
                              <w:t>Отчет о деятельности Контрольно-счетной комиссии Северо-Енисейского района за 2016 год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Ед. изме-рения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68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ru-RU"/>
                              </w:rPr>
                              <w:t>1. Планирование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FFFF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FFFF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Включено в годовой план работы мероприятий, из них:</w:t>
                              <w:br/>
                            </w:r>
                            <w:r>
                              <w:rPr>
                                <w:rFonts w:eastAsia="Times New Roman"/>
                                <w:color w:val="808080"/>
                                <w:sz w:val="18"/>
                                <w:szCs w:val="18"/>
                                <w:lang w:eastAsia="ru-RU"/>
                              </w:rPr>
                              <w:t>(1=2+3+4+5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4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по предложениям Главы города (района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4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по предложениям Совета депутатов города (района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4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по предложениям Счетной палаты Красноярского края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4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 xml:space="preserve">запланированных контрольно-счетным органом самостоятельно </w:t>
                              <w:br/>
                              <w:t>в соответствии с установленными полномочиями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ru-RU"/>
                              </w:rPr>
                              <w:t>2. Контрольная деятельность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FFFF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FFFF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Проведено контрольных мероприятий в отчетном периоде, в том числе:</w:t>
                              <w:br/>
                            </w:r>
                            <w:r>
                              <w:rPr>
                                <w:rFonts w:eastAsia="Times New Roman"/>
                                <w:color w:val="808080"/>
                                <w:sz w:val="18"/>
                                <w:szCs w:val="18"/>
                                <w:lang w:eastAsia="ru-RU"/>
                              </w:rPr>
                              <w:t>(6=7+8+9+10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4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внешняя проверка бюджетной отчетности главных администраторов бюджетных средств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4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аудиты в сфере закупок, проведенные как самостоятельные контрольные мероприятия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4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прочие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 xml:space="preserve">Из общего количества проведенных контрольных мероприятий: 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4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контрольные мероприятия, в рамках которых рассматривались вопросы аудита в сфере закупок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Из общего количества контрольных мероприятий проведено совместных (параллельных) мероприятий, в том числе:</w:t>
                              <w:br/>
                            </w:r>
                            <w:r>
                              <w:rPr>
                                <w:rFonts w:eastAsia="Times New Roman"/>
                                <w:color w:val="808080"/>
                                <w:sz w:val="18"/>
                                <w:szCs w:val="18"/>
                                <w:lang w:eastAsia="ru-RU"/>
                              </w:rPr>
                              <w:t>(14=15+16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4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со Счетной палатой Красноярского края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4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с другими контрольно-счетными органами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Количество объектов, охваченных при проведении контрольных мероприятий, в том числе:</w:t>
                              <w:br/>
                            </w:r>
                            <w:r>
                              <w:rPr>
                                <w:rFonts w:eastAsia="Times New Roman"/>
                                <w:color w:val="808080"/>
                                <w:sz w:val="18"/>
                                <w:szCs w:val="18"/>
                                <w:lang w:eastAsia="ru-RU"/>
                              </w:rPr>
                              <w:t>(17=18+19+20+21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4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органов местного самоуправления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4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муниципальных учреждений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4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муниципальных предприятий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4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прочих организаций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Количество актов, составленных по результатам проведения  контрольных мероприятий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Объем проверенных средств, из них: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2700032,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4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объем проверенных бюджетных средств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2660254,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Объем выявленных нарушений, из них: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236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4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нецелевое использование бюджетных средств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1447,8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Выявлено неэффективное использование бюджетных средств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309,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Прочие нарушения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605,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Количество выявленных нарушений и недостатков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4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из них устранено нарушений и недостатков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Количество предложений, сформулированных по результатам контрольных мероприятий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4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из них учтено предложений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ru-RU"/>
                              </w:rPr>
                              <w:t>3. Экспертно-аналитическая деятельность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FFFF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FFFF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  <w:t>3.1. Экспертно-аналитические мероприятия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Проведено экспертно-аналитических мероприятий в отчетном периоде, из них: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Количество объектов, охваченных при проведении экспертно-аналитических мероприятий, в том числе:</w:t>
                              <w:br/>
                            </w:r>
                            <w:r>
                              <w:rPr>
                                <w:rFonts w:eastAsia="Times New Roman"/>
                                <w:color w:val="808080"/>
                                <w:sz w:val="18"/>
                                <w:szCs w:val="18"/>
                                <w:lang w:eastAsia="ru-RU"/>
                              </w:rPr>
                              <w:t>(41=42+43+44+45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4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органов местного самоуправления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ru-RU"/>
                              </w:rPr>
                              <w:t>4. Реализация результатов контрольных и экспертно-аналитических мероприятий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  <w:t xml:space="preserve">4.1. Представления 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Направлено представлений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Снято с контроля представлений (если нарушения, отраженные в представлениях, устранены полностью либо устранению не подлежат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  <w:t>4.2. Устранение финансовых нарушений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Устранено финансовых нарушений по мероприятиям, проведенным в отчетном периоде, в том числе:</w:t>
                              <w:br/>
                            </w:r>
                            <w:r>
                              <w:rPr>
                                <w:rFonts w:eastAsia="Times New Roman"/>
                                <w:color w:val="808080"/>
                                <w:sz w:val="18"/>
                                <w:szCs w:val="18"/>
                                <w:lang w:eastAsia="ru-RU"/>
                              </w:rPr>
                              <w:t>(62=63+64+65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309,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4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выполнено работ, оказано услуг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309,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1"/>
                                <w:szCs w:val="21"/>
                                <w:lang w:eastAsia="ru-RU"/>
                              </w:rPr>
                              <w:t>4.3. Принятые меры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Направлено материалов в правоохранительные органы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ru-RU"/>
                              </w:rPr>
                              <w:t>5. Взаимодействие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FFFF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FFFF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Заключено соглашений о взаимодействии, в том числе:</w:t>
                              <w:br/>
                            </w:r>
                            <w:r>
                              <w:rPr>
                                <w:rFonts w:eastAsia="Times New Roman"/>
                                <w:color w:val="808080"/>
                                <w:sz w:val="18"/>
                                <w:szCs w:val="18"/>
                                <w:lang w:eastAsia="ru-RU"/>
                              </w:rPr>
                              <w:t>(71=72+73+74+75+76+78+79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4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со Счетной палатой Красноярского края (кроме соглашений</w:t>
                              <w:br/>
                              <w:t>о проведении совместных, параллельных мероприятий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4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с правоохранительными органами, прокуратурой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исполнения статьи 14 Положения о контрольно-счетной комиссии Северо-Енисейского района, на основании П</w:t>
      </w:r>
      <w:hyperlink w:anchor="Par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отчетов о деятельности Контрольно-счетной комиссии Северо-Енисейского района, утвержденного решением Северо-Енисейского районного Совета депутатов от 23.01.2013 №610-45 «О порядке представления отчетов о деятельности Контрольно-счетной комиссии Северо-Енисейского района», Контрольно-счетная комиссия предоставляет в Северо-Енисейский районный Совет депутатов «Отчет о деятельности Контрольно-счетной комиссии Северо-Енисейского района за 2016 год» (далее - Отчет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должность председателя Контрольно-счетной комиссии Северо-Енисейского района исполняла Шрайнер Наталия Петровна назначенная решением Северо-Енисейского районного Совета депутатов от 27.01.2012 № 428-29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атная численность Контрольно-счетной комиссии Северо-Енисейского района (далее Комиссия) утверждена решением Северо-Енисейского районного Совета депутатов от 23.12.2011 №422-28 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пределении структуры и штатной численности Контрольно-счетной комиссии Северо-Енисейского района" в количестве 2 штатных единиц. Фактически на протяжении всего 2016 года штатная численность Комиссии составляла 1 штатную единицу (председатель Контрольно-счетной комисс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исполнения полномочий статью 8 Положения о контрольно-счетной комиссии Северо-Енисейского района и Плана работы Контрольно-счетной комиссии Северо-Енисейского района на 2016 год, утвержденного приказом Комиссии от 25.12.2015 №9-п проведены следующие мероприятия по осуществлению внешнего муниципального финансового контрол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и экспертно-аналитической деятельности Комиссии проводилась экспертиза: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3 проектов решений районного Совета депутатов «О внесении изменений в решение районного Совета депутатов «О бюджете Северо-Енисейского района на 2016 год и плановый период 2017-2018 годов»» (</w:t>
      </w:r>
      <w:r>
        <w:rPr>
          <w:rFonts w:cs="Times New Roman" w:ascii="Times New Roman" w:hAnsi="Times New Roman"/>
          <w:sz w:val="24"/>
          <w:szCs w:val="24"/>
        </w:rPr>
        <w:t>проекты решений от 18.12.2015 года № 67-5, от 26.02.2016 № 94-6, от 10.03.2016 № 97-7, от 06.04.2016 № 108-8, от 29.04.2016 № 117-9, от 10.06.2016 № 124-10, от 30.06.2016 № 138-11, от 28.07.2016 № 149-12, от 02.09.2016 № 151-13, от 10.10.2016 № 178-14, от 29.11.2016 № 190-16, от 14.12.2016 № 217-18 от28.12.2016 №232-19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 нормативно-правовых актов администрации Северо-Енисейского район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части исполнения Федерального закона 44-ФЗ «О контрактной системе в сфере закупок товаров, работ, услуг для обеспечения государственных и муниципальных нужд» проведен аудит  в сфере закупок товаров, работ и услуг для нужд муниципальных учреждений по главным распорядителям бюджетных средств и по муниципальным учреждениям в количеств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 мероприяти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езультатам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аудит в сфере закупок товаров, работ и услуг для нужд муниципальных учрежд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ен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а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ерок и направлены в адрес объектов мероприят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контрольной деятельности Комиссии проведено 5 мероприятия по осуществлению внешнего муниципального финансового контроля, в том числе 2 мероприятия совместно со Счетной палатой Красноярского края, 2 мероприятия с Финансовым управлением администрации Северо-Енисейского района, 1 внеплановое мероприятие по передаче дел в муниципальном предприятии «Управление муниципальной .торговли Северо-Енисейского района» в связи со сменой руководств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263336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вместно со Счетной палатой Красноярского края проведены следующие мероприят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2633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3336"/>
          <w:sz w:val="28"/>
          <w:szCs w:val="28"/>
          <w:lang w:eastAsia="ru-RU"/>
        </w:rPr>
        <w:t>«Проверка использования агентством по обеспечению деятельности мировых судей края средств, в том числе на обеспечение деятельности административных комиссий 2014-2015 годы»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2633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3336"/>
          <w:sz w:val="28"/>
          <w:szCs w:val="28"/>
          <w:lang w:eastAsia="ru-RU"/>
        </w:rPr>
        <w:t>«Проверка эффективности государственной программы Красноярского края "Создание условий для повышения уровня традиционного образа жизни коренных народов Красноярского края" за период с 2014 по 2015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местно с Финансовым управлением администрации Северо-Енисейского района проведены контрольные мероприятия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верка реализации 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мещение недополученных доходов, возникающих у организаций автомобильного транспорта при исполнении муниципальной программы пассажирских перевозок автомобильным транспортом по маршрутам с небольшой интенсивностью  пассажиропотоков в Северо-Енисейском районе, в условиях регулирования тарифов" </w:t>
      </w:r>
      <w:r>
        <w:rPr>
          <w:rFonts w:cs="Times New Roman" w:ascii="Times New Roman" w:hAnsi="Times New Roman"/>
          <w:sz w:val="28"/>
          <w:szCs w:val="28"/>
        </w:rPr>
        <w:t>подпрограммы №3 "Развитие транспортного комплекса Северо-Енисейского района муниципальной программы "Развитие транспортной системы Северо-Енисейского района" период 2015 году», с выходом на встречную проверку в транспортную компанию, которая осущест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ассажирские перевозки автомобильным транспортом по маршрутам с небольшой интенсивностью пассажиропотоков в Северо-Енисейском районе</w:t>
      </w:r>
      <w:r>
        <w:rPr>
          <w:rFonts w:cs="Times New Roman" w:ascii="Times New Roman" w:hAnsi="Times New Roman"/>
          <w:sz w:val="28"/>
          <w:szCs w:val="28"/>
        </w:rPr>
        <w:t xml:space="preserve"> и получает бюджетные средства в виде возмещения недополученных доходов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никающих у организаций автомобильного транспорта при исполнении муниципальной программы пассажирских перевозок автомобильным транспортом по маршрутам с небольшой интенсивностью пассажиропотоков в Северо-Енисейском районе, в условиях регулирования тариф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Проверка реал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роприятия 1.3. Субсидия на возмещение затрат теплоснабжающих и энергосбытовых организаций, осуществляющих производство и (или) реализацию тепловой и электрической энергии, не включенных в тарифы на коммунальные услуги вследствие ограничения их роста, в части доставки котельно-печного топлива в соответствии с решение Северо-Енисейского районного Совета депутатов от 11.09.2013 №721-56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№3 "Доступность коммунально-бытовых услуг для населения Северо-Енисейского района" программы "Реформирование и модернизация жилищно-коммунального хозяйства и повышение энергоэффективности"  период 2015 год» произведена с выходом на встречную проверку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ю, которая осуществляет производство и реализацию тепловой и электрической энергии и получает из бюджета района «Субсидию на возмещение затрат теплоснабжающих и энергосбытовых организаций, осуществляющих производство и (или) реализацию тепловой и электрической энергии, не включенных в тарифы на коммунальные услуги вследствие ограничения их роста, в части доставки котельно-печного топлива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езультатам совместной работы со Счетной палатой Красноярского края и Финансового управления администрации Северо-Енисейского района составлен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 а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р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направлены в адрес объектов контроля.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3336"/>
          <w:sz w:val="28"/>
          <w:szCs w:val="28"/>
          <w:lang w:eastAsia="ru-RU"/>
        </w:rPr>
        <w:t>В части</w:t>
      </w:r>
      <w:r>
        <w:rPr>
          <w:rFonts w:cs="Times New Roman" w:ascii="Times New Roman" w:hAnsi="Times New Roman"/>
          <w:sz w:val="28"/>
          <w:szCs w:val="28"/>
        </w:rPr>
        <w:t xml:space="preserve"> статьи 34 Положения о бюджетном процессе в Северо-Енисейском районе, утвержденного решением Северо-Енисейского районного Совета депутатов от 30.09.2011 №349-32, внешняя проверка годового отчета об исполнении бюджета района,  </w:t>
      </w:r>
      <w:r>
        <w:rPr>
          <w:rFonts w:eastAsia="Times New Roman" w:cs="Times New Roman" w:ascii="Times New Roman" w:hAnsi="Times New Roman"/>
          <w:color w:val="263336"/>
          <w:sz w:val="28"/>
          <w:szCs w:val="28"/>
          <w:lang w:eastAsia="ru-RU"/>
        </w:rPr>
        <w:t>проведено 5 мероприятий по  проверке годовой бюджетной отчетности главных администраторов и распорядителей бюджетных средств Северо-Енисейского района и выдано заключение на проект решения Северо-Енисейского районного Совета депутатов 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исполнении бюджета Северо-Енисейского района за 2015 год"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color w:val="263336"/>
          <w:sz w:val="28"/>
          <w:szCs w:val="28"/>
          <w:lang w:eastAsia="ru-RU"/>
        </w:rPr>
        <w:t>В части организационно-методической работы осуществлялась следующая деятельнос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5.1</w:t>
      </w:r>
      <w:r>
        <w:rPr>
          <w:rFonts w:cs="Times New Roman" w:ascii="Times New Roman" w:hAnsi="Times New Roman"/>
          <w:sz w:val="28"/>
          <w:szCs w:val="28"/>
        </w:rPr>
        <w:tab/>
        <w:t xml:space="preserve">Формирование и представление в Северо-Енисейский районный Совет депутатов 4 созыва отчета о работе Контрольно-счетной комиссии Северо-Енисейского района за 2015 год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5.2</w:t>
      </w:r>
      <w:r>
        <w:rPr>
          <w:rFonts w:cs="Times New Roman" w:ascii="Times New Roman" w:hAnsi="Times New Roman"/>
          <w:sz w:val="28"/>
          <w:szCs w:val="28"/>
        </w:rPr>
        <w:tab/>
        <w:t>Разработка и утверждение плана работы Контрольно-счетной комиссии Северо-Енисейского района на 2017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</w:t>
      </w:r>
      <w:r>
        <w:rPr>
          <w:rFonts w:cs="Times New Roman" w:ascii="Times New Roman" w:hAnsi="Times New Roman"/>
          <w:sz w:val="28"/>
          <w:szCs w:val="28"/>
        </w:rPr>
        <w:tab/>
        <w:t>Изучение нормативно-правовых актов федерального, регионального и муниципального значения и внесенных в них изменений, способствующих эффективному функционированию контрольного органа местного самоуправления: законности, объективности, независимости, гласности и последовательной реализации всех форм финансового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Приняла участие в </w:t>
      </w:r>
      <w:r>
        <w:rPr>
          <w:rFonts w:cs="Times New Roman" w:ascii="Times New Roman" w:hAnsi="Times New Roman"/>
          <w:sz w:val="28"/>
          <w:szCs w:val="28"/>
        </w:rPr>
        <w:t>межрегиональной конференции контрольно-счетных органов «Внешний государственный финансовый  контроль в условиях изменения геополитической и экономической ситу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Текущая работа по организации жизнеобеспечения учреждения, работа в программном продукте Консультант+, в системе Интернет, посещение семинаров всеобуча, проводимых администрацией Северо-Енисей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существления внешнего муниципального финансового контроля в 2016 году выявлено нарушений в сумм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 362,0 тыс. руб.,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целевое использование бюджетных средств 1 477,8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эффективное использование бюджетных средств 309,1 тыс. руб.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е нарушения, не влияющие на исполнение бюджета Северо-Енисейского района 605,4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о в адрес объектов контроля: представлений Комиссии в количестве 6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о материалов в адрес Прокуратуры по Северо-Енисейскому району в количестве 1един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формация о результатах контрольных и экспертно-аналитических мероприятий, проведенных в течение 2016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6 году проведено мероприятий 29 единиц, в том числ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пертно-аналитической деятельности 15 единиц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удит в сфере закупок товаров, работ и услуг для нужд муниципальных учреждений 4 единиц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й деятельности 5 единиц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шняя проверка годового отчета об исполнении бюджета Северо-Енисейского района за 2015 год 5единиц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роверенных средств – всего 2 700 032,8 тыс. руб.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числе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средств бюджета Северо-Енисейского района 2 660 254,8 тыс. руб.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о: представлений 6 (шесть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о материалов в правоохранительные органы 1(одно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о нарушений 2 362,0 тыс.руб., в том числе нецелевое использование бюджетных средств 1 477,8тыс. руб.; неэффективное использование бюджетных средств 309,1 тыс.руб.; прочие нарушения, не влияющие на исполнение бюджета Северо-Енисейского района 605,4 тыс.ру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Информация о реализации результатов контрольных мероприяти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чания и предложения Контрольно-счетной комиссии Северо-Енисейского района, отраженные в актах и заключениях, были приняты к сведению объектами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редписаний объектами проверки представлена информация по устранению недостатков, где внести изменения не представлялась возможность, предложения Контрольно-счетной комиссии Северо-Енисейского района приняты к свед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атериалам, представленным в правоохранительные органы, согласно соглашению о взаимоотношении Комиссии с правоохранительными органами, 26 декабря 2016 года за №59 направлен запрос о представлении информации по рассмотрению материалов. Информация по запросу в адрес Комиссию не поступил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04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Times New Roman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26333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2040"/>
      <w:ind w:hanging="212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0:53:00Z</dcterms:created>
  <dc:creator>Коломийчук Михаил Павлович</dc:creator>
  <dc:description/>
  <cp:keywords/>
  <dc:language>en-US</dc:language>
  <cp:lastModifiedBy>SNP</cp:lastModifiedBy>
  <cp:lastPrinted>2017-01-26T09:02:00Z</cp:lastPrinted>
  <dcterms:modified xsi:type="dcterms:W3CDTF">2017-01-27T01:50:00Z</dcterms:modified>
  <cp:revision>12</cp:revision>
  <dc:subject/>
  <dc:title/>
</cp:coreProperties>
</file>