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8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«10» февраля  2017 г.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ind w:left="1962" w:hanging="0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47-20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чете о работе Контрольно-счетной комиссии Северо-Енисейского района за 2016 год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Рассмотрев отчет, представленный  председателем Контрольно-счетной комиссии Северо-Енисейского района Н.П. Шрайнер в соответствии с пунктом 2 статьи 19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пунктом 4.1 статьи 9 Устава Северо-Енисейского района, подпунктом 8 пункта 1 статьи 14 Положения о Контрольно-счетной комиссии Северо-Енисейского района, утвержденного решением Северо-Енисейского районного Совета депутатов от 23 декабря 2011 года № 420-28, руководствуясь решением Северо-Енисейского районного Совета депутатов от 29 января 2013 года № 610-45 «О порядке представления отчетов о деятельности Контрольно-счетной комиссии Северо-Енисейского района», Северо-Енисейский районный Совет депутатов </w:t>
      </w: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Принять к сведению представленный отчет о работе Контрольно-счетной комиссии Северо-Енисейского района за 2016 год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. Настоящее решение подлежит официальному опубликованию в газете «Северо-Енисейский Вестник» и размещению на официальном сайте муниципального образования Северо-Енисейский район в сети «Интернет»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еверо-Енис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   Т.Л. Кали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 подписания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«</w:t>
      </w:r>
      <w:r>
        <w:rPr>
          <w:sz w:val="24"/>
          <w:szCs w:val="24"/>
        </w:rPr>
        <w:t>10</w:t>
      </w:r>
      <w:r>
        <w:rPr>
          <w:sz w:val="24"/>
          <w:szCs w:val="24"/>
          <w:u w:val="single"/>
        </w:rPr>
        <w:t xml:space="preserve">» февраля </w:t>
      </w:r>
      <w:r>
        <w:rPr>
          <w:sz w:val="24"/>
          <w:szCs w:val="24"/>
        </w:rPr>
        <w:t>2017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398905</wp:posOffset>
                </wp:positionV>
                <wp:extent cx="5620385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03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4876"/>
                              <w:gridCol w:w="985"/>
                              <w:gridCol w:w="1181"/>
                            </w:tblGrid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885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Отчет о деятельности Контрольно-счетной комиссии Северо-Енисейского района за 2016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Ед. изме-рения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68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1. Планирование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ключено в годовой план работы мероприятий, из них:</w:t>
                                    <w:br/>
                                  </w:r>
                                  <w:r>
                                    <w:rPr>
                                      <w:color w:val="808080"/>
                                      <w:sz w:val="18"/>
                                      <w:szCs w:val="18"/>
                                    </w:rPr>
                                    <w:t>(1=2+3+4+5)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400"/>
                                    <w:rPr/>
                                  </w:pPr>
                                  <w:r>
                                    <w:rPr/>
                                    <w:t>по предложениям Главы города (района)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400"/>
                                    <w:rPr/>
                                  </w:pPr>
                                  <w:r>
                                    <w:rPr/>
                                    <w:t>по предложениям Совета депутатов города (района)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400"/>
                                    <w:rPr/>
                                  </w:pPr>
                                  <w:r>
                                    <w:rPr/>
                                    <w:t>по предложениям Счетной палаты Красноярского края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00"/>
                                    <w:rPr/>
                                  </w:pPr>
                                  <w:r>
                                    <w:rPr/>
                                    <w:t xml:space="preserve">запланированных контрольно-счетным органом самостоятельно </w:t>
                                    <w:br/>
                                    <w:t>в соответствии с установленными полномочиями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6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2. Контро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ведено контрольных мероприятий в отчетном периоде, в том числе:</w:t>
                                    <w:br/>
                                  </w:r>
                                  <w:r>
                                    <w:rPr>
                                      <w:color w:val="808080"/>
                                      <w:sz w:val="18"/>
                                      <w:szCs w:val="18"/>
                                    </w:rPr>
                                    <w:t>(6=7+8+9+10)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400"/>
                                    <w:rPr/>
                                  </w:pPr>
                                  <w:r>
                                    <w:rPr/>
                                    <w:t>внешняя проверка бюджетной отчетности главных администраторов бюджетных средств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400"/>
                                    <w:rPr/>
                                  </w:pPr>
                                  <w:r>
                                    <w:rPr/>
                                    <w:t>аудиты в сфере закупок, проведенные как самостоятельные контрольные мероприятия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400"/>
                                    <w:rPr/>
                                  </w:pPr>
                                  <w:r>
                                    <w:rPr/>
                                    <w:t>прочие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з общего количества проведенных контрольных мероприятий: 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400"/>
                                    <w:rPr/>
                                  </w:pPr>
                                  <w:r>
                                    <w:rPr/>
                                    <w:t>контрольные мероприятия, в рамках которых рассматривались вопросы аудита в сфере закупок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 общего количества контрольных мероприятий проведено совместных (параллельных) мероприятий, в том числе:</w:t>
                                    <w:br/>
                                  </w:r>
                                  <w:r>
                                    <w:rPr>
                                      <w:color w:val="808080"/>
                                      <w:sz w:val="18"/>
                                      <w:szCs w:val="18"/>
                                    </w:rPr>
                                    <w:t>(14=15+16)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400"/>
                                    <w:rPr/>
                                  </w:pPr>
                                  <w:r>
                                    <w:rPr/>
                                    <w:t>со Счетной палатой Красноярского края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400"/>
                                    <w:rPr/>
                                  </w:pPr>
                                  <w:r>
                                    <w:rPr/>
                                    <w:t>с другими контрольно-счетными органами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ичество объектов, охваченных при проведении контрольных мероприятий, в том числе:</w:t>
                                    <w:br/>
                                  </w:r>
                                  <w:r>
                                    <w:rPr>
                                      <w:color w:val="808080"/>
                                      <w:sz w:val="18"/>
                                      <w:szCs w:val="18"/>
                                    </w:rPr>
                                    <w:t>(17=18+19+20+21)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400"/>
                                    <w:rPr/>
                                  </w:pPr>
                                  <w:r>
                                    <w:rPr/>
                                    <w:t>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400"/>
                                    <w:rPr/>
                                  </w:pPr>
                                  <w:r>
                                    <w:rPr/>
                                    <w:t>муниципа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400"/>
                                    <w:rPr/>
                                  </w:pPr>
                                  <w:r>
                                    <w:rPr/>
                                    <w:t>муниципальных предприятий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400"/>
                                    <w:rPr/>
                                  </w:pPr>
                                  <w:r>
                                    <w:rPr/>
                                    <w:t>прочих организаций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ичество актов, составленных по результатам проведения  контрольных мероприятий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 проверенных средств, из них: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0003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400"/>
                                    <w:rPr/>
                                  </w:pPr>
                                  <w:r>
                                    <w:rPr/>
                                    <w:t>объем проверенных бюджетных средств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6025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 выявленных нарушений, из них: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3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400"/>
                                    <w:rPr/>
                                  </w:pPr>
                                  <w:r>
                                    <w:rPr/>
                                    <w:t>нецелевое использование бюджетных средств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4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явлено неэффективное использование бюджетных средств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чие нарушения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ичество выявленных нарушений и недостатков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400"/>
                                    <w:rPr/>
                                  </w:pPr>
                                  <w:r>
                                    <w:rPr/>
                                    <w:t>из них устранено нарушений и недостатков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ичество предложений, сформулированных по результатам контрольных мероприятий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400"/>
                                    <w:rPr/>
                                  </w:pPr>
                                  <w:r>
                                    <w:rPr/>
                                    <w:t>из них учтено предложений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6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3. Экспертно-аналитическая деятельность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6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3.1. Экспертно-аналитические мероприятия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ведено экспертно-аналитических мероприятий в отчетном периоде, из них: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ичество объектов, охваченных при проведении экспертно-аналитических мероприятий, в том числе:</w:t>
                                    <w:br/>
                                  </w:r>
                                  <w:r>
                                    <w:rPr>
                                      <w:color w:val="808080"/>
                                      <w:sz w:val="18"/>
                                      <w:szCs w:val="18"/>
                                    </w:rPr>
                                    <w:t>(41=42+43+44+45)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400"/>
                                    <w:rPr/>
                                  </w:pPr>
                                  <w:r>
                                    <w:rPr/>
                                    <w:t>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4. Реализация результатов контрольных и экспертно-аналитических мероприят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 xml:space="preserve">4.1. Представления 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правлено представлений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ято с контроля представлений (если нарушения, отраженные в представлениях, устранены полностью либо устранению не подлежат)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6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4.2. Устранение финансовых нарушений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ранено финансовых нарушений по мероприятиям, проведенным в отчетном периоде, в том числе:</w:t>
                                    <w:br/>
                                  </w:r>
                                  <w:r>
                                    <w:rPr>
                                      <w:color w:val="808080"/>
                                      <w:sz w:val="18"/>
                                      <w:szCs w:val="18"/>
                                    </w:rPr>
                                    <w:t>(62=63+64+65)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400"/>
                                    <w:rPr/>
                                  </w:pPr>
                                  <w:r>
                                    <w:rPr/>
                                    <w:t>выполнено работ, оказано услуг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6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4.3. Принятые меры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правлено материалов в правоохранительные органы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6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5. Взаимодействие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ключено соглашений о взаимодействии, в том числе:</w:t>
                                    <w:br/>
                                  </w:r>
                                  <w:r>
                                    <w:rPr>
                                      <w:color w:val="808080"/>
                                      <w:sz w:val="18"/>
                                      <w:szCs w:val="18"/>
                                    </w:rPr>
                                    <w:t>(71=72+73+74+75+76+78+79)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400"/>
                                    <w:rPr/>
                                  </w:pPr>
                                  <w:r>
                                    <w:rPr/>
                                    <w:t>со Счетной палатой Красноярского края (кроме соглашений</w:t>
                                    <w:br/>
                                    <w:t>о проведении совместных, параллельных мероприятий)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400"/>
                                    <w:rPr/>
                                  </w:pPr>
                                  <w:r>
                                    <w:rPr/>
                                    <w:t>с правоохранительными органами, прокуратурой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5pt;height:841.9pt;mso-wrap-distance-left:0pt;mso-wrap-distance-right:9pt;mso-wrap-distance-top:0pt;mso-wrap-distance-bottom:0pt;margin-top:110.1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4876"/>
                        <w:gridCol w:w="985"/>
                        <w:gridCol w:w="1181"/>
                      </w:tblGrid>
                      <w:tr>
                        <w:trPr>
                          <w:trHeight w:val="855" w:hRule="atLeast"/>
                        </w:trPr>
                        <w:tc>
                          <w:tcPr>
                            <w:tcW w:w="885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Отчет о деятельности Контрольно-счетной комиссии Северо-Енисейского района за 2016 год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Ед. изме-рения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68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1. Планирование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ключено в годовой план работы мероприятий, из них:</w:t>
                              <w:br/>
                            </w: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(1=2+3+4+5)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400"/>
                              <w:rPr/>
                            </w:pPr>
                            <w:r>
                              <w:rPr/>
                              <w:t>по предложениям Главы города (района)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400"/>
                              <w:rPr/>
                            </w:pPr>
                            <w:r>
                              <w:rPr/>
                              <w:t>по предложениям Совета депутатов города (района)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400"/>
                              <w:rPr/>
                            </w:pPr>
                            <w:r>
                              <w:rPr/>
                              <w:t>по предложениям Счетной палаты Красноярского края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00"/>
                              <w:rPr/>
                            </w:pPr>
                            <w:r>
                              <w:rPr/>
                              <w:t xml:space="preserve">запланированных контрольно-счетным органом самостоятельно </w:t>
                              <w:br/>
                              <w:t>в соответствии с установленными полномочиями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6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2. Контрольная деятельность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едено контрольных мероприятий в отчетном периоде, в том числе:</w:t>
                              <w:br/>
                            </w: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(6=7+8+9+10)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400"/>
                              <w:rPr/>
                            </w:pPr>
                            <w:r>
                              <w:rPr/>
                              <w:t>внешняя проверка бюджетной отчетности главных администраторов бюджетных средств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400"/>
                              <w:rPr/>
                            </w:pPr>
                            <w:r>
                              <w:rPr/>
                              <w:t>аудиты в сфере закупок, проведенные как самостоятельные контрольные мероприятия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400"/>
                              <w:rPr/>
                            </w:pPr>
                            <w:r>
                              <w:rPr/>
                              <w:t>прочие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з общего количества проведенных контрольных мероприятий: 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400"/>
                              <w:rPr/>
                            </w:pPr>
                            <w:r>
                              <w:rPr/>
                              <w:t>контрольные мероприятия, в рамках которых рассматривались вопросы аудита в сфере закупок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 общего количества контрольных мероприятий проведено совместных (параллельных) мероприятий, в том числе:</w:t>
                              <w:br/>
                            </w: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(14=15+16)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400"/>
                              <w:rPr/>
                            </w:pPr>
                            <w:r>
                              <w:rPr/>
                              <w:t>со Счетной палатой Красноярского края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400"/>
                              <w:rPr/>
                            </w:pPr>
                            <w:r>
                              <w:rPr/>
                              <w:t>с другими контрольно-счетными органами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ичество объектов, охваченных при проведении контрольных мероприятий, в том числе:</w:t>
                              <w:br/>
                            </w: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(17=18+19+20+21)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400"/>
                              <w:rPr/>
                            </w:pPr>
                            <w:r>
                              <w:rPr/>
                              <w:t>органов местного самоуправления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400"/>
                              <w:rPr/>
                            </w:pPr>
                            <w:r>
                              <w:rPr/>
                              <w:t>муниципальных учреждений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400"/>
                              <w:rPr/>
                            </w:pPr>
                            <w:r>
                              <w:rPr/>
                              <w:t>муниципальных предприятий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400"/>
                              <w:rPr/>
                            </w:pPr>
                            <w:r>
                              <w:rPr/>
                              <w:t>прочих организаций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ичество актов, составленных по результатам проведения  контрольных мероприятий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проверенных средств, из них: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ыс. руб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00032,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400"/>
                              <w:rPr/>
                            </w:pPr>
                            <w:r>
                              <w:rPr/>
                              <w:t>объем проверенных бюджетных средств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ыс. руб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60254,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выявленных нарушений, из них: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ыс. руб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36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400"/>
                              <w:rPr/>
                            </w:pPr>
                            <w:r>
                              <w:rPr/>
                              <w:t>нецелевое использование бюджетных средств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ыс. руб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47,8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явлено неэффективное использование бюджетных средств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ыс. руб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9,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чие нарушения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5,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ичество выявленных нарушений и недостатков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400"/>
                              <w:rPr/>
                            </w:pPr>
                            <w:r>
                              <w:rPr/>
                              <w:t>из них устранено нарушений и недостатков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ичество предложений, сформулированных по результатам контрольных мероприятий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400"/>
                              <w:rPr/>
                            </w:pPr>
                            <w:r>
                              <w:rPr/>
                              <w:t>из них учтено предложений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6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3. Экспертно-аналитическая деятельность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6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3.1. Экспертно-аналитические мероприятия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едено экспертно-аналитических мероприятий в отчетном периоде, из них: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ичество объектов, охваченных при проведении экспертно-аналитических мероприятий, в том числе:</w:t>
                              <w:br/>
                            </w: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(41=42+43+44+45)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400"/>
                              <w:rPr/>
                            </w:pPr>
                            <w:r>
                              <w:rPr/>
                              <w:t>органов местного самоуправления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4. Реализация результатов контрольных и экспертно-аналитических мероприятий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4.1. Представления 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о представлений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ято с контроля представлений (если нарушения, отраженные в представлениях, устранены полностью либо устранению не подлежат)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6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4.2. Устранение финансовых нарушений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ранено финансовых нарушений по мероприятиям, проведенным в отчетном периоде, в том числе:</w:t>
                              <w:br/>
                            </w: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(62=63+64+65)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ыс.руб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9,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400"/>
                              <w:rPr/>
                            </w:pPr>
                            <w:r>
                              <w:rPr/>
                              <w:t>выполнено работ, оказано услуг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ыс.руб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9,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6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4.3. Принятые меры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о материалов в правоохранительные органы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6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5. Взаимодействие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лючено соглашений о взаимодействии, в том числе:</w:t>
                              <w:br/>
                            </w: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(71=72+73+74+75+76+78+79)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400"/>
                              <w:rPr/>
                            </w:pPr>
                            <w:r>
                              <w:rPr/>
                              <w:t>со Счетной палатой Красноярского края (кроме соглашений</w:t>
                              <w:br/>
                              <w:t>о проведении совместных, параллельных мероприятий)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400"/>
                              <w:rPr/>
                            </w:pPr>
                            <w:r>
                              <w:rPr/>
                              <w:t>с правоохранительными органами, прокуратурой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я о результатах контрольных и экспертно-аналитических мероприятий, проведенных в течение 2016 г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6 году проведено мероприятий 29 единиц, в том числ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пертно-аналитической деятельности 15 единиц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удит в сфере закупок товаров, работ и услуг для нужд муниципальных учреждений 4 единиц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деятельности 5 единиц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шняя проверка годового отчета об исполнении бюджета Северо-Енисейского района за 2015 год 5единиц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роверенных средств – всего 2 700 032,8 тыс. руб.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объем средств бюджета Северо-Енисейского района 2 660 254,8 тыс.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о: представлений 6 (ше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о материалов в правоохранительные органы 1(одн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о нарушений 2 362,0 тыс.руб., в том числе нецелевое использование бюджетных средств 1 477,8тыс. руб.; неэффективное использование бюджетных средств 309,1 тыс.руб.; прочие нарушения, не влияющие на исполнение бюджета Северо-Енисейского района 605,4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Информация о реализации результатов контрольных мероприятий</w:t>
      </w:r>
      <w:r>
        <w:rPr>
          <w:sz w:val="32"/>
          <w:szCs w:val="32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ечания и предложения Контрольно-счетной комиссии Северо-Енисейского района, отраженные в актах и заключениях, были приняты к сведению объектами провер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едписаний объектами проверки представлена информация по устранению недостатков, где внести изменения не представлялась возможность, предложения Контрольно-счетной комиссии Северо-Енисейского района приняты к свед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материалам, представленным в правоохранительные органы, согласно соглашению о взаимоотношении Комиссии с правоохранительными органами, 26 декабря 2016 года за №59 направлен запрос о представлении информации по рассмотрению материалов. Информация по запросу в адрес Комиссию не поступ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7:01:00Z</dcterms:created>
  <dc:creator>Аверьянова Клавдия Алексеевна</dc:creator>
  <dc:description/>
  <cp:keywords/>
  <dc:language>en-US</dc:language>
  <cp:lastModifiedBy>AKA</cp:lastModifiedBy>
  <cp:lastPrinted>2017-02-08T15:42:00Z</cp:lastPrinted>
  <dcterms:modified xsi:type="dcterms:W3CDTF">2017-02-10T09:37:00Z</dcterms:modified>
  <cp:revision>16</cp:revision>
  <dc:subject/>
  <dc:title/>
</cp:coreProperties>
</file>