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Северо-Енисейского района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января 2019 года (за 2018 год)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160"/>
        <w:gridCol w:w="1800"/>
        <w:gridCol w:w="1994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8 го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9 года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  <w:tab w:val="left" w:pos="898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Северо-Енисейского района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Северо-Енисейск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1 8420087000 87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А.Э. Перепе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О.И. Полонская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9:00Z</dcterms:created>
  <dc:creator>Sudya</dc:creator>
  <dc:description/>
  <cp:keywords/>
  <dc:language>en-US</dc:language>
  <cp:lastModifiedBy>user</cp:lastModifiedBy>
  <cp:lastPrinted>2018-07-23T17:32:00Z</cp:lastPrinted>
  <dcterms:modified xsi:type="dcterms:W3CDTF">2019-02-25T07:16:00Z</dcterms:modified>
  <cp:revision>12</cp:revision>
  <dc:subject/>
  <dc:title/>
</cp:coreProperties>
</file>