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й о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е муниципальных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 Северо-Енисейского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, их формировании и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ализации, утвержденному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Енисейского района от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7.2013 №364-п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целевых показателях и показателях результативности подпрограмм и отдельных мероприятий 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2814"/>
        <w:gridCol w:w="15"/>
        <w:gridCol w:w="27"/>
        <w:gridCol w:w="1375"/>
        <w:gridCol w:w="17"/>
        <w:gridCol w:w="26"/>
        <w:gridCol w:w="1367"/>
        <w:gridCol w:w="7"/>
        <w:gridCol w:w="17"/>
        <w:gridCol w:w="26"/>
        <w:gridCol w:w="944"/>
        <w:gridCol w:w="7"/>
        <w:gridCol w:w="17"/>
        <w:gridCol w:w="25"/>
        <w:gridCol w:w="803"/>
        <w:gridCol w:w="7"/>
        <w:gridCol w:w="17"/>
        <w:gridCol w:w="23"/>
        <w:gridCol w:w="673"/>
        <w:gridCol w:w="17"/>
        <w:gridCol w:w="19"/>
        <w:gridCol w:w="677"/>
        <w:gridCol w:w="17"/>
        <w:gridCol w:w="11"/>
        <w:gridCol w:w="825"/>
        <w:gridCol w:w="14"/>
        <w:gridCol w:w="17"/>
        <w:gridCol w:w="567"/>
        <w:gridCol w:w="719"/>
        <w:gridCol w:w="717"/>
        <w:gridCol w:w="2673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целевые показатели, задачи, показатели результативности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овой критерий</w:t>
            </w:r>
          </w:p>
        </w:tc>
        <w:tc>
          <w:tcPr>
            <w:tcW w:w="18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предшествующий отчетному году</w:t>
            </w:r>
          </w:p>
        </w:tc>
        <w:tc>
          <w:tcPr>
            <w:tcW w:w="2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 реализации муниципальной программы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(причины невыполнения показателей по муниципальной программе, выбор действий по преодолению)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- июнь</w:t>
            </w:r>
          </w:p>
        </w:tc>
        <w:tc>
          <w:tcPr>
            <w:tcW w:w="1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 конец года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: 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количество водозаборов подземных вод для хозяйственно-питьевого водоснабж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дельного веса проб воды, отбор которых произведен из водопроводной сети и которые не отвечают гигиеническим нормативам по микробиологическим показателя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ользующегося водой из водокачек и водоразборных колоно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муниципальных бан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2: Обеспечение населения и организаций района топливом для нужд отопления и лесоматериалом для проведения ремонтно-строительных рабо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котельно-печного топлива, необходимый для теплоснабжения райо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7,507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7,507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2,164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2,164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2,164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2,1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5,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5,3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топлива твердого (швырок всех групп пород), необходимый для теплоснабжения населения, проживающего в неблагоустроенном секторе райо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4,4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4,4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4,4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4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Повышение надежности функционирования систем жизнеобеспечения населени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Модернизация, реконструкция, капитальный ремонт объектов коммунальной инфраструктуры и обновление материально-технической базы предприятий жилищно-коммунального хозяйства Северо-Енисейского района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актуализация схем теплоснабжения, водоснабжения, водоотведения к концу текущего финансового года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Чистая вода Северо-Енисейского района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дельного веса проб воды, отбор которых произведен из водопроводной сети и которые не отвечают гигиеническим нормативам по санитарно-химическим показателям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дельного веса проб воды, отбор которых произведен из водопроводной сети и которые не отвечают гигиеническим нормативам по микробиологическим показателям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Внедрение рыночных механизмов жилищно-коммунального хозяйства и обеспечение доступности предоставляемых коммунально-бытовых услуг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ользующегося водой из водокачек и водоразборных колоно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муниципальных ба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котельно-печного топлива, необходимый для теплоснабжения райо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7,50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7,5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2,16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2,16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2,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2,1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5,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5,3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топлива твердого (швырок всех групп пород), необходимый для теплоснабжения населения, проживающего в неблагоустроенном секторе райо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4,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4,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4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. о. начальника отдела экономического анализа и прогнозирования</w:t>
        <w:tab/>
        <w:tab/>
        <w:tab/>
        <w:tab/>
        <w:tab/>
        <w:tab/>
        <w:tab/>
        <w:tab/>
        <w:t xml:space="preserve">С. В. Королева </w:t>
      </w: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принятия решений 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е муниципальных програм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веро-Енисейского района, их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и и реализаци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ному постановл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Северо-Енисе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йона от 29.07.2013 № 364-п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бюджетных ассигнова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юджета Северо-Енисейского района и иных средств на реализацию отдельных мероприяти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еформирование и модернизация жилищно-коммунального хозяйства и повышение энергетической эффективности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 указанием плановых и фактических значений (с расшифровкой по главным распорядителям средств бюджета Северо-Енисейского района, подпрограммам, отдельным мероприятиям программы, а также по годам реализации 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color w:val="000000"/>
          <w:sz w:val="28"/>
          <w:szCs w:val="28"/>
          <w:lang w:eastAsia="ru-RU"/>
        </w:rPr>
      </w:pPr>
      <w:r>
        <w:rPr>
          <w:rFonts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sz w:val="28"/>
          <w:szCs w:val="28"/>
          <w:lang w:eastAsia="ru-RU"/>
        </w:rPr>
      </w:pPr>
      <w:r>
        <w:rPr>
          <w:rFonts w:cs="Calibri" w:ascii="Times New Roman" w:hAnsi="Times New Roman"/>
          <w:sz w:val="28"/>
          <w:szCs w:val="28"/>
          <w:lang w:eastAsia="ru-RU"/>
        </w:rPr>
        <w:t>тыс. руб.</w:t>
      </w:r>
    </w:p>
    <w:tbl>
      <w:tblPr>
        <w:tblW w:w="15593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84"/>
        <w:gridCol w:w="1361"/>
        <w:gridCol w:w="1418"/>
        <w:gridCol w:w="850"/>
        <w:gridCol w:w="851"/>
        <w:gridCol w:w="850"/>
        <w:gridCol w:w="709"/>
        <w:gridCol w:w="1048"/>
        <w:gridCol w:w="1020"/>
        <w:gridCol w:w="794"/>
        <w:gridCol w:w="737"/>
        <w:gridCol w:w="850"/>
        <w:gridCol w:w="737"/>
        <w:gridCol w:w="484"/>
        <w:gridCol w:w="567"/>
        <w:gridCol w:w="709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, отдельное мероприятие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год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предшествующий отчетному году реализации программ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четный год реализации муниципальной программы 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- июнь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 конец года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652,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652,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7471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151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7471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1518,4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 638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 244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652,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652,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7471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151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7471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1518,4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 638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 244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, реконструкция, капитальный ремонт объектов коммунальной инфраструктуры и обновление материально-технической базы предприятий жилищно-коммунального хозяйства Северо-Енисей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412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412,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005,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07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005,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076,7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26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 125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412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412,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005,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07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005,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076,7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26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 125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вода Северо-Енисей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99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74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99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74,8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 099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99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74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99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74,8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 099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коммунально-бытовых услуг для населения Северо-Енисей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239,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239,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966,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966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966,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966,8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 278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 119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239,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239,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966,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966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966,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966,8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 278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 119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. о. начальника отдела экономического анализа и прогнозирования</w:t>
        <w:tab/>
        <w:tab/>
        <w:tab/>
        <w:tab/>
        <w:tab/>
        <w:tab/>
        <w:tab/>
        <w:tab/>
        <w:t xml:space="preserve">С. В. Королева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20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принятия решений о разработ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х программ Северо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нисейского района, их формировании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и, утвержденно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 Северо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нисейского района от 29.07.2013 № 364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использовании бюджетных ассигн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Северо-Енисейского района и иных средст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ой программы «Реформирование и модернизация жилищно-коммунального хозяйства и повышение энергетической эффективности» с указанием плановых и фактических значений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5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28"/>
        <w:gridCol w:w="1928"/>
        <w:gridCol w:w="2665"/>
        <w:gridCol w:w="992"/>
        <w:gridCol w:w="992"/>
        <w:gridCol w:w="794"/>
        <w:gridCol w:w="794"/>
        <w:gridCol w:w="794"/>
        <w:gridCol w:w="794"/>
        <w:gridCol w:w="680"/>
        <w:gridCol w:w="624"/>
        <w:gridCol w:w="158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, отдельное мероприятие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предшествующий отчетному году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четный год реализации муниципальной программы 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- июнь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 конец год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65278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652789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7 470 999,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1518486,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7 470 999,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1518486,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 638 143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 244 98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  <w:hyperlink w:anchor="Par13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  <w:hyperlink w:anchor="Par13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54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544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 998 6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338704,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 998 6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338704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 626 70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 634 5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10878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108789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 472 399,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179782,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 472 399,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179782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011 443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 610 48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, реконструкция, капитальный ремонт объектов коммунальной инфраструктуры и обновление материально-технической базы предприятий жилищно-коммунального хозяйства Северо-Енисейского район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41288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412886,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 005 109,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076738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 005 109,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076738,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260 123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 125 027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  <w:hyperlink w:anchor="Par13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  <w:hyperlink w:anchor="Par13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0 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2813,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0 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2813,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41288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412886,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 005 109,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33925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 005 109,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33925,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260 123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 125 027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вода Северо-Енисейского район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 499 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74858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 499 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74858,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 099 24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  <w:hyperlink w:anchor="Par13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  <w:hyperlink w:anchor="Par13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 000 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97291,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 000 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97291,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499 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7567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499 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7567,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 099 24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коммунально-бытовых услуг для населения Северо-Енисейского район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23990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239902,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 966 890,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 966 890,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 966 890,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 966 890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 278 78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 119 953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  <w:hyperlink w:anchor="Par13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  <w:hyperlink w:anchor="Par13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54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544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 998 6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 998 6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 998 6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 998 60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 626 70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 634 5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69590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695902,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 968 290,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 968 290,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 968 290,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 968 290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 652 08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 485 453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</w:rPr>
        <w:t>&lt;1&gt; Учитываются средства федерального бюджета, поступающие в виде межбюджетных трансфертов в бюджет Северо-Енисейского района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&lt;2&gt; Учитываются средства краевого бюджета, поступающие в виде межбюджетных трансфертов в бюджет Северо-Енисей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362"/>
      <w:bookmarkStart w:id="1" w:name="Par361"/>
      <w:bookmarkStart w:id="2" w:name="Par362"/>
      <w:bookmarkStart w:id="3" w:name="Par361"/>
      <w:bookmarkEnd w:id="2"/>
      <w:bookmarkEnd w:id="3"/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. о. начальника отдела экономического анализа и прогнозирования</w:t>
        <w:tab/>
        <w:tab/>
        <w:tab/>
        <w:tab/>
        <w:tab/>
        <w:tab/>
        <w:tab/>
        <w:tab/>
        <w:t xml:space="preserve">С. В. Королева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820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szCs w:val="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"/>
      <w:lang w:val="en-US"/>
    </w:rPr>
  </w:style>
  <w:style w:type="paragraph" w:styleId="Style18">
    <w:name w:val="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08:00Z</dcterms:created>
  <dc:creator>starkova</dc:creator>
  <dc:description/>
  <cp:keywords/>
  <dc:language>en-US</dc:language>
  <cp:lastModifiedBy>KSV</cp:lastModifiedBy>
  <cp:lastPrinted>2019-04-04T15:40:00Z</cp:lastPrinted>
  <dcterms:modified xsi:type="dcterms:W3CDTF">2019-04-04T08:40:00Z</dcterms:modified>
  <cp:revision>74</cp:revision>
  <dc:subject/>
  <dc:title>  </dc:title>
</cp:coreProperties>
</file>