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-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й от 23.12.2020 № 70-5, от 05.03.2021 № 100-6, от 23.03.2021 № 110-7, от 23.04.2021 № 130-8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717 954,7» заменить цифрами «2 735 551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202 008,5» заменить цифрами «3 336 830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484 053,8» заменить цифрами «601 278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484 053,8» заменить цифрами «601 278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540 064,8» заменить цифрами «2 540 195,0», цифры «2 568 022,8» заменить цифрами «2 568 153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 540 064,8» заменить цифрами «2 540 195,0», цифры «2 568 022,8» заменить цифрами «2 568 153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498 809,3» заменить цифрами «516 406,4», цифры «467 393,4» заменить цифрами «467 523,6», цифры «464 483,2» заменить цифрами «464 613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378 478,2» заменить цифрами «376 129,1», цифры «388 34,7» заменить цифрами «388 471,9», цифры «388 910,6» заменить цифрами «389 040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101 793,2» заменить цифрами «121 739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702 291,6» заменить цифрами «709 38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5 решения цифры «85 451,6» заменить цифрами «94 186,6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1 319 675,1» заменить цифрами «1 354 954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12 730,1» заменить цифрами «610 150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93 273,4» заменить цифрами «157 831,0», цифры «87 138,7» заменить цифрами «87 268,9», цифры «81 804,8» заменить цифрами «81 935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3 869,5» заменить цифрами «14 00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13 869,5» заменить цифрами «14 00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3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 414,4» заменить цифрами «2 29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72,3» заменить цифрами «620,9», цифры «941,6» заменить цифрами «1 258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100,5» заменить цифрами «41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дополнить решение статьей 3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32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 Поощрение работников по результатам осуществления ими полномочий по решению вопросов местного значения Северо-Енис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Направить средства бюджета Северо-Енисейского района на выплату поощрения работникам органов местного самоуправления, органов администрации Северо-Енисейского района с правами юридического лица, муниципальных учреждений Северо-Енисейского района содержание и финансовое обеспечение оплаты труда которых осуществляется за счет средств бюджета Северо-Енисейского района, в том числе за счет средств субвенций из бюджета Красноярского края в 2021 году в сумме 117 224,9 тыс. рублей, в 2022 году в сумме 0,0 тыс. рублей, в 2023 году в сумме 0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приложения 1, 4, 5, 6, 7, 8, 9, 10, 11, 12, 13, 14, 15 к решению изложить в новой редакции согласно приложениям 1, 2, 3, 4, 5, 6, 7, 8, 9, 10, 11, 12, 13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 </w:t>
      </w:r>
      <w:r>
        <w:rPr/>
        <w:t>в газете «Северо-Енисейский Вестник»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07» июня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25"/>
              <w:rPr/>
            </w:pPr>
            <w:r>
              <w:rPr>
                <w:bCs/>
                <w:sz w:val="28"/>
                <w:szCs w:val="28"/>
              </w:rPr>
              <w:t xml:space="preserve">Временно исполняющий полномочия Главы Северо-Енисейского района, </w:t>
            </w:r>
            <w:r>
              <w:rPr>
                <w:sz w:val="28"/>
                <w:szCs w:val="28"/>
              </w:rPr>
              <w:t xml:space="preserve">первый заместитель главы райо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07» июня 2021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1-06-03T14:19:00Z</cp:lastPrinted>
  <dcterms:modified xsi:type="dcterms:W3CDTF">2021-06-07T02:50:00Z</dcterms:modified>
  <cp:revision>1016</cp:revision>
  <dc:subject/>
  <dc:title/>
</cp:coreProperties>
</file>