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  <w:gridCol w:w="184"/>
      </w:tblGrid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11.2019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ind w:left="2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30-54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, от 30.05.2019 № 630-49, от 14.06.2019 № 640-50, от 16.07.2019 № 650-51, от 18.07.2019 № 652-51, от 02.08.2019 № 660-51, от 17.09.2019 № 670-52, от 30.10.2019  705-53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1) цифры «2 033 403,1» заменить цифрами «2 019 598,5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155 180,6» заменить цифрами «2 145 437,0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21 777,5» заменить цифрами «125 838,5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21 777,5» заменить цифрами «125 838,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50 500,0» заменить цифрами «51 466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846 228,4» заменить цифрами «840 151,9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95 160,1» заменить цифрами «395 525,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443 165,7» заменить цифрами «436 724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 статьи 14 решения цифры «146 783,1» заменить цифрами «129 367,7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5 решения цифры «62 033,1» заменить цифрами «59 607,4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6 решения цифры «495 111,4» заменить цифрами «469 322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21 784,7» заменить цифрами «627 600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87 862,5» заменить цифрами «87 833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2 455,9» заменить цифрами «52 870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62 433,5» заменить цифрами «52 848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ункте 2 статьи 19 решения цифры «25 766,5» заменить цифрами «24 800,1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одпункте 4) пункта 1 статьи 21 решения цифры «229,0» заменить цифрами «122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пункте 1 статьи 22 решения цифры «5 976,2» заменить цифрами «4 833,9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ункте 1 статьи 23 решения цифры «7 080,2» заменить цифрами «6 815,6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в статье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ункты 1, 2 изложить в следующей редакции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«1. Установить, что за счет средств бюджета Северо-Енисейского района предоставляются субсидии на основании решений Северо-Енисейского районного Совета депутатов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т 24 мая 2019 года № 623-49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владением, пользованием и распоряжением имуществом, находящимся в муниципальной собственности в части осуществления уставной деятельности юридических лиц в сфере жилищно-коммунального хозяйства» в 2019 году в сумме 9 110,2 тыс. рублей, в 2020 году в сумме 0,0 тыс. рублей, в 2021 году в сумме 0,0 тыс. рублей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т 22 ноября 2019 года № 726-54 «</w:t>
      </w:r>
      <w:r>
        <w:rPr>
          <w:bCs/>
          <w:sz w:val="28"/>
          <w:szCs w:val="28"/>
        </w:rPr>
        <w:t xml:space="preserve">О субсидии на 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озмещение фактически понесенных затрат, связанных с   организацией содержания муниципального жилищного фонда в части ремонта жилых домов и жилых помещений</w:t>
      </w:r>
      <w:r>
        <w:rPr>
          <w:sz w:val="28"/>
          <w:szCs w:val="28"/>
        </w:rPr>
        <w:t>» в 2019 году в сумме 4 778,6 тыс. рублей, в 2020 году в сумме 0,0 тыс. рублей, в 2021 году в сумме 0,0 тыс. рублей;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т 22 ноября 2019 года №  727-54 «</w:t>
      </w:r>
      <w:r>
        <w:rPr>
          <w:bCs/>
          <w:sz w:val="28"/>
          <w:szCs w:val="28"/>
        </w:rPr>
        <w:t xml:space="preserve">О субсидии на 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озмещение фактически понесенных затрат, связанных с  владением, пользованием и распоряжением имуществом, находящимся в муниципальной собственности  в части осуществления уставной деятельности юридических лиц  в сфере жилищно-коммунального хозяйства</w:t>
      </w:r>
      <w:r>
        <w:rPr>
          <w:sz w:val="28"/>
          <w:szCs w:val="28"/>
        </w:rPr>
        <w:t>» в 2019 году в сумме 1 960,9 тыс. рублей, в 2020 году в сумме 0,0 тыс. рублей, в 2021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от 22 ноября 2019 года № 728-54 «</w:t>
      </w:r>
      <w:r>
        <w:rPr>
          <w:bCs/>
          <w:sz w:val="28"/>
          <w:szCs w:val="28"/>
        </w:rPr>
        <w:t>О субсидии на возмещение фактически понесенных затрат, связанных с владением, пользованием имуществом, находящимся в муниципальной собственности района в части осуществления уставной деятельности юридических лиц  в  сфере содержания  объектов  тепло-, водоснабжения населения</w:t>
      </w:r>
      <w:r>
        <w:rPr>
          <w:sz w:val="28"/>
          <w:szCs w:val="28"/>
        </w:rPr>
        <w:t>»  в 2019 году в сумме 5 565,9 тыс. рублей, в 2020 году в сумме 0,0 тыс. рублей, в 2021 году в сумме 0,0 тыс. рублей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бсидии, указанные в пункте 1 настоящей статьи предоставляются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 октября 2013 года № 567-п</w:t>
      </w:r>
      <w:r>
        <w:rPr>
          <w:sz w:val="28"/>
          <w:szCs w:val="28"/>
        </w:rPr>
        <w:t>.»;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6 933,8» заменить цифрами «55 372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23 798,9» заменить цифрами «22 23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татье 3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5 093,2» заменить цифрами «4 77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статье 3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пункта 1 цифры «1 012,1» заменить цифрами «1 023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пункта 2 цифры «1 740,1» заменить цифрами «1 412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в абзаце втором пункта 2 статьи 36 решения цифры «1 189 764,2» заменить цифрами «1 182 366,1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17) </w:t>
      </w:r>
      <w:r>
        <w:rPr>
          <w:sz w:val="28"/>
          <w:szCs w:val="28"/>
        </w:rPr>
        <w:t>приложения 1, 2, 4, 5, 6, 7, 8, 9, 10, 11, 12, 13, 14, 15, 16, 17 к решению изложить в новой редакции согласно приложениям 1, 2, 3, 4, 5, 6, 7, 8, 9, 10, 11, 12, 13, 14, 15, 16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      Т.Л. Калинина</w:t>
      </w:r>
    </w:p>
    <w:p>
      <w:pPr>
        <w:pStyle w:val="Normal"/>
        <w:ind w:left="5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  <w:t>Временно исполняющий обязанности</w:t>
      </w:r>
    </w:p>
    <w:p>
      <w:pPr>
        <w:pStyle w:val="Normal"/>
        <w:ind w:left="59" w:hanging="0"/>
        <w:rPr>
          <w:bCs/>
          <w:sz w:val="28"/>
        </w:rPr>
      </w:pPr>
      <w:r>
        <w:rPr>
          <w:bCs/>
          <w:sz w:val="28"/>
        </w:rPr>
        <w:t xml:space="preserve">Главы  Северо-Енисейского района, </w:t>
      </w:r>
    </w:p>
    <w:p>
      <w:pPr>
        <w:pStyle w:val="Normal"/>
        <w:ind w:left="59" w:hanging="0"/>
        <w:rPr/>
      </w:pPr>
      <w:r>
        <w:rPr>
          <w:bCs/>
          <w:sz w:val="28"/>
        </w:rPr>
        <w:t>первый заместитель главы района</w:t>
        <w:tab/>
        <w:tab/>
        <w:tab/>
        <w:tab/>
        <w:tab/>
        <w:tab/>
        <w:t xml:space="preserve">А.Н. Рябцев                </w:t>
      </w:r>
    </w:p>
    <w:p>
      <w:pPr>
        <w:pStyle w:val="TextBody"/>
        <w:tabs>
          <w:tab w:val="clear" w:pos="708"/>
          <w:tab w:val="left" w:pos="-2127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«22» ноябр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ПК</cp:lastModifiedBy>
  <cp:lastPrinted>2019-11-20T19:04:00Z</cp:lastPrinted>
  <dcterms:modified xsi:type="dcterms:W3CDTF">2019-11-21T08:56:00Z</dcterms:modified>
  <cp:revision>995</cp:revision>
  <dc:subject/>
  <dc:title/>
</cp:coreProperties>
</file>