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>-20</w:t>
      </w:r>
      <w:r>
        <w:rPr/>
        <w:t>21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от 22.11.2019  №  730-54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12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18.12.2018  №  560-4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повышение минимальных размеров окладов (должностных окладов), ставок заработной платы работников бюджетной сферы края, которым предоставляется региональная выплата, и выплату заработной платы отдельным категориям работников бюджетной сферы края в части, соответствующей размерам заработной платы, установленным для целей расчета региональной выплаты, в связи с повышением размеров их оплаты труд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3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9999 05 103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43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9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28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края на создание модельных муниципальных библиотек в рамках подпрограммы «Сохранение культурного наслед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  <w:r>
              <w:rPr>
                <w:vanish/>
              </w:rPr>
              <w:t>Росс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5</cp:lastModifiedBy>
  <cp:lastPrinted>2018-12-25T12:19:00Z</cp:lastPrinted>
  <dcterms:modified xsi:type="dcterms:W3CDTF">2019-11-25T08:25:00Z</dcterms:modified>
  <cp:revision>1346</cp:revision>
  <dc:subject/>
  <dc:title>                                                     Приложение 2</dc:title>
</cp:coreProperties>
</file>