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1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0-11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1 год и плановый период 2022 - 2023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4.12.2020 года № 55-5 «О бюджете Северо-Енисейского района на 2021 год и плановый период 2022 - 2023 годов» (в редакции решений от 23.12.2020 № 70-5, от 05.03.2021 № 100-6, от 23.03.2021 № 110-7, от 23.04.2021 № 130-8, от 07.06.2021 № 135-9, от 16.06.2021 № 139-9, от 23.06.2021 № 150-9, от 12.07.2021 № 155-10),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2 778 828,2» заменить цифрами «2 781 292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3 396 293,7» заменить цифрами «3 427 680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617 465,5» заменить цифрами «646 388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617 465,5» заменить цифрами «646 388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пункта 2 цифры «390 628,6» заменить цифрами «388 226,9», цифры «688 954,3» заменить цифрами «687 383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516 916,6» заменить цифрами «518 177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76 424,2» заменить цифрами «377 684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685 963,3» заменить цифрами «687 765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пункте 1 статьи 15 решения цифры «97 444,0» заменить цифрами «101 376,8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1 352 327,3» заменить цифрами «1 378 507,1», цифры «494 718,0» заменить цифрами «496 288,8», «226 748,4» заменить цифрами «228 319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10 178,5» заменить цифрами «611 977,7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156 067,2» заменить цифрами «156 276,3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14 808,3» заменить цифрами «18 305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14 808,3» заменить цифрами «18 305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подпункте 1) пункта 2 статьи 20 цифры «23 884,9» заменить цифрами «16 528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дополнить решение статьей 2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3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>. Субсидии на возмещение фактически понесенных затрат, связанных с реализацией продовольственных и непродовольственных товаров, в том числе определенных законодательством Российской Федерации товарами первой необходим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становить, что за счет средств бюджета Северо-Енисейского района в связи с осуществлением органами местного самоуправления Северо-Енисейского района полномочий, связанных с реализацией продовольственных и непродовольственных товаров, в том числе определенных законодательством Российской Федерации товарами первой необходимости, предоставляются субсид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) на возмещение фактически понесенных затрат, связанных с реализацией продовольственных и непродовольственных товаров, в том числе определенных законодательством Российской Федерации товарами первой необходимости на основании решения Северо-Енисейского районного Совета депутатов от 31 августа 2021 № 167-11 «О субсидии на возмещение фактически понесенных затрат, связанных с реализацией продовольственных и непродовольственных товаров, в том числе определенных законодательством Российской Федерации товарами первой необходимости» в соответствии с муниципальной программой «Управление муниципальным имуществом», утвержденной постановлением администрации Северо-Енисейского района от 29.10.2013 № 567-п, в 2021 году в сумме 4 155,1 тыс. рублей, в 2022 году в сумме 0,0 тыс. рублей, в 2023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пункте 1 статьи 24 решения после слов «, 2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дополнить словами «, 2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статье 25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128 515,8» заменить цифрами «128 657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95 083,6» заменить цифрами «95 225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в абзаце первом пункта 1 статьи 27 цифры «70 000,0» заменить цифрами «69 526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дополнить решение статьей 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7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. Расходы органов местного самоуправления Северо-Енисейского района н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финансирование  инициативных проектов гражд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еверо-Енисейском районе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редства бюджета Северо-Енисейского района, направленные Администрации Северо-Енисейского района на финансовое обеспечение реализации инициативных проектов в Северо-Енисейском районе на основании решения Северо-Енисейского районного Совета депутатов от 02 ноября 2020 года № 14-3 «О реализации положений законодательства об инициативных проектах в Северо-Енисейском районе» в рамках непрограммных расходов, направить на финансовое обеспечение софинансирования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1) инициативного проекта граждан «Семья», реализуемого на основании распоряжения администрации Северо-Енисейского района от 12 августа 2021 года № 2364-р «О реализации инициативного проекта граждан «Семья» по благоустройству участка, расположенного в парке «Радуга» гп Северо-Енисейский» в рамках муниципальной программы «Благоустройство территории», утвержденной постановлением администрации Северо-Енисейского района от 29 октября 2013 № 568/1-п в 2021 году в сумме 473,1 тыс. рублей, в 2022 году в сумме 0,0 тыс. рублей, в 2023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статье 3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2 218,2» заменить цифрами «2 521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втором цифры «620,8» заменить цифрами «740,5»,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пятом цифры «1 183,3» заменить цифрами «1 367,3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5) в статье 32 реш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пункте 1 цифры «9 481,5» заменить цифрами «9 551,9»;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</w:t>
      </w:r>
      <w:r>
        <w:rPr>
          <w:iCs/>
          <w:sz w:val="28"/>
          <w:szCs w:val="28"/>
        </w:rPr>
        <w:t xml:space="preserve">6) </w:t>
      </w:r>
      <w:r>
        <w:rPr>
          <w:sz w:val="28"/>
          <w:szCs w:val="28"/>
        </w:rPr>
        <w:t>приложения 1, 4, 5, 6, 7, 8, 10, 11, 12, 13, 14, 15, 16, 21 к решению изложить в новой редакции согласно приложениям 1, 2, 3, 4, 5, 6, 7, 8, 9, 10, 11, 12, 13, 14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в день его официального опубликования </w:t>
      </w:r>
      <w:r>
        <w:rPr/>
        <w:t>в газете «Северо-Енисейский Вестник».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38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42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едседатель Северо-Енисейского 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31» августа 2021 г.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еменно исполняющий полномочия Главы Северо-Енисейского района, первый заместитель главы района 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31» августа 2021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21-08-30T09:48:00Z</cp:lastPrinted>
  <dcterms:modified xsi:type="dcterms:W3CDTF">2021-08-30T03:17:00Z</dcterms:modified>
  <cp:revision>1085</cp:revision>
  <dc:subject/>
  <dc:title/>
</cp:coreProperties>
</file>