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ВЕРО-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ВЕРО-ЕНИС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663282, р.п. Северо-Енисейский Красноярского края, ул. Ленина, 48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ефон / факс (8-39160) 21-0-67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 xml:space="preserve"> 34@</w:t>
      </w:r>
      <w:r>
        <w:rPr>
          <w:sz w:val="28"/>
          <w:szCs w:val="28"/>
          <w:lang w:val="en-US"/>
        </w:rPr>
        <w:t>krasf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ПО 02280297 ОГРН 1022401507721  ИНН / КПП 2434001040 / 2434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№    119/1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Порядка составления и ведения бюджетных росписей главных распорядителей бюджетных средств бюджета Северо-Енисейского райо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в редакции приказа от 28.12.2015 № 186-ОД, от 26.04.2017 № 52-ОД, от 01.06.2022 № 84-ОД)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о статьей 219.1 Бюджетного кодекса Российской Федерации, руководствуясь статьей 14 Положения о бюджетном процессе в Северо-Енисейском районе, утвержденного решением Северо-Енисейского районного Совета депутатов от 30.09.2011 № 349-25 «Об утверждении Положения о бюджетном процессе в Северо-Енисейском районе» (в редакции решений от 31.10.2011 № 380-26, от 07.03.2012 № 445-30, от 26.06.2013 № 670-52, от 22.10.2013 № 736-57),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«Об утверждении Положения о Финансовом управлении администрации Северо-Енисейского района» (в редакции постановлений администрации Северо-Енисейского района от 19.06.1996 № 209, от 09.07.1999 № 240, от 30.08.1999 № 306, от 12.11.1999 № 399, от 24.06.2002 № 231, от 16.05.2003 № 177, решения Северо-Енисейского районного Совета депутатов от 13.10.2006 № 195-19, от 24.04.2012 № 476-32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орядок составления и ведения бюджетных росписей главных распорядителей бюджетных средств бюджета Северо-Енисейского района согласно приложению к настоящему Приказ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бюджетно-экономического отдела Финансового управления администрации Северо-Енисейского района (Новоселова Т.А.) ознакомить с настоящим приказом главных распорядителей бюджетных средств бюджета Северо-Енисейского района, главных администраторов источников финансирования дефицита бюджета Северо-Енисей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 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ий приказ вступает в силу с момента подписания и </w:t>
      </w:r>
      <w:r>
        <w:rPr>
          <w:highlight w:val="yellow"/>
        </w:rPr>
        <w:t xml:space="preserve"> </w:t>
      </w:r>
      <w:r>
        <w:rPr>
          <w:sz w:val="28"/>
          <w:szCs w:val="28"/>
        </w:rPr>
        <w:t>применяется  к  составлению и ведению сводной бюджетной росписи бюджета Северо-Енисейского района и бюджетных росписей главных распорядителей бюджетных  средств бюджета Северо-Енисейского района с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 и бюджетному устрой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                             А.Э. Переп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35:00Z</dcterms:created>
  <dc:creator>Admin</dc:creator>
  <dc:description/>
  <cp:keywords/>
  <dc:language>en-US</dc:language>
  <cp:lastModifiedBy>user</cp:lastModifiedBy>
  <cp:lastPrinted>2013-12-25T12:41:00Z</cp:lastPrinted>
  <dcterms:modified xsi:type="dcterms:W3CDTF">2022-06-03T07:31:00Z</dcterms:modified>
  <cp:revision>39</cp:revision>
  <dc:subject/>
  <dc:title>РОССИЙСКАЯ ФЕДЕРАЦИЯ</dc:title>
</cp:coreProperties>
</file>