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84687238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  <w:u w:val="single"/>
        </w:rPr>
        <w:t>«01» февраля 2023 г</w:t>
      </w:r>
      <w:r>
        <w:rPr>
          <w:i/>
        </w:rPr>
        <w:t xml:space="preserve">.                                                                                                      </w:t>
      </w:r>
      <w:r>
        <w:rPr>
          <w:i/>
          <w:sz w:val="32"/>
          <w:u w:val="single"/>
        </w:rPr>
        <w:t xml:space="preserve">№ 5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о статьями 39.8, 39.11, 39.12, 39.18, 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целях обеспечения эффективного использования земельных участков, государственная собственность на которые не разграничена, увеличения доходов бюджета Северо-Енисейского района, руководствуясь Гражданским кодексом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.06.2014 № 171-ФЗ «О внесении изменений в Земельный кодекс Российской Федерации и отдельные законодательные акты Российской Федерации», учитывая распоряжение администрации Северо-Енисейского района от  27.01.2023  № 126-р «О проведении аукциона на право заключения договоров аренды земельных участков, государственная собственность на которые не разграничена», на основании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24.05.2022 № 360-2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7 марта 2023 года аукцион с открытой формой подачи предложений о цене по продаже права на заключения договоров аренды земельных участков, государственная собственность на которые не разграничена, из земель категории «земли населенных пунктов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1 – Земельный участок с кадастровым номером 24:34:0020103:192, площадью 1208,0 кв.м., с разрешенным видом использования – для ведения личного подсобного хозяйства, расположенный по адресу: Российская Федерация, Красноярский край, Северо-Енисейский район, п. Тея, ул. Молодежная, з/у 2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начальный размер арендной платы в год 1 383 (одна тысяча триста восемьдесят три) рубля 46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41 (сорок один) рубль 50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276  (двести семьдесят шесть) рублей 69 копеек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срок договора аренды земельного участка – 20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от № 2 – земельный участок с кадастровым номером 24:34:0020103:193, площадью 1405,0 кв.м., с разрешенным видом использования – для ведения личного подсобного хозяйства. Адрес: Российская Федерация, Красноярский край, Северо-Енисейский район, п. Тея, ул. Молодежная, д. 4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ый размер арендной платы в год 1 609  (одна тысяча шестьсот девять) рублей  08 копеек, (размер арендной платы установлен в размере ежегодной арендной платы, определенной в размере 1,5% от кадастровой стоимости земельного участка). Правовое основание - решение Северо-Енисейского районного Совета депутатов от 23.11.2018 № 525-43 «О порядке установления начальной цены предмета аукционов на право заключения договоров аренды земельных участ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величину повышения размера годовой арендной платы «Шаг аукциона» в размере 48 (сорок восемь) рублей 27 копеек, что составляет 3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 задаток для участия в торгах в размере 321 (триста двадцать один) рубль 81 копейка, что составляет 20% от начального размера годовой аренд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следующие существенные условия договоров аренды земельных участк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годовой арендной платы за земельный участок устанавливается равным последнему предложению, зафиксированному в протоколе о результатах аукциона, и вносится победителем аукциона в 10-тидневный срок со дня подписания протокола о результатах аукци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новного вида разрешенного использования – не допускается, в случае нарушения указанного условия земельный участок может быть изъя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объектов недвижимости необходимо согласовать с отделом архитектуры и градостроительства администрации Северо-Енисейского района проект, состав, высоту, материал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условия договора определяются в договоре аренды земельного участ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несенный победителем торгов задаток засчитывается в счет годового размера  арендной платы  з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внесения и возврата задатка определяются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твердить </w:t>
      </w:r>
      <w:hyperlink r:id="rId6">
        <w:r>
          <w:rPr>
            <w:rStyle w:val="InternetLink"/>
            <w:color w:val="0000FF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проведению торгов в форме аукциона на право заключения договоров аренды земельных участков, государственная собственность на которые не разграничена, согласно приложению № 1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форму заявки на участие в аукционе, согласно приложению №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местом приема заявок ул. Ленина, 48, кабинет № 1, гп. Северо-Енисейский, Краснояр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рок приема заявок: с 09.02.2023 до 13.03.2023 (с 09.00 до  17.00 часов по местному времени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Установить дату и место проведения аукциона: 17.03.2023 в 15 часов 00 мин. (время местное) по адресу: Красноярский край, Северо-Енисейский район, гп. Северо-Енисейский, ул. Ленина, 48, кабинет № 1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пределить участников аукциона 14.03.2023 в 15.00 часов (время местно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Контроль за исполнением настоящего распоряж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правлению муницип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ом администрации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Северо-Енисейского района</w:t>
        <w:tab/>
        <w:t xml:space="preserve">        </w:t>
        <w:tab/>
        <w:tab/>
        <w:tab/>
        <w:tab/>
        <w:tab/>
        <w:t xml:space="preserve">    И.С. Владимирова</w:t>
      </w:r>
      <w:r>
        <w:br w:type="page"/>
      </w:r>
    </w:p>
    <w:p>
      <w:pPr>
        <w:pStyle w:val="Normal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 xml:space="preserve"> 01.02.2023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5</w:t>
      </w: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hyperlink r:id="rId7">
        <w:r>
          <w:rPr>
            <w:rStyle w:val="InternetLink"/>
            <w:color w:val="0000FF"/>
            <w:sz w:val="28"/>
            <w:szCs w:val="28"/>
            <w:lang w:val="ru-RU"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в форме аукциона на право заключения договоров аренды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sz w:val="28"/>
                <w:szCs w:val="28"/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равьева Татьян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земельных отношений и природопользования 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иску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отдела архитектуры и градостроительства администрации Северо-Енисейского района, главный архитектор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чальник экспертно-правового отдела администрации Северо-Енисейского района, член комиссии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лучае временного отсутствия лиц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ходящих в состав межведомственной комиссии (отпуск, больничный и т.п.) в работе комиссии вместо них принимают участие, в статусе временно отсутствующих лиц, лица на которых в установленном порядке возложено временное исполнение должностных обязанностей временно отсутствующих лиц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/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 xml:space="preserve">от  </w:t>
      </w:r>
      <w:r>
        <w:rPr>
          <w:sz w:val="22"/>
          <w:szCs w:val="28"/>
          <w:u w:val="single"/>
        </w:rPr>
        <w:t>01.02.2023</w:t>
      </w:r>
      <w:r>
        <w:rPr>
          <w:sz w:val="22"/>
          <w:szCs w:val="28"/>
        </w:rPr>
        <w:t xml:space="preserve"> № </w:t>
      </w:r>
      <w:r>
        <w:rPr>
          <w:sz w:val="22"/>
          <w:szCs w:val="28"/>
          <w:u w:val="single"/>
        </w:rPr>
        <w:t xml:space="preserve"> 5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  <w:u w:val="single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участие в аукционе с открытой формой подачи предложений  о цене по продаже права (размере арендной платы в год)  на заключение договора аренды земельного участка,  государственная собственность на который не разграниче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23г.                                                                   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физического лица и его паспортные данные либо полное наименование юр. лица и его данные о г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регист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</w:t>
      </w:r>
      <w:r>
        <w:rPr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______________________________________________, действующего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, именуемый далее-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документа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тендент, ознакомившись с информационным сообщением о проведении аукциона, опубликованным в _______________________________________ 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ечатного изда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«_______»_________20______г. № ___________, 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просит принять настоящую заявку и допустить к участию в аукционе с открытой формой подачи предложений о цене по продаже  права на заключения договора аренды земельного участка, государственная собственность на который не разграничена, из земель ______________________________________, с кадастровым номером _____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perscript"/>
        </w:rPr>
        <w:t>(категория земель)</w:t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 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, общей площадью ____________кв.м., для 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объекта строительств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торгов: аукцион, открытый по составу участников и форе подачи предложений о цене (далее – 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земельного участка, мною произведен, с характеристиками земельного участка, являющимся предметом аукциона, ознакомл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язуюсь и выражаю соглас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адаток для участия в аукционе в размере 20% начальной цены предмета аукциона, что составляет _____________ руб. ________ коп. 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блюдать порядок проведения аукциона, установленный законодательством и нормативно-правовыми актами, и выполнять условия его проведения, содержащиеся в информационном сообщ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ризнания Победителем аукциона (единственным участником), подписать в день проведения аукциона протокол о результатах аукци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ключить с __________________________________________________  _______________________________________________________________договор </w:t>
      </w:r>
    </w:p>
    <w:p>
      <w:pPr>
        <w:pStyle w:val="Normal"/>
        <w:ind w:firstLine="567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</w:t>
      </w:r>
      <w:r>
        <w:rPr>
          <w:szCs w:val="28"/>
          <w:vertAlign w:val="superscript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аренды земельного участка для __________________________ на установленный срок и на условиях, указанных в извещении об аукционе, а также, при необходимости, обязуюсь самостоятельно очистить земельный участок от незаконно установленных на нем объектов  движимого  имущества  (временных строений, сооружений), скопления бытового и прочего мус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ечислить на расчетный счет: </w:t>
      </w:r>
      <w:r>
        <w:rPr>
          <w:b/>
          <w:sz w:val="28"/>
          <w:szCs w:val="28"/>
        </w:rPr>
        <w:t>УФК по Красноярскому краю (Комитет по управлению муниципальным имуществом администрации Северо-Енисейского района</w:t>
      </w:r>
      <w:r>
        <w:rPr>
          <w:b/>
          <w:bCs/>
          <w:sz w:val="28"/>
          <w:szCs w:val="28"/>
        </w:rPr>
        <w:t>, л/с № 04193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06300), </w:t>
      </w:r>
      <w:r>
        <w:rPr>
          <w:b/>
          <w:sz w:val="28"/>
          <w:szCs w:val="28"/>
        </w:rPr>
        <w:t xml:space="preserve">КС 03100643000000011900,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ЕКС 40102810245370000011, ОТДЕЛЕНИЕ КРАСНОЯРСК  БАНКА РОССИИ// УФК ПО КРАСНОЯРСКОМУ КРАЮ, Г КРАСНОЯРСК</w:t>
      </w:r>
      <w:r>
        <w:rPr>
          <w:b/>
          <w:bCs/>
          <w:sz w:val="28"/>
          <w:szCs w:val="28"/>
        </w:rPr>
        <w:t xml:space="preserve">, БИК </w:t>
      </w:r>
      <w:r>
        <w:rPr>
          <w:b/>
          <w:sz w:val="28"/>
          <w:szCs w:val="28"/>
        </w:rPr>
        <w:t>010407105</w:t>
      </w:r>
      <w:r>
        <w:rPr>
          <w:b/>
          <w:bCs/>
          <w:sz w:val="28"/>
          <w:szCs w:val="28"/>
        </w:rPr>
        <w:t>, ИНН 2434001995,  КПП 243401001</w:t>
      </w:r>
      <w:r>
        <w:rPr>
          <w:b/>
          <w:sz w:val="28"/>
          <w:szCs w:val="28"/>
        </w:rPr>
        <w:t xml:space="preserve">,  КБК 450 1 11 05013 05 0000 120,  </w:t>
      </w:r>
      <w:r>
        <w:rPr>
          <w:bCs/>
          <w:sz w:val="28"/>
          <w:szCs w:val="28"/>
        </w:rPr>
        <w:t>размер арендной платы земельного участка в порядке и сроки (10 дней), предусмотренные протоколом о результатах аукциона, Договором аренды земельного участк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 сведениями, изложенными в Извещении, заявитель соглас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рантирую достоверность сведений и документов, представленных в заявке. Я осведомлен (а) о том, что вправе отозвать настоящую заявку до даты начала рассмотрения заявок, указанной в извещении о проведении аукци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ведения о Претенденте:</w:t>
      </w:r>
    </w:p>
    <w:p>
      <w:pPr>
        <w:pStyle w:val="Normal"/>
        <w:ind w:firstLine="567"/>
        <w:jc w:val="both"/>
        <w:rPr/>
      </w:pPr>
      <w:r>
        <w:rPr>
          <w:szCs w:val="28"/>
        </w:rPr>
        <w:t>Адрес: 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</w:t>
      </w:r>
      <w:r>
        <w:rPr>
          <w:sz w:val="22"/>
          <w:szCs w:val="28"/>
          <w:vertAlign w:val="superscript"/>
        </w:rPr>
        <w:t>(адрес по месту регистрации – для физических лиц, юридических лиц и почтовый адрес – для юридических лиц)</w:t>
      </w:r>
    </w:p>
    <w:p>
      <w:pPr>
        <w:pStyle w:val="Normal"/>
        <w:jc w:val="both"/>
        <w:rPr/>
      </w:pPr>
      <w:r>
        <w:rPr>
          <w:szCs w:val="28"/>
        </w:rPr>
        <w:t>ИНН________________, Телефон, факс: _____________________________________________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 в банке: 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8"/>
          <w:vertAlign w:val="superscript"/>
        </w:rPr>
      </w:pPr>
      <w:r>
        <w:rPr>
          <w:sz w:val="22"/>
          <w:szCs w:val="28"/>
          <w:vertAlign w:val="superscript"/>
        </w:rPr>
        <w:t xml:space="preserve">                                                                       </w:t>
      </w:r>
      <w:r>
        <w:rPr>
          <w:sz w:val="22"/>
          <w:szCs w:val="28"/>
          <w:vertAlign w:val="superscript"/>
        </w:rPr>
        <w:t>(номер счета в банке, на который перечисляется сумма возвращаемого задатка)</w:t>
      </w:r>
    </w:p>
    <w:p>
      <w:pPr>
        <w:pStyle w:val="Normal"/>
        <w:jc w:val="both"/>
        <w:rPr/>
      </w:pPr>
      <w:r>
        <w:rPr>
          <w:szCs w:val="28"/>
        </w:rPr>
        <w:t>Реквизиты банка: 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 документы  по  прилагаемой  описи (прилагаются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кументы, указанные в извещении о проведении аукцио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8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явк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ных на участие в аукционе с открытой формой по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  о цене по продаже права (размере арендной платы в го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й не разграниче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7"/>
        <w:gridCol w:w="5421"/>
        <w:gridCol w:w="31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 w:val="36"/>
                <w:szCs w:val="28"/>
              </w:rPr>
              <w:t>______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Отметка о принятии заявки организатором аукциона: час._____ мин. «____»__________2023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ходящий номер заявки по журналу приема заявок на участие в торгах 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vertAlign w:val="superscript"/>
              </w:rPr>
              <w:t>(Ф.И.О. уполномоченного лица)                                       (подпись)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604B8674A7ECB232462211BDDAA436CA45D7CEECC60B82B6D8A0C5817BQ8M9K" TargetMode="External"/><Relationship Id="rId6" Type="http://schemas.openxmlformats.org/officeDocument/2006/relationships/hyperlink" Target="consultantplus://offline/ref=EC12849C9202C4CEEFA91A167D17B5B8CD20D063892604CBCFA2036025D1EC7DF7642038818F3B8707645EU0L8K" TargetMode="External"/><Relationship Id="rId7" Type="http://schemas.openxmlformats.org/officeDocument/2006/relationships/hyperlink" Target="consultantplus://offline/ref=EC12849C9202C4CEEFA91A167D17B5B8CD20D063892604CBCFA2036025D1EC7DF7642038818F3B8707645EU0L8K" TargetMode="External"/><Relationship Id="rId8" Type="http://schemas.openxmlformats.org/officeDocument/2006/relationships/hyperlink" Target="consultantplus://offline/ref=C6B2177DB2F2D9A20AAC34D34FBCB18A6D5370F0EC0FE59712C8F641A9EA4A61C7DFFBBDAD7367A7FEDBDC7327jCL8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4:39:00Z</dcterms:created>
  <dc:creator>*</dc:creator>
  <dc:description/>
  <cp:keywords/>
  <dc:language>en-US</dc:language>
  <cp:lastModifiedBy>GAH</cp:lastModifiedBy>
  <cp:lastPrinted>2023-02-08T15:39:00Z</cp:lastPrinted>
  <dcterms:modified xsi:type="dcterms:W3CDTF">2023-02-08T10:39:00Z</dcterms:modified>
  <cp:revision>109</cp:revision>
  <dc:subject/>
  <dc:title/>
</cp:coreProperties>
</file>