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62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7 Северо-Енисейского района Красноярского края члена участковой избирательной комиссии с правом решающего голоса Власову Ларису Валентиновну, 1980 года рождения, имеющую высшее образование, учителя муниципального бюджетного общеобразовательного учреждения «Северо-Енисейская средняя школа № 2»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7 Северо-Енисейского района Красноярского края Власовой Л.В. созвать первое заседание участковой избирательной комиссии избирательного участка №1887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7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9:00Z</dcterms:created>
  <dc:creator>*</dc:creator>
  <dc:description/>
  <dc:language>en-US</dc:language>
  <cp:lastModifiedBy>Данченко</cp:lastModifiedBy>
  <cp:lastPrinted>2023-05-25T17:59:00Z</cp:lastPrinted>
  <dcterms:modified xsi:type="dcterms:W3CDTF">2023-05-25T11:00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