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№ 32/15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18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Енисейского района Красноярского кр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7 февраля 2010 года №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Законом Красноярского края от 07 февраля 2013 года № 4-1037 «О территориальных и участковых избирательных комиссиях в Красноярском крае», рассмотрев предложения по кандидатурам для назначения председателем участковой избирательной комиссии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едседателем участковой избирательной комиссии избирательного участка №1879 Северо-Енисейского района Красноярского края члена участковой избирательной комиссии с правом решающего голоса Ковалева Антона Сергеевича, 1986 года рождения, имеющего высшее образование, главу администрации городского поселка Северо-Енисейский района, предложенного </w:t>
      </w:r>
      <w:r>
        <w:rPr>
          <w:rFonts w:eastAsia="Calibri"/>
          <w:sz w:val="28"/>
          <w:szCs w:val="28"/>
          <w:lang w:eastAsia="en-US" w:bidi="en-US"/>
        </w:rPr>
        <w:t xml:space="preserve">для назначения в состав комиссии </w:t>
      </w:r>
      <w:r>
        <w:rPr>
          <w:sz w:val="28"/>
          <w:szCs w:val="28"/>
        </w:rPr>
        <w:t>собранием избирателей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1879 Северо-Енисейского района Красноярского края Ковалеву А.С. созвать первое заседание участковой избирательной комиссии избирательного участка №1879 Северо-Енисейского района Красноярского края 07 июн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копию настоящего решения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копию настоящего решения в участковую избирательную комиссию избирательного участка №1879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6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27:00Z</dcterms:created>
  <dc:creator>*</dc:creator>
  <dc:description/>
  <cp:keywords/>
  <dc:language>en-US</dc:language>
  <cp:lastModifiedBy>Данченко</cp:lastModifiedBy>
  <cp:lastPrinted>2023-05-25T17:44:00Z</cp:lastPrinted>
  <dcterms:modified xsi:type="dcterms:W3CDTF">2023-05-25T10:50:00Z</dcterms:modified>
  <cp:revision>5</cp:revision>
  <dc:subject/>
  <dc:title>Территориальная избирательная комиссия Северо-Енисейского района Красноярского края</dc:title>
</cp:coreProperties>
</file>