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 № 32/14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№ 1880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1880 Северо-Енисейского района Красноярского края, 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марта 2023 года № 111/863-8 «О Методических рекомендациях о порядке формирования территориальных, окружных и участковых избирательных комиссий», Законом Красноярского края от 07 февраля 2013 года № 4-1037 «О территориальных и участковых избирательных комиссиях в Красноярском крае», решением территориальной избирательной комиссии Северо-Енисейского района Красноярского края от 24 марта 2023 года № 28/136 «</w:t>
      </w:r>
      <w:r>
        <w:rPr>
          <w:sz w:val="28"/>
          <w:szCs w:val="20"/>
        </w:rPr>
        <w:t>Об утверждении перечня участковых избирательных комиссий, подлежащих формированию в 2023 году на территории Северо-Енисейского района Красноярского края, и определении количественного состава указанных комиссий</w:t>
      </w:r>
      <w:r>
        <w:rPr>
          <w:sz w:val="28"/>
          <w:szCs w:val="28"/>
        </w:rPr>
        <w:t xml:space="preserve">»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1880 Северо-Енис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расноярского края со сроком полномочий пять лет (2023-2028 гг.) в количестве 9 (девяти) членов с правом решающего голоса, назначив в ее состав с правом решающего голоса следующих граждан</w:t>
      </w:r>
      <w:r>
        <w:rPr/>
        <w:t>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улгутову Валентину Ивановну, 1952 года рождения, имеющую высшее образование, учителя муниципального бюджетного общеобразовательного учреждения «Северо-Енисейская средняя школа № 2»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Жарникову Анну Викторовну, 1986 года рождения, имеющую высшее образование, начальника Отдела культуры администрации Северо-Енисейского района, предложенную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      </w:r>
            <w:r>
              <w:rPr>
                <w:b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арченкову Наталию Ивановну, 1977 года рождения, имеющую высшее образование, учителя муниципального бюджетного общеобразовательного учреждения «Северо-Енисейская средняя школа №2»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кову Елену Михайловну, 1960 года рождения, имеющую высшее образование, учителя муниципального бюджетного общеобразовательного учреждения «Северо-Енисейская средняя школа №2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Бюро Совета Регионального отделения политической партии «</w:t>
            </w:r>
            <w:r>
              <w:rPr>
                <w:b/>
                <w:sz w:val="28"/>
                <w:szCs w:val="28"/>
              </w:rPr>
              <w:t>СПРАВЕДЛИВАЯ РОССИЯ - ПАТРИОТЫ – ЗА ПРАВДУ</w:t>
            </w:r>
            <w:r>
              <w:rPr>
                <w:sz w:val="28"/>
                <w:szCs w:val="28"/>
              </w:rPr>
              <w:t>» в Красноярском кра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латонову Ирину Васильевну, 1981 года рождения, имеющую высшее образование, учителя муниципального бюджетного общеобразовательного учреждения «Северо-Енисейская средняя школа №2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Советом регионального отделения в Красноярском крае Политической партии «</w:t>
            </w:r>
            <w:r>
              <w:rPr>
                <w:b/>
                <w:sz w:val="28"/>
                <w:szCs w:val="28"/>
              </w:rPr>
              <w:t>НОВЫЕ ЛЮДИ</w:t>
            </w: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виридову Ларису Евгеньевну, 1965 года рождения, имеющую высшее образование, учителя муниципального бюджетного общеобразовательного учреждения «Северо-Енисейская средняя школа №2», предложенного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собранием избирателей;</w:t>
            </w:r>
          </w:p>
        </w:tc>
      </w:tr>
      <w:tr>
        <w:trPr>
          <w:trHeight w:val="80" w:hRule="atLeast"/>
        </w:trPr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к Оксану Николаевну, 1974 года рождения, имеющую высшее образование, учителя муниципального бюджетного общеобразовательного учреждения «Северо-Енисейская средняя школа №2», предложенную для назначения в состав комиссии собранием избирателей;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еплову Наталью Владимировну, 1976 года рождения, имеющую высшее образование, учителя муниципального бюджетного общеобразовательного учреждения «Северо-Енисейская средняя школа № 2», предложенную для назначения в состав комиссии Красноярским региональным отделением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– Либерально-демократическая партия Росс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Любовь Васильевну, 1955 года рождения, имеющую высшее образование, преподавателя муниципального бюджетного учреждения дополнительного образования «Северо-Енисейская детская школа искусств», предложенную для назначения в состав комиссии Бюро Комитета Северо-Енисейского местного (районного) отделения Красноярского регионального (краевого) отделения политической партии «КОММУНИСТИЧЕСКАЯ ПАРТИЯ РОССИЙСКОЙ ФЕДЕРАЦИИ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ую избирательную комиссию избирательного участка № 188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13:00Z</dcterms:created>
  <dc:creator>*</dc:creator>
  <dc:description/>
  <cp:keywords/>
  <dc:language>en-US</dc:language>
  <cp:lastModifiedBy>Данченко</cp:lastModifiedBy>
  <cp:lastPrinted>2023-05-23T16:13:00Z</cp:lastPrinted>
  <dcterms:modified xsi:type="dcterms:W3CDTF">2023-05-25T10:09:00Z</dcterms:modified>
  <cp:revision>4</cp:revision>
  <dc:subject/>
  <dc:title>Территориальная избирательная комиссия Северо-Енисейского района Красноярского края</dc:title>
</cp:coreProperties>
</file>