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№ 32/160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18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Енисейского района Красноярского кр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7 февраля 2010 года №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аконом Красноярского края от 07 февраля 2013 года № 4-1037 «О территориальных и участковых избирательных комиссиях в Красноярском крае», рассмотрев предложения по кандидатурам для назначения председателем участковой избирательной комиссии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участковой избирательной комиссии избирательного участка №1885 Северо-Енисейского района Красноярского края члена участковой избирательной комиссии с правом решающего голоса Щербакову Снежану Геннадьевну, 1972 года рождения, имеющую среднее специальное образование, главу администрации поселка Вангаш и поселка Новоерудинский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1885 Северо-Енисейского района Красноярского края Щербаковой С.Г. созвать первое заседание участковой избирательной комиссии избирательного участка №1885 Северо-Енисейского района Красноярского края 07 ию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копию настоящего решения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копию настоящего решения в участковую избирательную комиссию избирательного участка №1885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6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56:00Z</dcterms:created>
  <dc:creator>*</dc:creator>
  <dc:description/>
  <dc:language>en-US</dc:language>
  <cp:lastModifiedBy>Данченко</cp:lastModifiedBy>
  <cp:lastPrinted>2023-05-25T17:55:00Z</cp:lastPrinted>
  <dcterms:modified xsi:type="dcterms:W3CDTF">2023-05-25T10:57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