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1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1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1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нтропова Александра Сергеевича, 1992 года рождения, имеющего высшее образование, учителя муниципального бюджетного образовательного учреждения «Северо-Енисейская средняя школа №1 им. Е.С. Белинского», предложенного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Блинову Светлану Николаевну, 1965 года рождения, имеющую высшее образование, учителя муниципального бюджетного образовательного учреждения «Северо-Енисейская средняя школа №1 им. Е.С. Белинского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имову Екатерину Борисовну, 1984 года рождения, имеющую высшее образование, контролера-ревизора бюджетно-экономического отдела Финансового управления администрации Северо-Енисейского района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скую Ольгу Ивановну, 1978 года рождения, имеющую высшее образование, заведующую отделом учета и отчетности – главного бухгалтера Финансового управления администрации Северо-Енисейского района, предложенную для назначения в состав комиссии собранием избирателей по месту житель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устовалову Татьяну Александровну, 1970 года рождения, имеющую высшее образование, учителя муниципального бюджетного образовательного учреждения «Северо-Енисейская средняя школа №1 им. Е.С. Белинского», предложенную для назначения в состав комиссии собранием 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ик Галину Ивановну, 1987 года рождения, имеющую высшее образование, главного бухгалтера Отдела культуры администрации Северо-Енисейского района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мирнову Марию Юрьевну, 1991 года рождения, имеющую начальное профессиональное образование, кассира по продаже авиаперевозок обособленного подразделения гп Северо-Енисейский общества с ограниченной ответственностью «Регион 24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тарикову Наталью Александровну, 1975 года рождения, имеющую высшее образование, заместителю директора по учебно-воспитательной работе муниципального бюджетного учреждения дополнительного образования «Северо-Енисейская спортивная школа»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кову Наталью Ивановну, 1980 года рождения, имеющую высшее образование, главного специалиста жилищного отдела администрации Северо-Енисейского района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ветом регионального отделения в Красноярском крае Политической партии «</w:t>
            </w:r>
            <w:r>
              <w:rPr>
                <w:b/>
                <w:sz w:val="28"/>
                <w:szCs w:val="28"/>
              </w:rPr>
              <w:t>НОВЫЕ ЛЮДИ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6:00Z</dcterms:created>
  <dc:creator>*</dc:creator>
  <dc:description/>
  <cp:keywords/>
  <dc:language>en-US</dc:language>
  <cp:lastModifiedBy>Данченко</cp:lastModifiedBy>
  <cp:lastPrinted>2023-05-23T16:13:00Z</cp:lastPrinted>
  <dcterms:modified xsi:type="dcterms:W3CDTF">2023-05-26T09:24:00Z</dcterms:modified>
  <cp:revision>4</cp:revision>
  <dc:subject/>
  <dc:title>Территориальная избирательная комиссия Северо-Енисейского района Красноярского края</dc:title>
</cp:coreProperties>
</file>