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 № 32/14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№ 1882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1882 Северо-Енисейского района Красноярского края, в соответствии со статьями 20,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марта 2023 года № 111/863-8 «О Методических рекомендациях о порядке формирования территориальных, окружных и участковых избирательных комиссий», Законом Красноярского края от 07 февраля 2013 года № 4-1037 «О территориальных и участковых избирательных комиссиях в Красноярском крае», решением территориальной избирательной комиссии Северо-Енисейского района Красноярского края от 24 марта 2023 года № 28/136 «</w:t>
      </w:r>
      <w:r>
        <w:rPr>
          <w:sz w:val="28"/>
          <w:szCs w:val="20"/>
        </w:rPr>
        <w:t>Об утверждении перечня участковых избирательных комиссий, подлежащих формированию в 2023 году на территории Северо-Енисейского района Красноярского края, и определении количественного состава указанных комиссий</w:t>
      </w:r>
      <w:r>
        <w:rPr>
          <w:sz w:val="28"/>
          <w:szCs w:val="28"/>
        </w:rPr>
        <w:t xml:space="preserve">»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1882 Северо-Енисе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Красноярского края со сроком полномочий пять лет (2023-2028 гг.) в количестве 9 (девяти) членов с правом решающего голоса, назначив в ее состав с правом решающего голоса следующих граждан</w:t>
      </w:r>
      <w:r>
        <w:rPr/>
        <w:t>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рязнову Екатерину Дмитриевну, 1987 года рождения, имеющую высшее образование, ведущего инженера отдела кадров филиала «Северная геологоразведочная экспедиция» ОАО «Красноярскгеология»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роднюк Валентину Петровну, 1977 года рождения, имеющую высшее образование, учителя муниципального бюджетного общеобразовательного учреждения «Тейская средняя школа № 3»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Бюро Совета Регионального отделения политической партии «</w:t>
            </w:r>
            <w:r>
              <w:rPr>
                <w:b/>
                <w:sz w:val="28"/>
                <w:szCs w:val="28"/>
              </w:rPr>
              <w:t>СПРАВЕДЛИВАЯ РОССИЯ - ПАТРИОТЫ – ЗА ПРАВДУ</w:t>
            </w:r>
            <w:r>
              <w:rPr>
                <w:sz w:val="28"/>
                <w:szCs w:val="28"/>
              </w:rPr>
              <w:t>» в Красноярском кра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валенко Раису Александровну, 1991 года рождения, имеющую среднее специальное образование, воспитателя дошкольных групп муниципального бюджетного общеобразовательного учреждения «Тейская средняя школа № 3»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скую Марину Николаевну, 1972 года рождения, имеющую высшее образование, главу администрации поселка Тея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      </w:r>
            <w:r>
              <w:rPr>
                <w:b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Лемешко Ксению Андреевну, 2000 года рождения, имеющую среднее профессиональное образование, учителя муниципального бюджетного общеобразовательного учреждения «Тейская средняя школа № 3», предложенную для назначения в состав комиссии Бюро Комитета Северо-Енисейского местного (районного) отделения Красноярского регионального (краевого) отделения политической партии «КОММУНИСТИЧЕСКАЯ ПАРТИЯ РОССИЙСКОЙ ФЕДЕРАЦИ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евскую Татьяну Михайловну, 1978 года рождения, имеющую высшее образование, заместителя главного бухгалтера филиала «Северная геологоразведочная экспедиция» ОАО «Красноярскгеология»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еливанову Ольгу Николаевну, 1974 года рождения, имеющую высшее образование, учителя муниципального бюджетного общеобразовательного учреждения «Тейская средняя школа № 3»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Советом регионального отделения в Красноярском крае Политической партии «</w:t>
            </w:r>
            <w:r>
              <w:rPr>
                <w:b/>
                <w:sz w:val="28"/>
                <w:szCs w:val="28"/>
              </w:rPr>
              <w:t>НОВЫЕ ЛЮДИ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у Наталью Яковлевну, 1979 года рождения, имеющую среднее образование, сторожа муниципального казенного учреждения «Центр обслуживания муниципальных учреждений Северо-Енисейского района», предложенную для назначения в состав комиссии собранием избирателей;</w:t>
            </w:r>
          </w:p>
        </w:tc>
      </w:tr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ую Марину Михайловну, 1971 года рождения, имеющую высшее образование, заведующую отделением срочного социального обслуживания краевого государственного бюджетного учреждения социального обслуживания «Комплексный центр социального обслуживания населения «Северо-Енисейский», предложенную для назначения в состав комиссии Красноярским региональным отделением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– Либерально-демократическая партия России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в участковую избирательную комиссию избирательного участка № 188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0:28:00Z</dcterms:created>
  <dc:creator>*</dc:creator>
  <dc:description/>
  <dc:language>en-US</dc:language>
  <cp:lastModifiedBy>Данченко</cp:lastModifiedBy>
  <cp:lastPrinted>2023-05-23T16:13:00Z</cp:lastPrinted>
  <dcterms:modified xsi:type="dcterms:W3CDTF">2023-05-23T10:47:00Z</dcterms:modified>
  <cp:revision>3</cp:revision>
  <dc:subject/>
  <dc:title>Территориальная избирательная комиссия Северо-Енисейского района Красноярского края</dc:title>
</cp:coreProperties>
</file>