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5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5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5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1885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5 (пяти) членов с правом решающего голоса, назначив в ее состав с правом решающего голоса следующих граждан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ристову Наталью Николаевну, 1970 года рождения, имеющую высшее образование, кладовщика жилищно-эксплуатационного участка Вангаш муниципального унитарного предприятия «Управление коммуникационным комплексом Северо-Енисейского района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рдейцеву Любовь Федоровну, 1981 года рождения, имеющую среднее образование, завхоза муниципального бюджетного общеобразовательного учреждения «Вангашская средняя школа № 8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енко Жанну Валерьевну, 1974 года рождения, имеющую среднее образование, уборщика служебных помещений администрации п.Вангаш и п.Новоерудинский администрации Северо-Енисейского района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заровец Марию Александровну, 1954 года рождения, имеющую средне-техническое образование, уборщика помещений Вангашского фельдшерско-акушерского пункта краевого государственного бюджетного учреждения здравоохранения «Северо-Енисейская районная больница»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у Снежану Геннадьевну, 1972 года рождения, имеющую среднее специальное образование, главу администрации поселка Вангаш и поселка Новоерудинский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06:00Z</dcterms:created>
  <dc:creator>*</dc:creator>
  <dc:description/>
  <dc:language>en-US</dc:language>
  <cp:lastModifiedBy>Данченко</cp:lastModifiedBy>
  <cp:lastPrinted>2023-05-23T17:47:00Z</cp:lastPrinted>
  <dcterms:modified xsi:type="dcterms:W3CDTF">2023-05-23T11:18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