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№ 32/159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18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Енисейского района Красноярского кр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7 февраля 2010 года №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аконом Красноярского края от 07 февраля 2013 года № 4-1037 «О территориальных и участковых избирательных комиссиях в Красноярском крае», рассмотрев предложения по кандидатурам для назначения председателем участковой избирательной комиссии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участковой избирательной комиссии избирательного участка №1883 Северо-Енисейского района Красноярского края члена участковой избирательной комиссии с правом решающего голоса Першину Ларису Михайловну, 1965 года рождения, имеющую высшее образование, кладовщика-кассира службы жилищно-коммунального хозяйства поселка Новая Калами муниципального унитарного предприятия «Управление коммуникационным комплексом Северо-Енисейского района», предложенную для назначения в состав комиссии собранием избирателей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1883 Северо-Енисейского района Красноярского края Першиной Л.М. созвать первое заседание участковой избирательной комиссии избирательного участка №1883 Северо-Енисейского района Красноярского края 07 ию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копию настоящего решения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копию настоящего решения в участковую избирательную комиссию избирательного участка №1883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6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54:00Z</dcterms:created>
  <dc:creator>*</dc:creator>
  <dc:description/>
  <dc:language>en-US</dc:language>
  <cp:lastModifiedBy>Данченко</cp:lastModifiedBy>
  <cp:lastPrinted>2023-05-25T17:54:00Z</cp:lastPrinted>
  <dcterms:modified xsi:type="dcterms:W3CDTF">2023-05-25T10:55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