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5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8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8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1888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инскую Любовь Михайловну, 1964 года рождения, имеющую среднее образование, сторожа муниципального бюджетного образовательного учреждения «Вельминская основная школа № 9»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;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8713" w:hRule="atLeast"/>
        </w:trPr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ну Любовь Семеновну, 1969 года рождения, имеющую среднее специальное образование, техника-метеоролога 2 категории метеостанции Вельмо федерального государственного бюджетного учреждения «Среднесибирское управление по гидрометеотологии и мониторингу окружающей среды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ровину Елену Васильевну, 1961 года рождения, имеющую высшее образование, заведующего сельским Домом культуры поселка Вельмо муниципального бюджетного учреждения «Централизованная клубная система Северо-Енисейского района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онину Елену Валерьевну, 1973 года рождения, имеющую средне-специальное образование, учителя муниципального бюджетного образовательного учреждения «Вельминская основная школа №9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итову Галину Сидоровну, 1959 года рождения, имеющую среднеспециальное образование, заведующую фельдшерско-акушерским пунктом – фельдшера Вельминского фельдшерско-акушерского пункта краевого государственного бюджетного учреждения здравоохранения «Северо-Енисейская районная больница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для назначения в состав комиссии собранием избирате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8:00Z</dcterms:created>
  <dc:creator>*</dc:creator>
  <dc:description/>
  <dc:language>en-US</dc:language>
  <cp:lastModifiedBy>Данченко</cp:lastModifiedBy>
  <cp:lastPrinted>2023-05-25T16:47:00Z</cp:lastPrinted>
  <dcterms:modified xsi:type="dcterms:W3CDTF">2023-05-25T10:06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