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№ 32/157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18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Енисейского района Красноярского кр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7 февраля 2010 года №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Законом Красноярского края от 07 февраля 2013 года № 4-1037 «О территориальных и участковых избирательных комиссиях в Красноярском крае», рассмотрев предложения по кандидатурам для назначения председателем участковой избирательной комиссии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ем участковой избирательной комиссии избирательного участка №1881 Северо-Енисейского района Красноярского края члена участковой избирательной комиссии с правом решающего голоса Полонскую Ольгу Ивановну, 1978 года рождения, имеющую высшее образование, заведующую отделом учета и отчетности – главного бухгалтера Финансового управления администрации Северо-Енисейского района, предложенную для назначения в состав комиссии собранием избирателей по месту жительства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1881 Северо-Енисейского района Красноярского края Полонской О.И. созвать первое заседание участковой избирательной комиссии избирательного участка №1881 Северо-Енисейского района Красноярского края 07 июн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копию настоящего решения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копию настоящего решения в участковую избирательную комиссию избирательного участка №188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6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51:00Z</dcterms:created>
  <dc:creator>*</dc:creator>
  <dc:description/>
  <dc:language>en-US</dc:language>
  <cp:lastModifiedBy>Данченко</cp:lastModifiedBy>
  <cp:lastPrinted>2023-05-25T17:50:00Z</cp:lastPrinted>
  <dcterms:modified xsi:type="dcterms:W3CDTF">2023-05-25T10:53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