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№ 32/15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№ 1883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83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1883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7 (семи) членов с правом решающего голоса, назначив в ее состав с правом решающего голоса следующих граждан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кевичус Алину Сергеевну, 1995 года рождения, имеющую высшее образование, учителя муниципального бюджетного общеобразовательного учреждения «Новокаламинская средняя школа № 6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Людмилу Ивановну, 1954 года рождения, имеющую среднее техническое образование, пенсионера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Светлану Геннадьевну, 1971 года рождения, имеющую высшее образование, главу администрации поселка Новая Калами и поселка Енашимо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      </w:r>
            <w:r>
              <w:rPr>
                <w:b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араеву Ирину Викторовну, 1955 года рождения, имеющую средне-техническое образование, контролера цеха тепло-, водоснабжения и водоотведения (склада временного хранения котельно-печного топлива цеха тепловодоснабжения и водоотведения) муниципального унитарного предприятия «Управление коммуникационным комплексом Северо-Енисейского района», предложенную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у Ларису Михайловну, 1965 года рождения, имеющую высшее образование, кладовщика-кассира службы жилищно-коммунального хозяйства поселка Новая Калами муниципального унитарного предприятия «Управление коммуникационным комплексом Северо-Енисейского района», предложенную для назначения в состав комиссии собранием избирателей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арон Людмилу Геннадьевну, 1963 года рождения, имеющую среднее специальное образование, пенсионера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ваеву Наталью Васильевну, 1986 года рождения, имеющую среднее профессиональное образование, педагога-библиотекаря муниципального бюджетного общеобразовательного учреждения «Новокаламинская средняя школа № 6», предложенную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8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48:00Z</dcterms:created>
  <dc:creator>*</dc:creator>
  <dc:description/>
  <cp:keywords/>
  <dc:language>en-US</dc:language>
  <cp:lastModifiedBy>Данченко</cp:lastModifiedBy>
  <cp:lastPrinted>2023-05-23T17:47:00Z</cp:lastPrinted>
  <dcterms:modified xsi:type="dcterms:W3CDTF">2023-05-23T11:08:00Z</dcterms:modified>
  <cp:revision>4</cp:revision>
  <dc:subject/>
  <dc:title>Территориальная избирательная комиссия Северо-Енисейского района Красноярского края</dc:title>
</cp:coreProperties>
</file>