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№ 32/15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№ 1886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86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1886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7 (семи) членов с правом решающего голоса, назначив в ее состав с правом решающего голоса следующих граждан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чину Радмилу Рашитовну, 1979 года рождения, имеющую высшее образование, учителя муниципального бюджетного общеобразовательного учреждения «Брянковская средняя школа № 5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еймана Виктора Викторовича, 1959 года рождения, имеющего среднее общее образование, оператора котельной 4 разряда цеха тепловодоснабжения и водоотведения муниципального унитарного предприятия «Управление коммуникационным комплексом Северо-Енисейского района», предложенного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одионову Ольгу Анатольевну, 1970 года рождения, имеющую средне-специальное образование, медицинскую сестру краевого государственного бюджетного учреждения здравоохранения «Северо-Енисейская районная больница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ветлову Ирину Ивановну, 1966 года рождения, имеющую среднее специальное образование, пенсионера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      </w:r>
            <w:r>
              <w:rPr>
                <w:b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коз Надежду Николаевну, 1980 года рождения, имеющую среднее профессиональное образование, специалиста 1 категории администрации поселка Брянка и поселка Пит-Городок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сенко Анну Николаевну, 1978 года рождения, имеющую высшее образование, социального педагога муниципального бюджетного образовательного учреждения «Брянковская средняя школа №5», предложенную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сенко Олега Александровича, 1973 года рождения, имеющего среднее общее образование, спасателя 3 класса муниципального казенного учреждения «Аварийно-спасательное формирование Северо-Енисейского района», предложенного для назначения в состав комиссии собранием избирател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8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07:00Z</dcterms:created>
  <dc:creator>*</dc:creator>
  <dc:description/>
  <dc:language>en-US</dc:language>
  <cp:lastModifiedBy>Данченко</cp:lastModifiedBy>
  <cp:lastPrinted>2023-05-23T17:47:00Z</cp:lastPrinted>
  <dcterms:modified xsi:type="dcterms:W3CDTF">2023-05-25T09:26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