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63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8 Северо-Енисейского района Красноярского края члена участковой избирательной комиссии с правом решающего голоса Карпинскую Любовь Михайловну, 1964 года рождения, имеющую среднее образование, сторожа муниципального бюджетного образовательного учреждения «Вельминская основная школа № 9»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8 Северо-Енисейского района Красноярского края Карпинской Л.М. созвать первое заседание участковой избирательной комиссии избирательного участка №1888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8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01:00Z</dcterms:created>
  <dc:creator>*</dc:creator>
  <dc:description/>
  <dc:language>en-US</dc:language>
  <cp:lastModifiedBy>Данченко</cp:lastModifiedBy>
  <cp:lastPrinted>2023-05-25T18:00:00Z</cp:lastPrinted>
  <dcterms:modified xsi:type="dcterms:W3CDTF">2023-05-25T11:02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