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58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2 Северо-Енисейского района Красноярского края члена участковой избирательной комиссии с правом решающего голоса Ковальскую Марину Николаевну, 1972 года рождения, имеющую высшее образование, главу администрации поселка Тея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2 Северо-Енисейского района Красноярского края Ковальской М.Н. созвать первое заседание участковой избирательной комиссии избирательного участка №1882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2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3:00Z</dcterms:created>
  <dc:creator>*</dc:creator>
  <dc:description/>
  <dc:language>en-US</dc:language>
  <cp:lastModifiedBy>Данченко</cp:lastModifiedBy>
  <cp:lastPrinted>2023-05-25T17:50:00Z</cp:lastPrinted>
  <dcterms:modified xsi:type="dcterms:W3CDTF">2023-05-25T10:54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