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 № 32/15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№ 1887 Северо-Енис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1887 Северо-Енисейского района Красноярского края, в соответствии со статьями 20, 22,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5 марта 2023 года № 111/863-8 «О Методических рекомендациях о порядке формирования территориальных, окружных и участковых избирательных комиссий», Законом Красноярского края от 07 февраля 2013 года № 4-1037 «О территориальных и участковых избирательных комиссиях в Красноярском крае», решением территориальной избирательной комиссии Северо-Енисейского района Красноярского края от 24 марта 2023 года № 28/136 «</w:t>
      </w:r>
      <w:r>
        <w:rPr>
          <w:sz w:val="28"/>
          <w:szCs w:val="20"/>
        </w:rPr>
        <w:t>Об утверждении перечня участковых избирательных комиссий, подлежащих формированию в 2023 году на территории Северо-Енисейского района Красноярского края, и определении количественного состава указанных комиссий</w:t>
      </w:r>
      <w:r>
        <w:rPr>
          <w:sz w:val="28"/>
          <w:szCs w:val="28"/>
        </w:rPr>
        <w:t xml:space="preserve">»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участковую избирательную комиссию избирательного участка №1887 Северо-Енисей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Красноярского края со сроком полномочий пять лет (2023-2028 гг.) в количестве 9 (девяти) членов с правом решающего голоса, назначив в ее состав с правом решающего голоса следующих граждан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сову Ларису Валентиновну, 1980 года рождения, имеющую высшее образование, учителя муниципального бюджетного общеобразовательного учреждения «Северо-Енисейская средняя школа № 2», предложенную для назначения в состав комиссии Местным политическим советом Северо-Енисейского районного местного отделения Всероссийской политической партией «</w:t>
      </w:r>
      <w:r>
        <w:rPr>
          <w:b/>
          <w:sz w:val="28"/>
          <w:szCs w:val="28"/>
        </w:rPr>
        <w:t>ЕДИНАЯ РОССИЯ</w:t>
      </w:r>
      <w:r>
        <w:rPr>
          <w:sz w:val="28"/>
          <w:szCs w:val="28"/>
        </w:rPr>
        <w:t>»;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333" w:hRule="atLeast"/>
        </w:trPr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амкину Людмилу Александровну, 1963 года рождения, имеющую высшее образование, учителя муниципального бюджетного общеобразовательного учреждения «Северо-Енисейская средняя школа № 2», предложенную для назначения в состав комиссии Красноярским региональным отделением Политической партии </w:t>
            </w:r>
            <w:r>
              <w:rPr>
                <w:b/>
                <w:sz w:val="28"/>
                <w:szCs w:val="28"/>
              </w:rPr>
              <w:t>ЛДПР</w:t>
            </w:r>
            <w:r>
              <w:rPr>
                <w:sz w:val="28"/>
                <w:szCs w:val="28"/>
              </w:rPr>
              <w:t xml:space="preserve"> – Либерально-демократическая партия Росси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ину Ольгу Анатольевну, 1991 года рождения, имеющую высшее образование, учителя муниципального бюджетного образовательного учреждения «Северо-Енисейская средняя школа № 2», предложенную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для назначения в состав комиссии </w:t>
            </w:r>
            <w:r>
              <w:rPr>
                <w:sz w:val="28"/>
                <w:szCs w:val="28"/>
              </w:rPr>
              <w:t>Бюро Совета Регионального отделения политической партии «</w:t>
            </w:r>
            <w:r>
              <w:rPr>
                <w:b/>
                <w:sz w:val="28"/>
                <w:szCs w:val="28"/>
              </w:rPr>
              <w:t>СПРАВЕДЛИВАЯ РОССИЯ - ПАТРИОТЫ – ЗА ПРАВДУ</w:t>
            </w:r>
            <w:r>
              <w:rPr>
                <w:sz w:val="28"/>
                <w:szCs w:val="28"/>
              </w:rPr>
              <w:t>» в Красноярском кра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Неясова Артема Владимировича, 1991 года рождения, имеющего высшее образование, тренера-преподавателя муниципального бюджетного учреждения дополнительного образования «Северо-Енисейская спортивная школа», предложенного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для назначения в состав комиссии </w:t>
            </w:r>
            <w:r>
              <w:rPr>
                <w:sz w:val="28"/>
                <w:szCs w:val="28"/>
              </w:rPr>
              <w:t>Советом регионального отделения в Красноярском крае Политической партии «</w:t>
            </w:r>
            <w:r>
              <w:rPr>
                <w:b/>
                <w:sz w:val="28"/>
                <w:szCs w:val="28"/>
              </w:rPr>
              <w:t>НОВЫЕ ЛЮДИ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лякину Юлию Викторовну, 1979 года рождения, имеющую высшее образование, педагога-психолога муниципального бюджетного образовательного учреждения «Северо-Енисейская средняя школа № 2», предложенную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>для назначения в состав комиссии собранием избирате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у Ирину Сергеевну, 1976 года рождения, имеющую высшее образование, старшего методиста МОЦ муниципального бюджетного образовательного учреждения дополнительного образования «Северо-Енисейский детско-юношеский центр», предложенную для назначения в состав комиссии Бюро Комитета Северо-Енисейского местного (районного) отделения Красноярского регионального (краевого) отделения политической партии «КОММУНИСТИЧЕСКАЯ ПАРТИЯ РОССИЙСКОЙ ФЕДЕРАЦИИ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у Екатерину Сергеевну, 1984 года рождения, имеющую высшее образование, ведущего специалиста Управления образования администрации Северо-Енисейского района, предложенную для назначения в состав комиссии собранием избирате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ова Андрея Владимировича, 1974 года рождения, имеющего высшее образование, специалиста по надзору за содержанием объектов подведомственной сети учреждений Отдела физической культуры, спорта и молодежной политики Северо-Енисейского района, предложенного для назначения в состав комиссии собранием избирате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новича Александра Васильевича, 1983 года рождения, имеющего высшее образование, старшего менеджера по обслуживанию в дополнительном офисе, специализированном по обслуживанию физических лиц № 8646/0927 Сибирского банка ПАО Сбербанк, предложенного для назначения в состав комиссии собранием избирателей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решение в участковую избирательную комиссию избирательного участка № 188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  <w:b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27:00Z</dcterms:created>
  <dc:creator>*</dc:creator>
  <dc:description/>
  <dc:language>en-US</dc:language>
  <cp:lastModifiedBy>Данченко</cp:lastModifiedBy>
  <cp:lastPrinted>2023-05-23T16:13:00Z</cp:lastPrinted>
  <dcterms:modified xsi:type="dcterms:W3CDTF">2023-05-25T09:47:00Z</dcterms:modified>
  <cp:revision>3</cp:revision>
  <dc:subject/>
  <dc:title>Территориальная избирательная комиссия Северо-Енисейского района Красноярского края</dc:title>
</cp:coreProperties>
</file>