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3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0-31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3 год и плановый период 2024 - 2025 годов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6.12.2022 № 505-30 «О бюджете Северо-Енисейского района на 2023 год и плановый период 2024 - 2025 годов»</w:t>
      </w:r>
      <w:r>
        <w:rPr>
          <w:i/>
        </w:rPr>
        <w:t xml:space="preserve"> </w:t>
      </w:r>
      <w:r>
        <w:rPr>
          <w:sz w:val="28"/>
          <w:szCs w:val="28"/>
        </w:rPr>
        <w:t>(в редакции решения от 19.12.2022 № 530-30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3 360 081,2» заменить цифрами «3 401 451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375 455,8» заменить цифрами «416 826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375 455,8» заменить цифрами «416 826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статью 4 решения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«3. Установить, что публичные нормативные обязательства Северо-Енисейского района перед физическими лицами подлежат исполнению в денежной форме в порядке, установленном статьей 21.2 Устава Северо-Енисейского района.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300 271,6» заменить цифрами «308 935,4»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4) в пункте 1 статьи 16 решения цифры «776 495,0»  заменить цифрами «809 123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769 146,7» заменить цифрами «789 195,5», цифры «764 230,6» заменить цифрами «776 008,2», цифры «764 243,8» заменить цифрами «767 698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69 058,7» заменить цифрами «57 752,2», цифры «64 490,7» заменить цифрами «52 713,1», цифры «56 591,5» заменить цифрами «53 136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абзаце первом пункта 2 статьи 27 решения слова «О дополнительных расходах по организации» заменить словами «О дополнительном финансовом обеспечении расходов по организации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статью 30 решения изложить в следующей редак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0 Финансовое обеспечение приобретения для первоклассников образовательных организаций Северо-Енисейского района подарков Главы Северо-Енисейского района ко Дню знаний</w:t>
      </w:r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править в 2023 году средства бюджета Северо-Енисейского района Администрации Северо-Енисейского района на финансовое обеспечение решения Северо-Енисейского районного Совета депутатов от 28 июля 2022 года № 419-26 </w:t>
      </w:r>
      <w:r>
        <w:rPr>
          <w:bCs/>
          <w:sz w:val="28"/>
          <w:szCs w:val="28"/>
        </w:rPr>
        <w:t>«О финансовом обеспечении приобретения для первоклассников образователь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й Северо-Енисейского района подарков Главы Северо-Енисейского района ко Дню знаний в 2023 году</w:t>
      </w:r>
      <w:r>
        <w:rPr>
          <w:sz w:val="28"/>
          <w:szCs w:val="28"/>
        </w:rPr>
        <w:t>» в соответствии с муниципальной программой «Развитие социальных отношений, рост благополучия и защищенности граждан в Северо-Енисейском районе», утвержденной постановлением администрации Северо-Енисейского района от 17 сентября 2019 года № 336 - п в 2023 году в 263,5 тыс. рублей, в 2024 году в сумме 0,0 тыс. рублей, в 2025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абзаце первом пункта 1 статьи 31 решения слова «О дополнительных расходах по организации отдыха» заменить словами «О финансовом обеспечении расходов по организации отдыха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дополнить решение статьями 3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3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3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Расходы органов местного самоуправления Северо-Енисейского райо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 повышение размеров оплаты труда отдельным категориям работников муниципальных учреждений Северо-Енисей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Направить в 2023 году средства бюджета Северо-Енисейского района на финансовое обеспечение решения Северо-Енисейского районного Совета депутатов от 20 октября 2022 № 452-28 «О дополнительном финансовом обеспечении расходов на повышение размеров оплаты труда отдельным категориям работников муниципальных учреждений Северо-Енисейского района в 2023 году» в 2023 году в сумме 8 742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2024 году 0,0 тыс. рублей, в 2025 году 0,0 тыс. рублей согласно приложению 22 к настоящему решению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34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Расходы органов местного самоуправления Северо-Енисейского района, муниципальных учреждений Северо-Енисейского района за счет безвозмездных поступлений, полученных от общества с ограниченной ответственностью горно-рудная компания «Амикан» на социально-экономическое развитие Северо-Енисей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статок безвозмездных поступлений от общества с ограниченной ответственностью горно-рудная компания «Амикан» в сумме 2 322,5 тыс. рублей, полученных Администрацией Северо-Енисейского района в 2022 году на социально-экономическое развитие Северо-Енисейского района, направить согласно приложению 23 к настоящему решению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</w:t>
        <w:tab/>
        <w:t>Администрации Северо-Енисейского района в 2023 году в сумме 2 322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, что условия и порядок финансового обеспечения мероприятий, указанных в пункте 1 настоящей статьи (в том числе порядок возврата в случае их неиспользования и нарушения условий, установленных при их предоставлении), определяются муниципальными правовыми актами администрации Северо-Енисейского райо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34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. Расходы органов местного самоуправления Северо-Енисейского района, муниципальных учреждений Северо-Енисейского района за счет безвозмездных поступлений, полученных от общества с ограниченной ответственностью «Соврудник» на социально-экономическое развитие Северо-Енисейского райо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таток безвозмездных поступлений от общества с ограниченной ответственностью «Соврудник» в сумме 422,1 тыс. рублей, полученных Администрацией Северо-Енисейского района в 2022 году на реализацию муниципальных программ, направленных на социально-экономическое развитие Северо-Енисейского района, направить согласно приложению 24 к настоящему решению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  <w:tab/>
        <w:t>Администрации Северо-Енисейского района в 2022 году в сумме 422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. Определить, что условия и порядок финансового обеспечения мероприятий, указанных в пункте 1 настоящей статьи (в том числе порядок возврата в случае их неиспользования и нарушения условий, установленных при их предоставлении), определяются муниципальными правовыми актами администрации Северо-Енисейского район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0) </w:t>
      </w:r>
      <w:r>
        <w:rPr>
          <w:sz w:val="28"/>
          <w:szCs w:val="28"/>
        </w:rPr>
        <w:t>приложения 1, 3, 4, 5, 9, 11, 12,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решению изложить в новой редакции согласно приложениям 1, 2, 3, 4, 5, 6, 7, 8 к настоящему решению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) дополнить решение приложениями 22, 23, 24 согласно приложениям 9, 10, 11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12» января 2023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«12» января 2023 г</w:t>
            </w:r>
            <w:r>
              <w:rPr>
                <w:szCs w:val="28"/>
                <w:u w:val="single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3-01-11T16:23:00Z</cp:lastPrinted>
  <dcterms:modified xsi:type="dcterms:W3CDTF">2023-01-11T09:23:00Z</dcterms:modified>
  <cp:revision>1003</cp:revision>
  <dc:subject/>
  <dc:title/>
</cp:coreProperties>
</file>