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апреля</w:t>
            </w:r>
            <w:r>
              <w:rPr>
                <w:sz w:val="28"/>
              </w:rPr>
              <w:t xml:space="preserve">  2020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39-п</w:t>
            </w:r>
          </w:p>
        </w:tc>
      </w:tr>
      <w:tr>
        <w:trPr>
          <w:trHeight w:val="25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  <w:sz w:val="28"/>
          <w:szCs w:val="28"/>
        </w:rPr>
        <w:t>Об установлении Порядка и условий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  <w:szCs w:val="28"/>
        </w:rPr>
        <w:t xml:space="preserve">предоставления грантов в форме субсидий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 в случае нарушения условий их предоставления </w:t>
      </w:r>
      <w:r>
        <w:rPr>
          <w:i/>
          <w:color w:val="FF0000"/>
        </w:rPr>
        <w:t>(актуальная редакция, с учетом изменений внесенных постановлением администрации Северо-Енисейского района от 14.05.2021 № 211-п)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4 статьи 78.1 Бюджетного кодекса Российской Федерации,</w:t>
      </w:r>
      <w:r>
        <w:rPr>
          <w:sz w:val="28"/>
        </w:rPr>
        <w:t xml:space="preserve"> в соответствии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sz w:val="28"/>
          <w:szCs w:val="28"/>
        </w:rPr>
        <w:t>», руководствуясь статьей 34 Устава Северо-Енисейского района, ПОСТАНОВЛЯЮ:</w:t>
      </w:r>
    </w:p>
    <w:p>
      <w:pPr>
        <w:pStyle w:val="Normal"/>
        <w:spacing w:lineRule="atLeast" w:line="280" w:before="0" w:after="1"/>
        <w:jc w:val="both"/>
        <w:rPr/>
      </w:pPr>
      <w:r>
        <w:rPr>
          <w:i/>
          <w:color w:val="FF0000"/>
        </w:rPr>
        <w:t>(преамбула в редакции постановления администрации Северо-Енисейского района от 14.05.2021 № 211-п)</w:t>
      </w:r>
    </w:p>
    <w:p>
      <w:pPr>
        <w:pStyle w:val="Normal"/>
        <w:spacing w:lineRule="atLeast" w:line="280" w:before="0" w:after="1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рядок  и условия предоставления грантов в форме субсидий, в том числе порядка и условий проведения отбора на получение грантов в форме субсидий, а также порядка возврата этих средств в бюджет Северо-Енисейского района в случае нарушения условий их предоставления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о-Енисейского района</w:t>
        <w:tab/>
        <w:tab/>
        <w:tab/>
        <w:tab/>
        <w:tab/>
        <w:t>И.М. Гайнутдин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>Северо-Енисей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20.04.2020 </w:t>
      </w:r>
      <w:r>
        <w:rPr/>
        <w:t xml:space="preserve"> № </w:t>
      </w:r>
      <w:r>
        <w:rPr>
          <w:u w:val="single"/>
        </w:rPr>
        <w:t>139-п</w:t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  <w:t xml:space="preserve">(в редакции постановления администрации </w:t>
      </w:r>
    </w:p>
    <w:p>
      <w:pPr>
        <w:pStyle w:val="Normal"/>
        <w:jc w:val="right"/>
        <w:rPr/>
      </w:pPr>
      <w:r>
        <w:rPr>
          <w:i/>
          <w:color w:val="FF0000"/>
        </w:rPr>
        <w:t>Северо-Енисейского района от 14.05.2021 № 211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грантов в форме субсид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орядка и условий проведения отбора на получение грантов в форме субсидий, а также порядка возврата эти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Северо-Енис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нарушения условий их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 о предоставлении грантов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орядок и условия предоставления грантов в форме субсидий, в том числе порядка и условий проведения отбора некоммерческих организаций, не являющихся казенными учреждениями, на получение  грантов в форме субсидий, в том числе предоставляемых по результатам проводимых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(далее – гранты в форме субсидий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стоящий порядок устанавливает также порядок возврата грантов в форме субсидий в бюджет Северо-Енисейского района в случае нарушения условий их предоста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Гранты в форме субсидий из бюджета Северо-Енисейского района могут  предоставляться некоммерческим организациям, не являющимся казенными учреждениями, органами администрации Северо-Енисейского района (в том числе с правами юридического лица) по результатам проводимых администрацией Северо-Енисейского района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ранты в форме субсидий предоставляются в целях и для осуществления мероприятий, определенных в решении Северо-Енисейского районного Совета депутатов о бюджете Северо-Енисейского района и (или) в муниципальном правовом акте администрации Северо-Енисейского район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Главным распорядителем бюджетных средств грантов в форме субсидий является администрация Северо-Енисейского района в лице отдела бухгалтерского учета и отчетности администрации Северо-Енисейского района (далее - ГРБС).</w:t>
      </w:r>
    </w:p>
    <w:p>
      <w:pPr>
        <w:pStyle w:val="Normal"/>
        <w:spacing w:lineRule="atLeast" w:line="280" w:before="0" w:after="1"/>
        <w:ind w:firstLine="539"/>
        <w:jc w:val="both"/>
        <w:rPr/>
      </w:pPr>
      <w:r>
        <w:rPr>
          <w:sz w:val="28"/>
        </w:rPr>
        <w:t>5. До ГРБС как до получателя бюджетных средств бюджета Северо-Енисейского района в соответствии с бюджетным законодательством Российской Федерации доводятся лимиты бюджетных обязательств на предоставление грантов в форме субсидии  на соответствующий финансовый год (соответствующий финансовый год и плановый период).</w:t>
      </w:r>
    </w:p>
    <w:p>
      <w:pPr>
        <w:pStyle w:val="Normal"/>
        <w:spacing w:lineRule="atLeast" w:line="280" w:before="0" w:after="1"/>
        <w:ind w:firstLine="539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Гранты в форме субсидий предоставляются в соответствии с решением администрации Северо-Енисейского района о предоставлении гранта в форме субсидии из бюджета Северо-Енисейского района, оформляемое в виде муниципального правового акта администрации Северо-Енисейского района.</w:t>
      </w:r>
    </w:p>
    <w:p>
      <w:pPr>
        <w:pStyle w:val="Normal"/>
        <w:spacing w:lineRule="atLeast" w:line="280" w:before="0" w:after="1"/>
        <w:ind w:firstLine="539"/>
        <w:jc w:val="both"/>
        <w:rPr/>
      </w:pPr>
      <w:r>
        <w:rPr>
          <w:sz w:val="28"/>
          <w:szCs w:val="28"/>
        </w:rPr>
        <w:t>7. О</w:t>
      </w:r>
      <w:r>
        <w:rPr>
          <w:sz w:val="28"/>
        </w:rPr>
        <w:t xml:space="preserve">бъявление об отборе лиц </w:t>
      </w:r>
      <w:r>
        <w:rPr>
          <w:sz w:val="28"/>
          <w:szCs w:val="28"/>
        </w:rPr>
        <w:t xml:space="preserve">для предоставления грантов в форме субсидий осуществляется путем размещения информации в газете «Северо-Енисейский Вестник», </w:t>
      </w:r>
      <w:r>
        <w:rPr>
          <w:sz w:val="28"/>
          <w:szCs w:val="20"/>
        </w:rPr>
        <w:t xml:space="preserve">на официальном сайте Северо-Енисейского </w:t>
      </w:r>
      <w:r>
        <w:rPr>
          <w:sz w:val="28"/>
          <w:szCs w:val="28"/>
        </w:rPr>
        <w:t xml:space="preserve">района </w:t>
      </w:r>
      <w:hyperlink r:id="rId3">
        <w:r>
          <w:rPr>
            <w:rStyle w:val="InternetLink"/>
            <w:sz w:val="28"/>
            <w:szCs w:val="28"/>
          </w:rPr>
          <w:t>www.admse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39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8. Порядок и условия проведения отбора на получение грантов в форме субсидий </w:t>
      </w:r>
      <w:r>
        <w:rPr>
          <w:sz w:val="28"/>
        </w:rPr>
        <w:t xml:space="preserve">определяется муниципальным правовым актом администрации Северо-Енисейского района </w:t>
      </w:r>
      <w:r>
        <w:rPr>
          <w:sz w:val="28"/>
          <w:szCs w:val="28"/>
        </w:rPr>
        <w:t>(далее - акт администрации Северо-Енисейского района, утверждающий Порядок и условия проведения отбора на получение грантов в форме субсидий)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39"/>
        <w:jc w:val="both"/>
        <w:outlineLvl w:val="1"/>
        <w:rPr/>
      </w:pPr>
      <w:r>
        <w:rPr>
          <w:sz w:val="28"/>
        </w:rPr>
        <w:t>9. В указанном муниципальном правовом акте содержится порядок и условия предоставления грантов в форме субсидий  (за исключением случаев, когда данный порядок не определен решением Северо-Енисейского районного Совета о бюджете Северо-Енисейского района на соответствующий год)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отбора лиц для предоставления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в форме субсидий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Гранты в форме субсидий  предоставляются по итогам конкурсного отбора (далее - конкурсный отбор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анием для отказа в участии в конкурсном отборе, в том числе в случае несоответствия участника отбора следующим требованиям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а) 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) участник отбора не получает в текущем финансовом году или на дату, определенную правовым актом, средства из бюджета Северо-Енисейского района в соответствии с иными муниципальными правовыми актами на цели, установленные указанным правовым акто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) у участника отбора на дату, определенную правовым актом, отсутствует просроченная задолженность по возврату в бюджет Северо-Енисейского района  в соответствии с муниципальным правовым актом, субсидий, бюджетных инвестиций, предоставленных в том числе в соответствии с иными правовыми актами, и в случае, если такое требование предусмотрено муниципальным правовым актом, иной просроченной задолженности перед бюджетом Северо-Енисейского района в соответствии с правовым актом (в случае если такое требование предусмотрено правовым актом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) 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дату, определенную правовым акто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) участник отбора, являющийся юридическим лицом, на дату, определенную правовым актом, не должен находиться в процессе ликвидации, 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должен прекратить деятельность в качестве индивидуального предпринима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Отбор получателей гранта   в форме субсидий осуществляется по итогам отбора, организатором которого является администрация Северо-Енисей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курсный отбор проводится при условии поступления в администрацию Северо-Енисейского района от претендентов на получение гранта не менее двух заявок на участие в отбор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. Срок начала представления заявок на участие в отборе (далее - заявка) - дата размещения объявления </w:t>
      </w:r>
      <w:r>
        <w:rPr>
          <w:sz w:val="28"/>
        </w:rPr>
        <w:t xml:space="preserve">об  отборе  лиц </w:t>
      </w:r>
      <w:r>
        <w:rPr>
          <w:sz w:val="28"/>
          <w:szCs w:val="28"/>
        </w:rPr>
        <w:t xml:space="preserve">для предоставления грантов в форме субсидий в газете «Северо-Енисейский Вестник», </w:t>
      </w:r>
      <w:r>
        <w:rPr>
          <w:sz w:val="28"/>
          <w:szCs w:val="20"/>
        </w:rPr>
        <w:t xml:space="preserve">на официальном сайте Северо-Енисейского </w:t>
      </w:r>
      <w:r>
        <w:rPr>
          <w:sz w:val="28"/>
          <w:szCs w:val="28"/>
        </w:rPr>
        <w:t xml:space="preserve">района </w:t>
      </w:r>
      <w:hyperlink r:id="rId5">
        <w:r>
          <w:rPr>
            <w:rStyle w:val="InternetLink"/>
            <w:sz w:val="28"/>
            <w:szCs w:val="28"/>
          </w:rPr>
          <w:t>www.admse.ru</w:t>
        </w:r>
      </w:hyperlink>
      <w:r>
        <w:rPr>
          <w:sz w:val="28"/>
          <w:szCs w:val="28"/>
        </w:rPr>
        <w:t>, срок окончания представления заявок - не более 30 дней после размещения объя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должно содержать следующую информаци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ок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иема заявок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заявок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тактные телефоны для получения консультаций по вопросам подготовки и направления заяв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азание сайта с адресом в информационно-телекоммуникационной сети «Интернет», на котором размещены муниципальные правовые акты, регламентирующие Порядок предоставления грантов в форме субсид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получения гранта в форме субсидии претенденты на получение гранта в сроки, указанные в объявлении, направляет в администрацию Северо-Енисейского района  заявку на участие в отборе (далее - заявка)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став заявки включа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w:anchor="P32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участие в конкурсном отборе на предоставление гранта в форме субсид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w:anchor="P482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заявител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копии учредительных документов  претендента на получение грант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) справка из кредитной организации, подтверждающая наличие у заявителя расчетного счета или копия договора об открытии расчетного счета заявителя в кредитной организ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) выписка по банковскому счету из кредитной организации, подтверждающая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наличие денежных средств на расчетном счете заявителя в размере не менее 10 процентов размера гранта; </w:t>
      </w:r>
    </w:p>
    <w:p>
      <w:pPr>
        <w:pStyle w:val="Normal"/>
        <w:ind w:firstLine="539"/>
        <w:jc w:val="both"/>
        <w:rPr/>
      </w:pPr>
      <w:bookmarkStart w:id="0" w:name="P104"/>
      <w:bookmarkEnd w:id="0"/>
      <w:r>
        <w:rPr>
          <w:sz w:val="28"/>
          <w:szCs w:val="28"/>
        </w:rPr>
        <w:t>е) выписка из единого государственного реестра юридических лиц, сформированная по состоянию не ранее чем за один календарный месяц до дня подачи заявки (представляется по собственной инициативе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) иные документы, перечень которых формируется в полном объеме в муниципальном правовом акте администрации Северо-Енисейского района, утверждающем Порядок и условия проведения отбора на получение грантов в форме субсид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ветственность за правильность оформления, достоверность, полноту, актуальность представленных документов в составе заявки несет заявител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се расходы, связанные с подготовкой и представлением заявки, несет заявител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6. Заявка, представляемая в соответствии с </w:t>
      </w:r>
      <w:hyperlink w:anchor="P9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рядка, должна соответствовать следующим требова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кументы должны быть выполнены с использованием технических средств, аккуратно, без подчисток, исправлений, помарок, неустановленных сокращений и формулировок, допускающих двоякое толкова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копии документов должны быть заверены заявителем с указанием даты заверения, должности, подписи, расшифровки подписи заявителя, скреплены печатью (при наличии печат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и копии документов должны поддаваться прочтению;</w:t>
      </w:r>
    </w:p>
    <w:p>
      <w:pPr>
        <w:pStyle w:val="Normal"/>
        <w:spacing w:lineRule="atLeast" w:line="220"/>
        <w:ind w:firstLine="53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4) заявка должна быть прошита, пронумерована, подписана руководителем заявителя и скреплена печатью заявителя (при наличии печати), порядок документов в составе заявки должен соответствовать перечню прилагаемых документ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7. Заявитель представляет документы, предусмотренные </w:t>
      </w:r>
      <w:hyperlink w:anchor="P9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 Порядка, на бумажном носите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Заявки, представленные после истечения срока приема заявок, указанного в объявлении, не принимаются и возвращаются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Заявки регистрируются в день их поступления в журнале регистрации заявок, который должен быть пронумерован, прошнурован, скреплен печа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пись о регистрации заявок должна включать: регистрационный номер заявки, наименование заявителя, его почтовый адрес, фамилию, имя, отчество руководителя заявителя, контактный телефон, адрес электронной почты заявителя (при наличии), дату и время приема заявки, фамилию, инициалы, должность работника, принявшего заявку, и его под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истрация заявок осуществляется по мере их поступления в течение всего срока подачи заявок, указанного в объя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поступления заявки формирует уведомление о приеме заявки, которое должно содержать дату, время приема заявки, должность, фамилию, имя, отчество и подпись работника, принявшего заявку (далее - уведомлени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домление передается заявителю тем же способом, которым направлена заявка, но не позднее 3 рабочих дней со дня регистрации заявки в журнале регистрации заяв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тбор осуществляет Комиссия по подготовке предложений о получателях грантов в форме субсидий (далее - Конкурсная комиссия), состав и порядок работы которой утверждается муниципальным правовым актом администрации Северо-Енисейского района, издаваемое в форме распоряж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1. Отбор проводится в два этап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2. Поступившие заявки по мере их представления передаются на рассмотрение в конкурсную комисс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Дата, время, место проведения первого этапа конкурсного отбора определяются председателем конкурсной комиссии (или его заместителем). Заседание конкурсной комиссии проводится в срок не позднее 20 рабочих дней со дня окончания срока приема заявок на участие в конкурсном отборе, указанного в объя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На первом этапе конкурсного отбора конкурсная комисс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ссматривает документы, представленные заявителями в составе заявки, проверяет комплектность заявки, ее соответствие описи, установленным требованиям и перечню документов, предусмотренных настоящим Порядк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ринимает решение о соответствии (несоответствии) поданной заявки установленным требованиям и перечню документов, предусмотренных настоящим Порядк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решение о соответствии (несоответствии) заявителя требованиям, утвержденным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в подпункте г) пункта 4 О</w:t>
      </w:r>
      <w:r>
        <w:rPr>
          <w:sz w:val="28"/>
        </w:rPr>
        <w:t xml:space="preserve">бщих требований к </w:t>
      </w:r>
      <w:r>
        <w:rPr>
          <w:sz w:val="28"/>
          <w:szCs w:val="28"/>
        </w:rPr>
        <w:t xml:space="preserve">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</w:t>
      </w:r>
      <w:r>
        <w:rPr>
          <w:sz w:val="28"/>
        </w:rPr>
        <w:t>утвержденных</w:t>
      </w:r>
      <w:r>
        <w:rPr>
          <w:sz w:val="28"/>
          <w:szCs w:val="28"/>
        </w:rPr>
        <w:t xml:space="preserve"> Постановлением Правительства Российской Федерации от 18.09.2020 № 1492,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акте администрации Северо-Енисейского района, утверждающем Порядок и условия проведения отбора на получение грантов в форме субсидий.</w:t>
      </w:r>
    </w:p>
    <w:p>
      <w:pPr>
        <w:pStyle w:val="Normal"/>
        <w:spacing w:lineRule="atLeast" w:line="280" w:before="0" w:after="1"/>
        <w:jc w:val="both"/>
        <w:rPr/>
      </w:pPr>
      <w:r>
        <w:rPr>
          <w:i/>
          <w:color w:val="FF0000"/>
        </w:rPr>
        <w:t>(подпункт в новой редакции постановления администрации Северо-Енисейского района от 14.05.2021 № 211-п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одготавливает и вносит в администрацию Северо-Енисейского района  предложения о допуске (отказе в допуске) заявителей ко второму этапу конкурсного отбора.</w:t>
      </w:r>
    </w:p>
    <w:p>
      <w:pPr>
        <w:pStyle w:val="Normal"/>
        <w:ind w:firstLine="540"/>
        <w:jc w:val="both"/>
        <w:rPr/>
      </w:pPr>
      <w:bookmarkStart w:id="1" w:name="P139"/>
      <w:bookmarkEnd w:id="1"/>
      <w:r>
        <w:rPr>
          <w:sz w:val="28"/>
          <w:szCs w:val="28"/>
        </w:rPr>
        <w:t>15. Основаниями для отказа в допуске ко второму этапу конкурсного отбор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соответствие поданной заявки перечню документов, предусмотренному </w:t>
      </w:r>
      <w:hyperlink w:anchor="P96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раздела и требованиям, установленным </w:t>
      </w:r>
      <w:hyperlink w:anchor="P11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соответствие заявителя условиям предоставления гранта, указанным в </w:t>
      </w:r>
      <w:hyperlink w:anchor="P7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ложения конкурсной комиссии о допуске (отказе в допуске) ко второму этапу конкурсного отбора отражаются в протоколе заседания конкурсной комиссии, который направляется в администрацию Северо-Енисейского района  в течение 3 рабочих дней со дня его проведения и подпис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6. Администрация Северо-Енисейского района  не позднее 3 рабочих дней после получения протокола заседания конкурсной комиссии, указанного в </w:t>
      </w:r>
      <w:hyperlink w:anchor="P139">
        <w:r>
          <w:rPr>
            <w:rStyle w:val="InternetLink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раздела, принимает решение о допуске (отказе в допуске) заявителей ко второму этапу конкурсного отбора. Решение принимается в виде распоряжения администрации Северо-Енисейского района (далее – распоряжение администрации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рок не позднее 3 рабочих дней после издания распоряжения администрации Конкурсная комиссия в письме за подписью председателя конкурсной комиссии уведомляет заявителей о допуске ко второму этапу конкурсного отбора или об отказе в допуске с указанием причины отказ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7. На втором этапе конкурсного отбора конкурсная комиссия не позднее 10 рабочих дней со дня уведомления заявителей о допуске ко второму этапу конкурсного отбора проводит итоговое заседание конкурсной комиссии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итоговом заседании конкурсная комисс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) заполняет и утверждает оценочные </w:t>
      </w:r>
      <w:hyperlink w:anchor="P1268">
        <w:r>
          <w:rPr>
            <w:rStyle w:val="InternetLink"/>
            <w:sz w:val="28"/>
            <w:szCs w:val="28"/>
          </w:rPr>
          <w:t>листы</w:t>
        </w:r>
      </w:hyperlink>
      <w:r>
        <w:rPr>
          <w:sz w:val="28"/>
          <w:szCs w:val="28"/>
        </w:rPr>
        <w:t xml:space="preserve"> на заявителей, допущенных до второго этапа конкурсного отбора (далее - оценочный лист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шение по выставлению соответствующего балла в отношении каждого критерия отбора осуществляется на основании информации, содержащейся в документах, представленных в составе заяв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) на основании итоговых баллов, отраженных в оценочных листах, формирует </w:t>
      </w:r>
      <w:hyperlink w:anchor="P1496">
        <w:r>
          <w:rPr>
            <w:rStyle w:val="InternetLink"/>
            <w:sz w:val="28"/>
            <w:szCs w:val="28"/>
          </w:rPr>
          <w:t>список</w:t>
        </w:r>
      </w:hyperlink>
      <w:r>
        <w:rPr>
          <w:sz w:val="28"/>
          <w:szCs w:val="28"/>
        </w:rPr>
        <w:t xml:space="preserve"> потенциальных получателей грантов в форме субсидий (далее - список потенциальных получателей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писок потенциальных получателей грантов формируется на основании ранжирования количества баллов и приобщается к протоколу заседания конкурсной комисс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) на основании списка потенциальных получателей грантов, исходя из лимита средств бюджета Северо-Енисейского района, предусмотренного на предоставление грантов в форме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субсидий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для осуществления мероприятий, определенных в решении Северо-Енисейского районного Совета депутатов о бюджете Северо-Енисейского района и (или) в муниципальном правовом акте администрации Северо-Енисейского района, принимает решение о включении заявителя в реестр заявителей, рекомендованных для предоставления им грантов в форме субсид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шение конкурсной комиссии отражается в протоколе заседания конкурсной комиссии, который в течение 3 рабочих дней со дня заседания конкурсной комиссии направляется в администрацию Северо-Енисейского района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и порядок предоставления грантов в форме субсидий</w:t>
      </w:r>
    </w:p>
    <w:p>
      <w:pPr>
        <w:pStyle w:val="Normal"/>
        <w:spacing w:lineRule="atLeast" w:line="22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предоставления грантов в форме субсидий является соглашение (договор) о предоставлении из бюджета Северо-Енисейского района грантов в форме субсидий (далее - Соглашени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заключается в соответствии с типовой формой, утверждаемой Финансовым управлением администрации Северо-Енисейского район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 xml:space="preserve">2. В муниципальном правовом акте администрации Северо-Енисейского района, утверждающем Порядок и условия проведения отбора на получение грантов в форме субсидий, </w:t>
      </w:r>
      <w:r>
        <w:rPr>
          <w:sz w:val="28"/>
        </w:rPr>
        <w:t>указывается:</w:t>
      </w:r>
    </w:p>
    <w:p>
      <w:pPr>
        <w:pStyle w:val="Normal"/>
        <w:spacing w:lineRule="atLeast" w:line="280" w:before="0" w:after="1"/>
        <w:jc w:val="both"/>
        <w:rPr/>
      </w:pPr>
      <w:r>
        <w:rPr>
          <w:i/>
          <w:color w:val="FF0000"/>
        </w:rPr>
        <w:t>(абзац в новой редакции постановления администрации Северо-Енисейского района от 14.05.2021 № 211-п)</w:t>
      </w:r>
    </w:p>
    <w:p>
      <w:pPr>
        <w:pStyle w:val="Normal"/>
        <w:ind w:firstLine="540"/>
        <w:jc w:val="both"/>
        <w:rPr/>
      </w:pPr>
      <w:bookmarkStart w:id="2" w:name="P1"/>
      <w:bookmarkEnd w:id="2"/>
      <w:r>
        <w:rPr>
          <w:sz w:val="28"/>
        </w:rPr>
        <w:t>1) предельный размер гранта в форме субсидии и (или) порядок расчета размера гранта, за исключением случаев, если размер гранта определен решением Северо-Енисейского районного Совета о бюджете Северо-Енисейского района, администрации Северо-Енисейского района;</w:t>
      </w:r>
    </w:p>
    <w:p>
      <w:pPr>
        <w:pStyle w:val="Normal"/>
        <w:ind w:firstLine="540"/>
        <w:jc w:val="both"/>
        <w:rPr/>
      </w:pPr>
      <w:r>
        <w:rPr>
          <w:sz w:val="28"/>
        </w:rPr>
        <w:t>2) порядок расчета штрафных санкций за нарушение целей, условий и порядка предоставления гранта в форме субсидии (при необходимости);</w:t>
      </w:r>
    </w:p>
    <w:p>
      <w:pPr>
        <w:pStyle w:val="Normal"/>
        <w:ind w:firstLine="540"/>
        <w:jc w:val="both"/>
        <w:rPr/>
      </w:pPr>
      <w:r>
        <w:rPr>
          <w:sz w:val="28"/>
        </w:rPr>
        <w:t>3) условие о согласии получателя гранта в форме субсидии на осуществление в отношении него проверки ГРБС и уполномоченным органом муниципального финансового контроля соблюдения целей, условий и порядка предоставления гранта;</w:t>
      </w:r>
    </w:p>
    <w:p>
      <w:pPr>
        <w:pStyle w:val="Normal"/>
        <w:ind w:firstLine="540"/>
        <w:jc w:val="both"/>
        <w:rPr/>
      </w:pPr>
      <w:r>
        <w:rPr>
          <w:sz w:val="28"/>
        </w:rPr>
        <w:t>4) условие и порядок заключения соглашения (договора) о предоставлении гранта  в форме субсидии из бюджета Северо-Енисейского района, в том числе дополнительного соглашения о внесении в него изменений (далее - соглашение), а также дополнительного соглашения о расторжении соглашения (при необходимости);</w:t>
      </w:r>
    </w:p>
    <w:p>
      <w:pPr>
        <w:pStyle w:val="Normal"/>
        <w:ind w:firstLine="540"/>
        <w:jc w:val="both"/>
        <w:rPr/>
      </w:pPr>
      <w:r>
        <w:rPr>
          <w:sz w:val="28"/>
        </w:rPr>
        <w:t>5) установление результата (целевых показателей) предоставления гранта и (или) порядка его расчета и право ГРБС устанавливать в соглашении конкретный результат (целевые показатели) и его значение на основании указанного порядка (при необходимости);</w:t>
      </w:r>
    </w:p>
    <w:p>
      <w:pPr>
        <w:pStyle w:val="Normal"/>
        <w:ind w:firstLine="540"/>
        <w:jc w:val="both"/>
        <w:rPr/>
      </w:pPr>
      <w:r>
        <w:rPr>
          <w:sz w:val="28"/>
        </w:rPr>
        <w:t>6) сроки (периодичность) перечисления гранта в форме субсидии;</w:t>
      </w:r>
    </w:p>
    <w:p>
      <w:pPr>
        <w:pStyle w:val="Normal"/>
        <w:ind w:firstLine="540"/>
        <w:jc w:val="both"/>
        <w:rPr/>
      </w:pPr>
      <w:r>
        <w:rPr>
          <w:sz w:val="28"/>
        </w:rPr>
        <w:t>7) виды счета, на которые подлежит перечислению грант в форме субсидии получателям гранта.</w:t>
      </w:r>
    </w:p>
    <w:p>
      <w:pPr>
        <w:pStyle w:val="Normal"/>
        <w:ind w:firstLine="539"/>
        <w:jc w:val="both"/>
        <w:rPr/>
      </w:pPr>
      <w:r>
        <w:rPr>
          <w:sz w:val="28"/>
        </w:rPr>
        <w:t>3. ГРБС осуществляет перечисление  гранта в форме субсидии на счет, открытый в российской кредитной организа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4. Предоставление гранта в форме субсидии осуществляется в пределах бюджетных ассигнований, предусмотренных на эти цели решением Северо-Енисейского районного Совета депутатов о бюджете Северо-Енисейского района.</w:t>
      </w:r>
    </w:p>
    <w:p>
      <w:pPr>
        <w:pStyle w:val="Normal"/>
        <w:ind w:firstLine="540"/>
        <w:jc w:val="both"/>
        <w:rPr/>
      </w:pPr>
      <w:r>
        <w:rPr>
          <w:sz w:val="28"/>
        </w:rPr>
        <w:t>5. Перечисление гранта в форме субсидии осуществляется на реализацию  программных мероприятий муниципальной программы, предусматривающей  финансовое обеспечение указанных программных мероприятий за счет средств гранта в форме субсидии.</w:t>
      </w:r>
    </w:p>
    <w:p>
      <w:pPr>
        <w:pStyle w:val="Normal"/>
        <w:ind w:firstLine="540"/>
        <w:jc w:val="both"/>
        <w:rPr/>
      </w:pPr>
      <w:bookmarkStart w:id="3" w:name="P80"/>
      <w:bookmarkEnd w:id="3"/>
      <w:r>
        <w:rPr>
          <w:sz w:val="28"/>
        </w:rPr>
        <w:t>6. Перечисление гранта в форме субсидии осуществляется в соответствии с заявками ГРБС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7. В течение трех рабочих дней со дня поступления заявки ГРБС, указанной в </w:t>
      </w:r>
      <w:hyperlink w:anchor="P80">
        <w:r>
          <w:rPr>
            <w:rStyle w:val="InternetLink"/>
            <w:sz w:val="28"/>
          </w:rPr>
          <w:t xml:space="preserve">пункте </w:t>
        </w:r>
      </w:hyperlink>
      <w:r>
        <w:rPr>
          <w:sz w:val="28"/>
        </w:rPr>
        <w:t>6 настоящего раздела, Финансовое управление администрации Северо-Енисейского района  осуществляет перечисление средств гранта в форме субсидии ГРБС. ГРБС в течение пяти рабочих дней осуществляет перечисление гранта в форме субсидии  на расчетный счет получателя гранта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4. Требования к отчетности 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bookmarkStart w:id="4" w:name="P107"/>
      <w:bookmarkEnd w:id="4"/>
      <w:r>
        <w:rPr>
          <w:sz w:val="28"/>
          <w:szCs w:val="28"/>
        </w:rPr>
        <w:t>1. Получатель гранта в форме субсидии  в порядке,  сроки и по форме, определенные муниципальным правовым актом администрации Северо-Енисейского района,  утверждающим Порядок и условия проведения отбора на получение грантов в форме субсидий, ежемесячно представляет ГРБС отчет об использовании средств гран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Если в муниципальном правовом акте администрации Северо-Енисейского района,  утверждающим Порядок и условия проведения отбора на получение грантов в форме субсидий, предусмотрено установление показателей </w:t>
      </w:r>
      <w:r>
        <w:rPr>
          <w:sz w:val="28"/>
        </w:rPr>
        <w:t>о достижении результата (целевых показателей), в</w:t>
      </w:r>
      <w:r>
        <w:rPr>
          <w:sz w:val="28"/>
          <w:szCs w:val="28"/>
        </w:rPr>
        <w:t xml:space="preserve"> отчете об использовании гранта в форме субсидии должна содержаться информация </w:t>
      </w:r>
      <w:r>
        <w:rPr>
          <w:sz w:val="28"/>
        </w:rPr>
        <w:t>о достижении результата (целевых показателей) предоставления гранта и (или) порядка его расчета и  право ГРБС  устанавливать  в Соглашении  конкретный результат (целевые показатели) и его значение на основании указанного порядка (при необходимости)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В отчете об использовании гранта в форме субсидии должна содержаться информация об осуществлении расходов, источником финансового обеспечения которых является грант, или право ГРБС устанавливать в Соглашении сроки и формы предоставления получателем гранта указанной отчет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лучатель гранта и ГРБС  производят сверку взаимных расчетов по предоставленным грантам в форме субсидии с подписанием акта сверки в сроки, определенные в Соглашении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существления контроля за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/>
      </w:pPr>
      <w:r>
        <w:rPr>
          <w:b/>
          <w:sz w:val="28"/>
          <w:szCs w:val="28"/>
        </w:rPr>
        <w:t>соблюдением целей, условий и порядка предоставления грантов в форме субсидии и ответственности за их несоблюдение</w:t>
      </w:r>
    </w:p>
    <w:p>
      <w:pPr>
        <w:pStyle w:val="Normal"/>
        <w:spacing w:lineRule="atLeast" w:line="22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Контроль за соблюдением получателем гранта в форме субсидии целей, условий и порядка предоставления гранта, а также целевым использованием средств субсидии в обязательном порядке осуществляют ГРБС, уполномоченные  органы муниципального финансового контроля Северо-Енисейского района, путем проведения проверок соблюдения целей, условий и порядка предоставления гранта получателями гран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троль за соблюдением целей, условий и порядка предоставления гранта осуществляется путем проведения проверки представляемых документов, подтверждающих использование гранта.</w:t>
      </w:r>
    </w:p>
    <w:p>
      <w:pPr>
        <w:pStyle w:val="Normal"/>
        <w:ind w:firstLine="539"/>
        <w:jc w:val="both"/>
        <w:rPr/>
      </w:pPr>
      <w:bookmarkStart w:id="5" w:name="P109"/>
      <w:bookmarkEnd w:id="5"/>
      <w:r>
        <w:rPr>
          <w:sz w:val="28"/>
          <w:szCs w:val="28"/>
        </w:rPr>
        <w:t xml:space="preserve">2. За </w:t>
      </w:r>
      <w:r>
        <w:rPr>
          <w:sz w:val="28"/>
        </w:rPr>
        <w:t>несоблюдение целей, условий и порядка предоставления грантов предусматриваются следующие меры ответственности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возврат гранта в бюджет Северо-Енисейского района в случае несоблюдения получателем гранта целей, условий и порядка предоставления гранта, выявленного по фактам проверок, проведенных ГРБС и уполномоченным органом муниципального финансового контроля, а также в случае недостижения получателем гранта показателей, указанных в пункте 2 раздела 4 настоящего Порядка (если </w:t>
      </w:r>
      <w:r>
        <w:rPr>
          <w:sz w:val="28"/>
          <w:u w:val="single"/>
        </w:rPr>
        <w:t>правовым актом</w:t>
      </w:r>
      <w:r>
        <w:rPr>
          <w:sz w:val="28"/>
        </w:rPr>
        <w:t xml:space="preserve"> предусмотрено установление таких показателей);</w:t>
      </w:r>
    </w:p>
    <w:p>
      <w:pPr>
        <w:pStyle w:val="Normal"/>
        <w:ind w:firstLine="539"/>
        <w:jc w:val="both"/>
        <w:rPr/>
      </w:pPr>
      <w:r>
        <w:rPr>
          <w:sz w:val="28"/>
        </w:rPr>
        <w:t>2) штрафные санкции за несоблюдение целей, условий и порядка предоставления гранта (если правовым актом предусмотрено установление штрафных санкций)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3) иные меры ответственности, определенные </w:t>
      </w:r>
      <w:r>
        <w:rPr>
          <w:sz w:val="28"/>
          <w:u w:val="single"/>
        </w:rPr>
        <w:t>правовым актом</w:t>
      </w:r>
      <w:r>
        <w:rPr>
          <w:sz w:val="28"/>
        </w:rPr>
        <w:t xml:space="preserve"> (при необходимости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установлении фактов, указанных в подпункте 1) </w:t>
      </w:r>
      <w:hyperlink w:anchor="P109">
        <w:r>
          <w:rPr>
            <w:rStyle w:val="InternetLink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настоящего раздела, грант в форме субсидии подлежит возврату в бюджет Северо-Енисейского район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рант подлежит возврату в бюджет Северо-Енисейского района на основании письма администрации Северо-Енисейского района, содержащего требование о возврате гра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нт  подлежат возврату в бюджет Северо-Енисейского района в срок  не позднее 20 рабочих дней с даты получения получателем гранта письма администрации Северо-Енисейского района, содержащего требование о его возврат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Остаток неиспользованного в течение текущего финансового года гранта  подлежит возврату в бюджет Северо-Енисейского района  не позднее 25 декабря текущего финансового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В случае выявления фактов нецелевого использования средств гранта, нарушении целей, условий и порядка при их предоставлении получатель гранта обязан осуществить возврат гранта за весь период пользования средствами гранта исходя из ставки рефинансирования Центрального банка Российской Федерации, действующей на день возврата средств в бюджет Северо-Енисейского района в полном объем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. Днем возврата гранта считается день перечисления на лицевой счет ГРБС получателем гранта средств гранта в полном объеме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 New Roman" w:hAnsi="Times New Roman" w:cs="Times New Roman"/>
      <w:color w:val="000000"/>
    </w:rPr>
  </w:style>
  <w:style w:type="character" w:styleId="WW8Num10z4">
    <w:name w:val="WW8Num10z4"/>
    <w:qFormat/>
    <w:rPr/>
  </w:style>
  <w:style w:type="character" w:styleId="WW8Num10z7">
    <w:name w:val="WW8Num10z7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cs="Times New Roman"/>
      <w:color w:val="000000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48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1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lineRule="auto" w:line="276" w:before="0" w:after="20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hyperlink" Target="consultantplus://offline/ref=16B2DCB78BFCCE6FAD473BD2A8095A6F32C120C1105EF44E6A8759259436BBCABA6D1C2B29E251C823F6D20D6ABD3144ED2DC54F19C" TargetMode="External"/><Relationship Id="rId5" Type="http://schemas.openxmlformats.org/officeDocument/2006/relationships/hyperlink" Target="http://www.adms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18:00Z</dcterms:created>
  <dc:creator>Валя</dc:creator>
  <dc:description/>
  <cp:keywords/>
  <dc:language>en-US</dc:language>
  <cp:lastModifiedBy>KVU</cp:lastModifiedBy>
  <cp:lastPrinted>2019-04-25T11:50:00Z</cp:lastPrinted>
  <dcterms:modified xsi:type="dcterms:W3CDTF">2021-05-14T08:35:00Z</dcterms:modified>
  <cp:revision>667</cp:revision>
  <dc:subject/>
  <dc:title>АДМИНИСТРАЦИЯ</dc:title>
</cp:coreProperties>
</file>