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7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мая</w:t>
            </w:r>
            <w:r>
              <w:rPr>
                <w:sz w:val="28"/>
              </w:rPr>
              <w:t xml:space="preserve"> 2023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988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временного ограничения движения транспортных средств на автомобильной дороге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безопасности при проведении митинга памяти на территории п. Новая Калами, утвержденного  распоряжением администрации Северо-Енисейского района от 24.03.2023  № 497-р «О подготовке и проведении мероприятий, посвященных 78-й годовщине Победы в Великой Отечественной войне 1941-1945 годов», руководствуясь статьей 34 Устава Северо-Енисей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2.06.2023 в период с 12:00 до 12:30 схему временного ограничения движения транспортных средств на автомобильной дороге местного значения по ул. Юбилейная и объезда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ю делами администрации Северо-Енисейского района в течение 3-х дней со дня подписания направить настоящее распоряжение в отделение Министерства внутренних дел Российской Федерации по Северо-Енисейскому району для принятия организационных мер по временному ограничению движения транспортных средств на участке автомобильной дороги по ул. Юбилейная в п. Новая К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енному учреждению «Северо-Енисейская муниципальная информационная служба» опубликовать информацию об организации временного ограничения движения транспортных средств на автомобильных дорогах местного значения и объезд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главу администрации п. Новая Калами и п. Енаши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</w:t>
        <w:tab/>
        <w:tab/>
        <w:tab/>
        <w:t xml:space="preserve">        </w:t>
        <w:tab/>
        <w:tab/>
        <w:t xml:space="preserve">     А.Э. Перепе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5:00Z</dcterms:created>
  <dc:creator>Валя</dc:creator>
  <dc:description/>
  <cp:keywords/>
  <dc:language>en-US</dc:language>
  <cp:lastModifiedBy>Кудрявцева Валентина Юрьевна</cp:lastModifiedBy>
  <cp:lastPrinted>2023-05-12T11:27:00Z</cp:lastPrinted>
  <dcterms:modified xsi:type="dcterms:W3CDTF">2023-05-18T02:16:00Z</dcterms:modified>
  <cp:revision>21</cp:revision>
  <dc:subject/>
  <dc:title>АДМИНИСТРАЦИЯ</dc:title>
</cp:coreProperties>
</file>