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управления администрации Северо-Енисейского района </w:t>
      </w:r>
    </w:p>
    <w:p>
      <w:pPr>
        <w:pStyle w:val="Normal"/>
        <w:widowControl w:val="false"/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07.2021   № 86-О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56"/>
      <w:bookmarkEnd w:id="0"/>
      <w:r>
        <w:rPr>
          <w:b/>
          <w:sz w:val="28"/>
          <w:szCs w:val="28"/>
        </w:rPr>
        <w:t>Порядок завершения операций по исполнению бюджета Северо-Енисейского района в текущем финансовом год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ar65"/>
      <w:bookmarkStart w:id="2" w:name="Par65"/>
      <w:bookmarkEnd w:id="2"/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завершения операций по исполнению бюджета Северо-Енисейского района в текущем финансовом году (далее – Порядок) устанавливает процедуры, обязательные для исполнения при завершении операций по исполнению бюджета Северо-Енисейского района в текущем финансовом году, а также правила обеспечения получателей средств бюджета Северо-Енисейского района при завершении текущего финансового года наличными денежными средствами, необходимыми для осуществления их деятельности в нерабочие праздничные дни в Российской Федерации в январе очередного финансового год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2. Кассовые операции по расходам бюджета Северо-Енисейского района и источникам финансирования дефицита бюджета Северо-Енисейского района завершаются 31 декабря текущего финансового год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3. В целях завершения операций по расходам бюджета Северо-Енисейского района и источникам финансирования дефицита бюджета Северо-Енисейского района Управление Федерального казначейства по Красноярскому краю (далее – УФК по Красноярскому краю) принимает от главных распорядителей средств бюджета Северо-Енисейского района, главных администраторов источников финансирования дефицита бюджета Северо-Енисейского района не позднее, чем: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за три рабочих дня до окончания текущего финансового года – документы для доведения лимитов бюджетных обязательств и предельных объемов финансирования расходов до главных распорядителей средств бюджета Северо-Енисейского района и получателей средств бюджета Северо-Енисейского района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за один рабочий день до окончания текущего финансового года платежные документы для осуществления кассовых выплат по расходам на обслуживание муниципального долга Северо-Енисейского района и источникам финансирования дефицита бюджета Северо-Енисейского района в валюте Российской Федерации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4. Получатели средств бюджета Северо-Енисейского района обеспечивают представление в УФК по Красноярскому краю платежных и иных документов, необходимых для подтверждения в установленном порядке принятых ими бюджетных и денежных обязательств, и последующего осуществления кассовых выплат из бюджета Северо-Енисейского района, в том числе и для осуществления операций по выплатам за счет наличных денег, не позднее, чем за три рабочих дня до окончания текущего финансового год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5. УФК по Красноярскому краю осуществляет в установленном порядке кассовые выплаты из бюджета Северо-Енисейского района на основании платежных и иных документов, подтверждающих принятые бюджетные и денежные обязательства, до последнего рабочего дня текущего финансового года включительно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Неиспользованные остатки средств на банковских счетах, открытых УФК по Красноярскому краю на балансовом </w:t>
      </w:r>
      <w:hyperlink r:id="rId2">
        <w:r>
          <w:rPr>
            <w:rStyle w:val="InternetLink"/>
            <w:sz w:val="28"/>
            <w:szCs w:val="28"/>
          </w:rPr>
          <w:t>счете № 40116</w:t>
        </w:r>
      </w:hyperlink>
      <w:r>
        <w:rPr>
          <w:sz w:val="28"/>
          <w:szCs w:val="28"/>
        </w:rPr>
        <w:t xml:space="preserve"> «Средства для выплаты наличных денег и осуществления расчетов по отдельным операциям» (далее - счет № 40116) для выдачи и внесения наличных денежных средств, не позднее, чем за два последних рабочих дня до окончания текущего финансового года перечисляются на единый счет бюджета Северо-Енисейского района в части средств бюджета Северо-Енисейского района за вычетом суммы средств, которая будет использована получателями средств бюджета Северо-Енисейского района в три последних рабочих дня текущего финансового года для получения наличных денег со счета № 40116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ФК по Красноярскому краю в последний рабочий день текущего финансового года при наличии неиспользованных остатков средств на счетах № 40116 в части средств бюджета Северо-Енисейского района перечисляет их на единый счет бюджета Северо-Енисейского района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очередного финансового года остаток средств на счетах № 40116 в части средств бюджета Северо-Енисейского района не допускается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 Остатки неиспользованных лимитов бюджетных обязательств и предельных объемов финансирования для кассовых выплат из бюджета Северо-Енисейского района текущего финансового года, отраженные на лицевых счетах, открытых в УФК по Красноярскому краю главным распорядителям, распорядителям, получателям средств бюджета Северо-Енисейского района, главным администраторам источников финансирования дефицита бюджета Северо-Енисейского района, 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8. После 1 января очередного финансового года документы от главных распорядителей, распорядителей, получателей средств бюджета Северо-Енисейского района, главных администраторов источников финансирования дефицита бюджета Северо-Енисейского района на изменение лимитов бюджетных обязательств и предельных объемов финансирования завершенного финансового года не принимаютс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/>
        <w:t>9</w:t>
      </w:r>
      <w:r>
        <w:rPr>
          <w:sz w:val="28"/>
          <w:szCs w:val="28"/>
        </w:rPr>
        <w:t>. Получатели средств бюджета Северо-Енисейского района, осуществляющие свою деятельность в нерабочие праздничные дни в Российской Федерации в январе очередного финансового года, в целях финансового обеспечения указанной деятельности вправе иметь в кассе остаток наличных денежных средств завершенного финансового года в пределах установленной ими в соответствии с требованиями Указания Банка России от 11.03.2014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максимально допустимой суммы наличных денег, которая может храниться в месте для проведения кассовых операций (далее – остатки наличных денежных средств)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10. Остатки наличных денежных средств по состоянию на 1 января очередного финансового года, неиспользованные в нерабочие праздничные дни очередного финансового года, подлежат взносу на счет № 40116 не позднее третьего рабочего дня очередного финансового года в целях последующего перечисления в доход бюджета Северо-Енисейского района в порядке, установленном для возврата дебиторской задолженности прошлых лет получателей средств бюджета Северо-Енисейского района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Кассовые операции очередного финансового года за счет указанного в пункте 9 Порядка остатка наличных денежных средств подлежат отражению в бюджетном учете и бюджетной отчетности за очередной финансовый го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CF1B4DDCFD16B312192AC12EA424EF4721018B5B1C81A91719A24419775D4E1F4F9E31DBCoA4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33:00Z</dcterms:created>
  <dc:creator>Лалетина Юлия Анатольевна</dc:creator>
  <dc:description/>
  <cp:keywords/>
  <dc:language>en-US</dc:language>
  <cp:lastModifiedBy>User4</cp:lastModifiedBy>
  <cp:lastPrinted>2021-07-08T17:46:00Z</cp:lastPrinted>
  <dcterms:modified xsi:type="dcterms:W3CDTF">2021-07-08T10:46:00Z</dcterms:modified>
  <cp:revision>6</cp:revision>
  <dc:subject/>
  <dc:title/>
</cp:coreProperties>
</file>