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529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Финансового управления администрации Северо-Енисейского района </w:t>
      </w:r>
    </w:p>
    <w:p>
      <w:pPr>
        <w:pStyle w:val="Normal"/>
        <w:widowControl w:val="false"/>
        <w:autoSpaceDE w:val="false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8.07.2021   № 87-ОД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ar56"/>
      <w:bookmarkEnd w:id="0"/>
      <w:r>
        <w:rPr>
          <w:b/>
          <w:sz w:val="28"/>
          <w:szCs w:val="28"/>
        </w:rPr>
        <w:t xml:space="preserve">Порядок взыскания в бюджет Северо-Енисейского района неиспользованных остатков средств, предоставленных из бюджет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еверо-Енисейского района муниципальным бюджетным и автономным учреждениям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Par65"/>
      <w:bookmarkStart w:id="2" w:name="Par65"/>
      <w:bookmarkEnd w:id="2"/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 xml:space="preserve">1. Порядок взыскания в бюджет Северо-Енисейского района неиспользованных остатков средств, предоставленных из бюджета Северо-Енисейского района муниципальным бюджетным и автономным учреждениям (далее - Порядок) разработан в соответствии с </w:t>
      </w:r>
      <w:hyperlink r:id="rId2">
        <w:r>
          <w:rPr>
            <w:rStyle w:val="InternetLink"/>
            <w:sz w:val="28"/>
            <w:szCs w:val="28"/>
          </w:rPr>
          <w:t>пунктом 4 статьи 78.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частью 19 статьи 30</w:t>
        </w:r>
      </w:hyperlink>
      <w:r>
        <w:rPr>
          <w:sz w:val="28"/>
          <w:szCs w:val="28"/>
        </w:rPr>
        <w:t xml:space="preserve">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hyperlink r:id="rId4">
        <w:r>
          <w:rPr>
            <w:rStyle w:val="InternetLink"/>
            <w:sz w:val="28"/>
            <w:szCs w:val="28"/>
          </w:rPr>
          <w:t>частью 3.17 статьи 2</w:t>
        </w:r>
      </w:hyperlink>
      <w:r>
        <w:rPr>
          <w:sz w:val="28"/>
          <w:szCs w:val="28"/>
        </w:rPr>
        <w:t xml:space="preserve"> Федерального закона от 03.11.2006 № 174-ФЗ «Об автономных учреждениях» и устанавливает механизм взыскания в бюджет Северо-Енисейского района неиспользованных на 1 января текущего финансового года остатков средств, ранее предоставленных муниципальным бюджетным и автономным учреждениям, лицевые счета которым открыты в Управлении Федерального казначейства по Красноярскому краю (далее - учреждение), на осуществление капитальных вложений в объекты капитального строительства муниципальной собственности Северо-Енисейского района или приобретение объектов недвижимого имущества в муниципальную собственность Северо-Енисейского района и учреждениям на цели, не связанные с финансовым обеспечением выполнения муниципального задания на оказание муниципальных услуг (выполнение работ) (далее - целевые средства).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2. Взысканию подлежат неиспользованные остатки целевых средств, в отношении которых органом местного самоуправления, органом администрации Северо-Енисейского района, осуществляющим функции и полномочия учредителя (далее - учредитель), в срок до 1 апреля текущего финансового года не принято решение о наличии потребности в направлении их на те же цели в текущем финансовом году (далее - остатки целевых средств, подлежащих взысканию).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 xml:space="preserve">3. Взыскание в бюджет Северо-Енисейского района неиспользованных остатков целевых средств осуществляется в соответствии с </w:t>
      </w:r>
      <w:hyperlink r:id="rId5">
        <w:r>
          <w:rPr>
            <w:rStyle w:val="InternetLink"/>
            <w:sz w:val="28"/>
            <w:szCs w:val="28"/>
          </w:rPr>
          <w:t>Общими требованиями</w:t>
        </w:r>
      </w:hyperlink>
      <w:r>
        <w:rPr>
          <w:sz w:val="28"/>
          <w:szCs w:val="28"/>
        </w:rPr>
        <w:t xml:space="preserve"> к порядку взыскания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бюджетным и автономным учреждениям, государственным (муниципальным) унитарным предприятиям, лицевые счета которым открыты в территориальных органах Федерального казначейства, финансовых органах субъектов Российской Федерации, муниципальных образований, утвержденными Приказом Министерства финансов Российской Федерации от 28.07.2010 № 82н, с учетом следующих положени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а) учреждение до 1 апреля текущего финансового года, представляет в Управление Федерального казначейства по Красноярскому краю (далее – УФК по Красноярскому краю) согласованные учредителем Сведения об операциях с целевыми субсидиями на 20__ год (код формы по Общероссийскому </w:t>
      </w:r>
      <w:hyperlink r:id="rId6">
        <w:r>
          <w:rPr>
            <w:rStyle w:val="InternetLink"/>
            <w:sz w:val="28"/>
            <w:szCs w:val="28"/>
          </w:rPr>
          <w:t>классификатору</w:t>
        </w:r>
      </w:hyperlink>
      <w:r>
        <w:rPr>
          <w:sz w:val="28"/>
          <w:szCs w:val="28"/>
        </w:rPr>
        <w:t xml:space="preserve"> управленческой документации 0501016) (далее - Сведения) с указанием разрешенного к использованию остатка целевых средств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б) в случае если до 1 апреля текущего финансового года, решение о наличии потребности в направлении остатков целевых средств на те же цели в текущем финансовом году, согласованное с Финансовым управлением администрации Северо-Енисейского района, не принято, учредитель </w:t>
      </w:r>
      <w:r>
        <w:rPr>
          <w:rFonts w:eastAsia="Calibri"/>
          <w:sz w:val="28"/>
          <w:szCs w:val="28"/>
        </w:rPr>
        <w:t xml:space="preserve">не позднее десятого рабочего дня после 1 апреля текущего финансового года, </w:t>
      </w:r>
      <w:r>
        <w:rPr>
          <w:sz w:val="28"/>
          <w:szCs w:val="28"/>
        </w:rPr>
        <w:t xml:space="preserve">направляет в УФК по Красноярскому краю </w:t>
      </w:r>
      <w:hyperlink w:anchor="P80">
        <w:r>
          <w:rPr>
            <w:rStyle w:val="InternetLink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о взыскании неиспользованных остатков целевых средств по форме согласно приложению к настоящему Порядку.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ФК по Красноярскому краю не позднее десятого рабочего дня после даты получения от учредителя </w:t>
      </w:r>
      <w:hyperlink w:anchor="P80">
        <w:r>
          <w:rPr>
            <w:rStyle w:val="InternetLink"/>
            <w:sz w:val="28"/>
            <w:szCs w:val="28"/>
          </w:rPr>
          <w:t>уведомлени</w:t>
        </w:r>
      </w:hyperlink>
      <w:r>
        <w:rPr>
          <w:sz w:val="28"/>
          <w:szCs w:val="28"/>
        </w:rPr>
        <w:t>я о взыскании неиспользованных остатков целевых средств осуществляет взыскание неиспользованных остатков целевых средств путем их перечисления на казначейский счет для осуществления и отражения операций по учету и распределению поступлений (далее - счет по учету поступлений), открытый УФК по Красноярскому краю, для последующего перечисления их в доход бюджета Северо-Енисейского района.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после 1 апреля текущего финансового года может самостоятельно произвести возврат в доход бюджета Северо-Енисейского района неиспользованные остатки целевых средств, подлежащие взысканию.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4. Перечисление неиспользованных остатков целевых средств, подлежащих взысканию, осуществляется в пределах общего остатка целевых средств, учтенных на отдельном лицевом счете, открытом учреждению, на основании распоряжений о совершении казначейских платежей, оформленных в установленном порядке УФК по Красноярскому краю, на счет по учету поступлений по месту открытия лицевого счета администратора доходов бюджета учредителю.</w:t>
      </w:r>
    </w:p>
    <w:p>
      <w:pPr>
        <w:pStyle w:val="Normal"/>
        <w:widowControl w:val="false"/>
        <w:autoSpaceDE w:val="fals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20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F6EC6561ED2B8016556D65901646CF4F9BBA73D1A6A6D7D7AC287B980F199E619F9F73D175A0ED8FD799886D15289C70592F0A8C4555FCiEg5L" TargetMode="External"/><Relationship Id="rId3" Type="http://schemas.openxmlformats.org/officeDocument/2006/relationships/hyperlink" Target="consultantplus://offline/ref=B4F6EC6561ED2B8016556D65901646CF4F94BE70D4A8A6D7D7AC287B980F199E619F9F73D177A5E08FD799886D15289C70592F0A8C4555FCiEg5L" TargetMode="External"/><Relationship Id="rId4" Type="http://schemas.openxmlformats.org/officeDocument/2006/relationships/hyperlink" Target="consultantplus://offline/ref=B4F6EC6561ED2B8016556D65901646CF4F94BE70D4A0A6D7D7AC287B980F199E619F9F73D176A6EF8DD799886D15289C70592F0A8C4555FCiEg5L" TargetMode="External"/><Relationship Id="rId5" Type="http://schemas.openxmlformats.org/officeDocument/2006/relationships/hyperlink" Target="consultantplus://offline/ref=B4F6EC6561ED2B8016556D65901646CF4E9BBF73D2A1A6D7D7AC287B980F199E619F9F73D176A4E98DD799886D15289C70592F0A8C4555FCiEg5L" TargetMode="External"/><Relationship Id="rId6" Type="http://schemas.openxmlformats.org/officeDocument/2006/relationships/hyperlink" Target="consultantplus://offline/ref=B4F6EC6561ED2B8016556D65901646CF4F94B177D9A0A6D7D7AC287B980F199E739FC77FD376BAE889C2CFD92Bi4g1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33:00Z</dcterms:created>
  <dc:creator>Лалетина Юлия Анатольевна</dc:creator>
  <dc:description/>
  <cp:keywords/>
  <dc:language>en-US</dc:language>
  <cp:lastModifiedBy>User4</cp:lastModifiedBy>
  <cp:lastPrinted>2021-07-08T17:58:00Z</cp:lastPrinted>
  <dcterms:modified xsi:type="dcterms:W3CDTF">2021-07-08T10:58:00Z</dcterms:modified>
  <cp:revision>12</cp:revision>
  <dc:subject/>
  <dc:title/>
</cp:coreProperties>
</file>