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7"/>
          <w:szCs w:val="27"/>
        </w:rPr>
        <w:t>09 января 2019                                                                                             № 01 - ОД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 внесении изменений в приказ Финансового управления администрации Северо-Енисейского района от 04.12.2018 № 179-ОД «Об утверждении Порядка санкционирования оплаты денежных обязательств получателей средств бюджета Северо-Енисейского района и администраторов источников финансирования дефицита  бюджета Северо-Енисейского района»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ями 219 и 219.2 Бюджетного кодекса Российской Федерации, руководствуясь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</w:t>
      </w:r>
      <w:r>
        <w:rPr>
          <w:bCs/>
          <w:sz w:val="27"/>
          <w:szCs w:val="27"/>
        </w:rPr>
        <w:t xml:space="preserve">решений Северо-Енисейского районного Совета депутатов </w:t>
      </w:r>
      <w:r>
        <w:rPr>
          <w:sz w:val="27"/>
          <w:szCs w:val="27"/>
        </w:rPr>
        <w:t>от 13.10.2006 № 195-19, от 24.04.2012 № 476-32, от 17.12.2013 № 784-59, от 31.01.2014 № 794-60, от 28.08.2015 № 1070-80, от 05.05.2017 № 275-22),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 Внести в приказ Финансового управления администрации Северо-Енисейского района</w:t>
      </w:r>
      <w:r>
        <w:rPr>
          <w:bCs/>
          <w:sz w:val="27"/>
          <w:szCs w:val="27"/>
        </w:rPr>
        <w:t xml:space="preserve"> от  04.12.2018 № 179-ОД «Об утверждении Порядка санкционирования оплаты денежных обязательств получателей средств бюджета Северо-Енисейского района и администраторов источников финансирования дефицита  бюджета Северо-Енисейского района» (далее-приказ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bCs/>
          <w:sz w:val="27"/>
          <w:szCs w:val="27"/>
        </w:rPr>
        <w:t>1</w:t>
      </w:r>
      <w:r>
        <w:rPr>
          <w:sz w:val="27"/>
          <w:szCs w:val="27"/>
        </w:rPr>
        <w:t>) изложить приложение к приказу, именуемому «</w:t>
      </w:r>
      <w:r>
        <w:rPr>
          <w:bCs/>
          <w:sz w:val="27"/>
          <w:szCs w:val="27"/>
        </w:rPr>
        <w:t>Порядок санкционирования оплаты денежных обязательств получателей средств бюджета Северо-Енисейского района и администраторов источников финансирования дефицита бюджета Северо-Енисейского района</w:t>
      </w:r>
      <w:r>
        <w:rPr>
          <w:sz w:val="27"/>
          <w:szCs w:val="27"/>
        </w:rPr>
        <w:t>» в новой редакции согласно приложению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4. Настоящий приказ вступает в силу со дня подписания и применяется с 01 января 2019 года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И.о. руководителя Финансового управле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дминистрации Северо-Енисейского района                                    Т.А. Новоселова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</cp:lastModifiedBy>
  <cp:lastPrinted>2014-01-15T15:45:00Z</cp:lastPrinted>
  <dcterms:modified xsi:type="dcterms:W3CDTF">2019-01-11T09:27:00Z</dcterms:modified>
  <cp:revision>105</cp:revision>
  <dc:subject/>
  <dc:title/>
</cp:coreProperties>
</file>