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03 марта 2022                                                                                        № 30-ОД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санкционирования оплаты денежных обязательств получателей средств бюджета Северо-Енисейского района и оплаты денежных обязательств, подлежащих исполнению за счет бюджетных ассигнований по источникам финансирования дефицита бюджета Северо-Енисейск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9 и 219.2 Бюджетного кодекса Российской Федерации, руководствуясь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</w:t>
      </w:r>
      <w:r>
        <w:rPr>
          <w:bCs/>
          <w:sz w:val="28"/>
          <w:szCs w:val="28"/>
        </w:rPr>
        <w:t xml:space="preserve">решений Северо-Енисейского районного Совета депутатов </w:t>
      </w:r>
      <w:r>
        <w:rPr>
          <w:sz w:val="28"/>
          <w:szCs w:val="28"/>
        </w:rPr>
        <w:t>от 13.10.2006 № 195-19, от 24.04.2012 № 476-32, от 17.12.2013 № 784-59, от 31.01.2014 № 794-60, от 28.08.2015 № 1070-80, от 05.05.2017 № 275-22, от 18.08.2021 № 161-11), ПРИКАЗЫВА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Порядок санкционирования оплаты денежных обязательств получателей средств бюджета Северо-Енисейского района и оплаты денежных обязательств, подлежащих исполнению за счет бюджетных ассигнований по источникам финансирования дефицита бюджета Северо-Енисейского района (далее - Порядок) согласно приложению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Признать</w:t>
      </w:r>
      <w:r>
        <w:rPr>
          <w:bCs/>
          <w:sz w:val="28"/>
          <w:szCs w:val="28"/>
        </w:rPr>
        <w:t xml:space="preserve"> утратившими силу следующие п</w:t>
      </w:r>
      <w:r>
        <w:rPr>
          <w:sz w:val="28"/>
          <w:szCs w:val="28"/>
        </w:rPr>
        <w:t xml:space="preserve">риказы </w:t>
      </w:r>
      <w:r>
        <w:rPr>
          <w:bCs/>
          <w:sz w:val="28"/>
          <w:szCs w:val="28"/>
        </w:rPr>
        <w:t>Финансового управления администрации Северо-Енисейского района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иказ от 04.12.2018 № 179-ОД «Об утверждении Порядка санкционирования оплаты денежных обязательств получателей средств бюджета Северо-Енисейского района и администраторов источников финансирования дефицита  бюджета Северо-Енисейского района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 приказ от 09.01.2019 № 01-ОД «О внесении изменений в приказ Финансового управления администрации Северо-Енисейского района от 04.12.2018 № 179-ОД «Об утверждении Порядка санкционирования оплаты денежных обязательств получателей средств бюджета Северо-Енисейского района и администраторов источников финансирования дефицита бюджета Северо-Енисейского район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Интернет (www.admse.ru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Настоящий приказ вступает в силу со дня опубликования в газете «Северо-Енисейский вестник» и применяется с 01 январ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 и бюджетному устройст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Северо-Енисейского района                                    А.Э. Перепелица</w:t>
      </w:r>
      <w:r>
        <w:rPr>
          <w:sz w:val="27"/>
          <w:szCs w:val="27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4</cp:lastModifiedBy>
  <cp:lastPrinted>2014-01-15T15:45:00Z</cp:lastPrinted>
  <dcterms:modified xsi:type="dcterms:W3CDTF">2022-03-04T10:00:00Z</dcterms:modified>
  <cp:revision>108</cp:revision>
  <dc:subject/>
  <dc:title/>
</cp:coreProperties>
</file>