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103" w:right="-1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left="5103" w:right="-1" w:hanging="0"/>
        <w:jc w:val="right"/>
        <w:outlineLvl w:val="0"/>
        <w:rPr/>
      </w:pPr>
      <w:r>
        <w:rPr>
          <w:rFonts w:cs="Times New Roman" w:ascii="Times New Roman" w:hAnsi="Times New Roman"/>
        </w:rPr>
        <w:t>к Порядку взыскания в бюджет Северо-Енисейского района неиспользованных остатков средств, предоставленных из бюджета Северо-Енисейского района муниципальным бюджетным и автономным учреждения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 № 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зыскании неиспользованных остатков целевых средств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____»___________ 20____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61"/>
        <w:gridCol w:w="2143"/>
        <w:gridCol w:w="1907"/>
        <w:gridCol w:w="190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 местного самоуправления, орган администрации Северо-Енисейского района, осуществляющий функции и полномочия учредителя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бюджета, в который взыскиваются неиспользованные остатки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ых средств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бюджетное или автономное учреждение, с которого взыскиваются неиспользованные остатки целевых средст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ы по Б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ица измерения: руб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>Настоящим  уведомляем,  что  в  соответствии  с  Приказом  Финансового управления администрации Северо-Енисейского района от ___.___.20__ № ____-ОД «Об утверждении Порядка взыскания в бюджет Северо-Енисейского района неиспользованных остатков средств, предоставленных из бюджета Северо-Енисейского района муниципальным бюджетным и автономным учреждениям» неиспользованные остатки целевых средств подлежат возврату в  бюджет Северо-Енисейского района в сумме ______________________________ руб. _____ ко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737"/>
        <w:gridCol w:w="1817"/>
        <w:gridCol w:w="1595"/>
        <w:gridCol w:w="159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неиспользованных остатков целевых средств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ые остатки целевых средств, (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ой статьи расходов бюджета по предоставленным целевым средства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бюджета по возврату неиспользованных остатков целевых средст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01.01.20___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подлежащая взысканию в доход бюджета Северо-Енисей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Руководитель                                           _________   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уполномоченное лицо)                           (подпись)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Главный бухгалтер                                   _________   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уполномоченное лицо)                            (подпись)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«___» ____________ 20__ 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огласовано </w:t>
      </w:r>
    </w:p>
    <w:p>
      <w:pPr>
        <w:pStyle w:val="Normal"/>
        <w:rPr>
          <w:b/>
          <w:b/>
        </w:rPr>
      </w:pPr>
      <w:r>
        <w:rPr>
          <w:b/>
        </w:rPr>
        <w:t>Финансовое управление администрации Северо-Енисейского района</w:t>
      </w:r>
    </w:p>
    <w:p>
      <w:pPr>
        <w:pStyle w:val="ConsPlu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                                          _________    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ое лицо)                           (подпись)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                     _________    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ое лицо)                            (подпись)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 20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5:17:00Z</dcterms:created>
  <dc:creator>rabota</dc:creator>
  <dc:description/>
  <cp:keywords/>
  <dc:language>en-US</dc:language>
  <cp:lastModifiedBy>User4</cp:lastModifiedBy>
  <cp:lastPrinted>2014-04-02T16:32:00Z</cp:lastPrinted>
  <dcterms:modified xsi:type="dcterms:W3CDTF">2021-07-08T11:01:00Z</dcterms:modified>
  <cp:revision>26</cp:revision>
  <dc:subject/>
  <dc:title/>
</cp:coreProperties>
</file>