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ИКАЗ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«08» июля 2021                                                                                         № 87-ОД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орядка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78.2</w:t>
        </w:r>
      </w:hyperlink>
      <w:r>
        <w:rPr>
          <w:sz w:val="28"/>
          <w:szCs w:val="28"/>
        </w:rPr>
        <w:t xml:space="preserve"> Бюджетного кодекса Российской Федерации, с </w:t>
      </w:r>
      <w:hyperlink r:id="rId3">
        <w:r>
          <w:rPr>
            <w:rStyle w:val="InternetLink"/>
            <w:sz w:val="28"/>
            <w:szCs w:val="28"/>
          </w:rPr>
          <w:t>частью 19 статьи 30</w:t>
        </w:r>
      </w:hyperlink>
      <w:r>
        <w:rPr>
          <w:sz w:val="28"/>
          <w:szCs w:val="28"/>
        </w:rPr>
        <w:t xml:space="preserve"> 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</w:t>
      </w:r>
      <w:hyperlink r:id="rId4">
        <w:r>
          <w:rPr>
            <w:rStyle w:val="InternetLink"/>
            <w:sz w:val="28"/>
            <w:szCs w:val="28"/>
          </w:rPr>
          <w:t>частью 3.17 статьи 2</w:t>
        </w:r>
      </w:hyperlink>
      <w:r>
        <w:rPr>
          <w:sz w:val="28"/>
          <w:szCs w:val="28"/>
        </w:rPr>
        <w:t xml:space="preserve"> Федерального закона от 03.11.2006 № 174-ФЗ «Об автономных учреждениях», учитывая положения </w:t>
      </w:r>
      <w:hyperlink r:id="rId5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, руководствуясь 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№ 399, от 24.06.2002 № 231, от 16.05.2003 № 177, </w:t>
      </w:r>
      <w:r>
        <w:rPr>
          <w:bCs/>
          <w:sz w:val="28"/>
          <w:szCs w:val="28"/>
        </w:rPr>
        <w:t xml:space="preserve">решений Северо-Енисейского районного Совета депутатов </w:t>
      </w:r>
      <w:r>
        <w:rPr>
          <w:sz w:val="28"/>
          <w:szCs w:val="28"/>
        </w:rPr>
        <w:t>от 13.10.2006 № 195-19, от 24.04.2012 № 476-32, от 17.12.2013 № 784-59, от 31.01.2014 № 794-60, от 28.08.2015 № 1070-80, от 05.05.2017 № 275-22), 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</w:t>
      </w:r>
      <w:r>
        <w:rPr>
          <w:bCs/>
          <w:sz w:val="28"/>
          <w:szCs w:val="28"/>
        </w:rPr>
        <w:t xml:space="preserve"> (далее - Порядок)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иказ Финансового управления администрации Северо-Енисейского района  от 19.03.2014 № 21-ОД «Об утверждении Порядка взыскания в бюджет Северо-Енисейского района неиспользованных остатков средств, предоставленных из бюджета Северо-Енисейского района муниципальным бюджетным и автономным учреждениям при отсутствии потребности в направлении их на те же цели, о признании утратившим силу приказа Финансового управления администрации Северо-Енисейского района  от 03.05.2011 № 40-ОД «Об установлении  порядка взыскания неиспользованных в текущем финансовом году остатков средств субсидий, предоставленных муниципальным  бюджетным учреждениям Северо-Енисейского района при отсутствии потребности в направлении их на те же цели»»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ий приказ вступает в силу со дня подписания и применяется с 01 января 2022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ам и бюджетному устройст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еверо-Енисейского района                                     А.Э. Перепелица 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EB9CF884AEB4927A0ED599438E1E6C0DF96014DBD51CEF0464845B01AE4FA3DB93C11185530F2780D1F5184750D461B3A3261C8CBAF324i3YFL" TargetMode="External"/><Relationship Id="rId3" Type="http://schemas.openxmlformats.org/officeDocument/2006/relationships/hyperlink" Target="consultantplus://offline/main?base=LAW;n=110218;fld=134;dst=101183" TargetMode="External"/><Relationship Id="rId4" Type="http://schemas.openxmlformats.org/officeDocument/2006/relationships/hyperlink" Target="consultantplus://offline/ref=6B6F7AC1A234B089A93F6ADFEFB84C85BD73B2210EAD5021DF578793D638C414780CCE306D9FD088c4w4B" TargetMode="External"/><Relationship Id="rId5" Type="http://schemas.openxmlformats.org/officeDocument/2006/relationships/hyperlink" Target="consultantplus://offline/ref=6B6F7AC1A234B089A93F6ADFEFB84C85BD73BD2803AD5021DF578793D638C414780CCE306D9FD28Ac4w8B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4</cp:lastModifiedBy>
  <cp:lastPrinted>2021-07-08T18:48:00Z</cp:lastPrinted>
  <dcterms:modified xsi:type="dcterms:W3CDTF">2021-07-08T11:52:00Z</dcterms:modified>
  <cp:revision>111</cp:revision>
  <dc:subject/>
  <dc:title/>
</cp:coreProperties>
</file>