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22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9-22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2 год и плановый период 2023 - 2024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21.12.2021 № 255-15 «О бюджете Северо-Енисейского района на 2022 год и плановый период 2023 - 2024 годов» (в редакции решений от 24.12.2021 № 270-16, от 16.02.2022 № 295-20, от 09.03.2022 № 311-21, от 23.03.2022 № 328-21, от 14.04.2022 № 350-22) 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1) цифры «3 019 635,7» заменить цифрами «3 036 196,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4 210 343,9» заменить цифрами «4 155 337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3) цифры «1 190 708,2» заменить цифрами «1 119 140,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 190 708,2» заменить цифрами «1 119 140,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571 735,0» заменить цифрами «507 692,7», цифры «471 525,7» заменить цифрами «414 020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татье 12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438 262,6» заменить цифрами «439 482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386 628,8» заменить цифрами «387 648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23 249,6» заменить цифрами «23 449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пункте 1 статьи 14 решения цифры «690 844,9» заменить цифрами «674 791,9», цифры «45 600,6» заменить цифрами «109 642,4», цифры «194 317,4» заменить цифрами «251 822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в пункте 1 статьи 15 решения цифры «146 043,9» заменить цифрами «149 262,6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) в пункте 1 статьи 16 решения цифры «1 431 588,6» заменить цифрами «1 424 394,9», цифры «356 122,2» заменить цифрами «420 164,5», цифры «461 172,8» заменить цифрами «518 678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цифры «648 978,5» заменить цифрами «650 098,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цифры «121 663,8» заменить цифрами «127 410,6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в пункте 1 статьи 18 решения цифры «10 586,6» заменить цифрами «10 600,6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8) в статье 28 реш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ы «70 000,0» заменить цифрами «15 000,0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9) дополнить решение статьей 3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«Статья 35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Расходы органов местного самоуправления Северо-Енисейского района, муниципальных учреждений Северо-Енисейского района за счет безвозмездных поступлений, полученных от общества с ограниченной ответственностью горно-рудная компания «Амикан» на социально-экономическое развитие Северо-Енисейского район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править безвозмездные поступления, полученные от общества с ограниченной ответственностью горно-рудная компания «Амика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оциально-экономическое развитие Северо-Енисейского района в 2022 году в сумме 13 000,0 тыс. рублей, на реализацию мероприятий, предусмотренных муниципальными программами Северо-Енисейского района, согласно приложению 25 к настоящему решению, в том числе:</w:t>
      </w:r>
    </w:p>
    <w:p>
      <w:pPr>
        <w:pStyle w:val="Normal"/>
        <w:numPr>
          <w:ilvl w:val="0"/>
          <w:numId w:val="2"/>
        </w:numPr>
        <w:ind w:left="0" w:firstLine="778"/>
        <w:jc w:val="both"/>
        <w:rPr/>
      </w:pPr>
      <w:r>
        <w:rPr>
          <w:sz w:val="28"/>
          <w:szCs w:val="28"/>
        </w:rPr>
        <w:t xml:space="preserve">Администрации Северо-Енисейского района в 2022 году в сумме 6 280,2 тыс. рублей; </w:t>
      </w:r>
    </w:p>
    <w:p>
      <w:pPr>
        <w:pStyle w:val="Normal"/>
        <w:numPr>
          <w:ilvl w:val="0"/>
          <w:numId w:val="2"/>
        </w:numPr>
        <w:ind w:left="0" w:firstLine="778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Северо-Енисейского района в 2022 году в сумме 5 532,8 тыс. рублей;</w:t>
      </w:r>
    </w:p>
    <w:p>
      <w:pPr>
        <w:pStyle w:val="Normal"/>
        <w:numPr>
          <w:ilvl w:val="0"/>
          <w:numId w:val="2"/>
        </w:numPr>
        <w:ind w:left="0" w:firstLine="778"/>
        <w:jc w:val="both"/>
        <w:rPr>
          <w:sz w:val="28"/>
          <w:szCs w:val="28"/>
        </w:rPr>
      </w:pPr>
      <w:r>
        <w:rPr>
          <w:sz w:val="28"/>
          <w:szCs w:val="28"/>
        </w:rPr>
        <w:t>Отделу физической культуры, спорта и молодежной политики администрации Северо-Енисейского района в 2022 году в сумме 1 187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Определить, что условия и порядок финансового обеспечения мероприятий, указанных в пункте 1 настоящей статьи (в том числе порядок возврата в случае их неиспользования и нарушения условий, установленных при их предоставлении), определяются муниципальными правовыми актами администрации Северо-Енисейского район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0) </w:t>
      </w:r>
      <w:r>
        <w:rPr>
          <w:sz w:val="28"/>
          <w:szCs w:val="28"/>
        </w:rPr>
        <w:t>приложения 1, 2, 3, 4, 5, 6, 7, 9, 10, 11, 12, 13, 14 к решению изложить в новой редакции согласно приложениям 1, 2, 3, 4, 5, 6, 7, 8, 9, 10, 11, 12, 13 к настоящему решению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дополнить решение приложением 25 согласно приложению 14 к настоящему решени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tabs>
          <w:tab w:val="clear" w:pos="708"/>
          <w:tab w:val="left" w:pos="66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>«22» апреля 2022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/>
            </w:pPr>
            <w:r>
              <w:rPr>
                <w:bCs/>
                <w:sz w:val="28"/>
              </w:rPr>
              <w:t>Временно исполняющий полномочия Главы Северо-Енисейского района, заместитель главы района по социальным вопросам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Е.А. Михалев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«22» апреля 2022 г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43" w:hanging="105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</cp:lastModifiedBy>
  <cp:lastPrinted>2022-04-20T12:32:00Z</cp:lastPrinted>
  <dcterms:modified xsi:type="dcterms:W3CDTF">2022-04-21T09:30:00Z</dcterms:modified>
  <cp:revision>15</cp:revision>
  <dc:subject/>
  <dc:title/>
</cp:coreProperties>
</file>