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673799322" r:id="rId2"/>
        </w:objec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683" w:hRule="atLeast"/>
        </w:trPr>
        <w:tc>
          <w:tcPr>
            <w:tcW w:w="962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КРАСНОЯРСКОГО КРАЯ</w:t>
            </w: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sz w:val="26"/>
                <w:szCs w:val="26"/>
              </w:rPr>
              <w:t>КОМИТЕТ ПО УПРАВЛЕНИЮ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32"/>
                <w:u w:val="single"/>
              </w:rPr>
              <w:t>«05 » октября  2020 г</w:t>
            </w:r>
            <w:r>
              <w:rPr/>
              <w:t xml:space="preserve">.              гп. Северо-Енисейский                             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 xml:space="preserve"> 3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аукциона на право заключения договора аренды недвижимого имущества, находящегося в муниципальной собственности Северо-Енисейского район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39.11, 39.12  Земельного кодекса Российской Федераци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обеспечения эффективного использования земельных участков, находящихся в муниципальной собственности, увеличения доходов бюджета Северо-Енисейского района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>Федеральным законом от 26.07.2006 № 135-ФЗ «О защите конкуренции», Приказом ФАС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ми 9, 12 Положения о порядке управления и распоряжения имуществом, находящимся в муниципальной собственности Северо-Енисейского района, утвержденного решением Северо-Енисейского районного Совета депутатов от 24.04.2007 № 257-24, Положением о Комитете по управлению муниципальным имуществом администрации Северо-Енисейского района, утвержденным в новой редакции решением Северо-Енисейского районного Совета депутатов от 14.12.2016 № 204-18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Провести  торги в форме открытого аукциона на право заключения договора аренды недвижимого имущества, находящегося в муниципальной собственности Северо-Енисейского района с земельным участком, единым лотом:</w:t>
      </w:r>
    </w:p>
    <w:p>
      <w:pPr>
        <w:pStyle w:val="Style19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- Автомобильная дорога Викторовский - Олимпиадинское предприятие (далее – недвижимое имущество), с кадастровым номером 24:34:0000000:1379, площадью 342 900 кв. м, протяженностью 25 400 м, с земельным участком площадью 1 035 507 кв.м (с кадастровым номером 24:34:0000000:56), расположенные по адресу: Россия, Красноярский край, Северо-Енисейский район, автомобильная дорога «п. Викторовский – Олимпиадинское предприятие», 248-й км. автомобильной дороги «Епишино – Северо-Енисейский» Северо-Енисейского района, сроком на 25 (двадцать пять) лет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чальный размер арендной платы за недвижимое имущество с земельным участком </w:t>
      </w:r>
      <w:r>
        <w:rPr>
          <w:rFonts w:eastAsia="Calibri"/>
          <w:sz w:val="28"/>
          <w:szCs w:val="28"/>
        </w:rPr>
        <w:t>на основании отчета независимого оценщика в размере</w:t>
      </w:r>
      <w:r>
        <w:rPr>
          <w:sz w:val="28"/>
          <w:szCs w:val="28"/>
        </w:rPr>
        <w:t xml:space="preserve"> 4 518 500 (четыре миллиона пятьсот восемнадцать тысяч пятьсот) рублей, 00 копеек (за 1 год) без учета НДС, в том числе 415 000 (четыреста пятнадцать тысяч) рублей – стоимость права аренды недвижимого имущества, 4 103 500 (четыре миллиона сто три тысячи пятьсот) рублей - стоимость права аренды земельного участка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Установить шаг аукциона в размере 3 (трех) процентов от начальной цены аренды недвижимого имущества, в размере 135 555 (сто тридцать пять тысяч пятьсот пятьдесят пять) рулей 00 копеек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ок для участия в аукционе в размере 20 (двадцати) процентов от начальной цены  аренды недвижимого имущества с земельным участком – 903 700 (девятьсот три тысячи семьсот) рублей, 00 копеек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Провести аукцион на право заключения договора аренды недвижимого имущества с земельным участком, указанного в п. 1 настоящего распоряж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2" w:firstLine="709"/>
        <w:jc w:val="both"/>
        <w:rPr>
          <w:sz w:val="28"/>
        </w:rPr>
      </w:pPr>
      <w:r>
        <w:rPr>
          <w:sz w:val="28"/>
          <w:szCs w:val="28"/>
        </w:rPr>
        <w:t>Поскольку Комитет по управлению муниципальным имуществом администрации Северо-Енисейского района, действует от имени муниципального образования Северо-Енисейский район, в соответствии с Положением о порядке управления и распоряжения имуществом, находящимся в муниципальной собственности Северо-Енисейского района, утвержденным решением Северо-Енисейского районного Совета депутатов от 24.04.2007 № 257-24 – Комитету по управлению муниципальным имуществом администрации Северо-Енисей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 менее чем за 20 (двадцать) дней до дня окончания подачи заявок на участие в открытом аукционе подготовить извещение согласно приложению № 2 о проведении открытого аукциона и разместить его вместе с документацией об аукционе согласно приложению № 1,  на официальном сайте в сети Интернет по адресу </w:t>
      </w:r>
      <w:hyperlink r:id="rId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на право заключения договора аренды недвижимого имущества, находящегося в муниципальной собственности Северо-Енисейского района, согласно приложению к настоящему распоря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ить все иные необходимые действия, связанные с организацией открытого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Приложение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  <w:u w:val="single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                  </w:t>
      </w:r>
      <w:r>
        <w:rPr>
          <w:sz w:val="22"/>
          <w:szCs w:val="28"/>
        </w:rPr>
        <w:t xml:space="preserve"> №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/>
        </w:rPr>
      </w:pPr>
      <w:hyperlink r:id="rId8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</w:t>
      </w:r>
      <w:r>
        <w:rPr>
          <w:sz w:val="28"/>
          <w:szCs w:val="28"/>
          <w:lang w:val="ru-RU"/>
        </w:rPr>
        <w:t xml:space="preserve">на право заключения договора аренды недвижимого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ущества, находящегося в муниципальной собственности 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Северо-Енисейского райо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медова Ксения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04B8674A7ECB232462211BDDAA436CA45D7CEECC60B82B6D8A0C5817BQ8M9K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admse.ru/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EC12849C9202C4CEEFA91A167D17B5B8CD20D063892604CBCFA2036025D1EC7DF7642038818F3B8707645EU0L8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MVN</cp:lastModifiedBy>
  <cp:lastPrinted>2020-01-20T15:30:00Z</cp:lastPrinted>
  <dcterms:modified xsi:type="dcterms:W3CDTF">2020-10-05T02:26:00Z</dcterms:modified>
  <cp:revision>110</cp:revision>
  <dc:subject/>
  <dc:title/>
</cp:coreProperties>
</file>