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8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679"/>
      </w:tblGrid>
      <w:tr>
        <w:trPr>
          <w:trHeight w:val="1134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СТАНОВЛ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 xml:space="preserve">  26  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 xml:space="preserve">   ноября   </w:t>
            </w:r>
            <w:r>
              <w:rPr>
                <w:sz w:val="28"/>
              </w:rPr>
              <w:t xml:space="preserve"> 2013 г.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ind w:left="1962" w:hanging="0"/>
              <w:jc w:val="right"/>
              <w:rPr>
                <w:sz w:val="20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683-п</w:t>
            </w:r>
          </w:p>
        </w:tc>
      </w:tr>
      <w:tr>
        <w:trPr>
          <w:trHeight w:val="253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р.п. Северо-Енисейск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екта планировки и межевания территории микрорайона «Сосновый бор» в рп. Северо-Енисейский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частями 13, 14 главы 46 Градостроительного кодекса  Российской Федерации,  пунктом 2.12 Положения о порядке подготовки документации  по планировке территории разрабатываемой на основании решения администрации  Северо-Енисейского района, утвержденного постановлением администрации района от 14.12.2007 № 538-п, учитывая результаты публичных  слушаний  по  проекту планировки  и межевания территории микрорайона «Сосновый бор» в рп. Северо-Енисейский,  состоявшегося  20 ноября 2013 года в 17 часов в актовом зале администрации Северо-Енисейского района во исполнение постановления Главы  Северо-Енисейского района – Председателя Северо-Енисейского районного Совета депутатов от 04.10.2013 года № 45-ПГ «О  проведении публичных слушаний по проекту планировки и межевания территории микрорайона «Сосновый бор» в рп. Северо-Енисейский», руководствуясь статьей 46 Градостроительного кодекса Российской Федерации, статьей 34 Устава района, ПОСТАНОВЛЯЮ: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Утвердить проект планировки и межевания территории микро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сновый бор» в рп. Северо-Енисейский, разработанный  открытым акционерным обществом  «Территориальным  градостроительным институтом «Красноярскгражданпроект»   (приложение  № 1)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тделу архитектуры и градостроительства (Пискунова Н.И.)  обеспечить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утвержденной документации по планировке территории на официальном сайте администрации  Северо-Енисейского района в сети «Интернет» в течение семи  дней со дня  утверждения   проекта планировки  и межевания территории микрорайона «Сосновый бор» в рп. Северо-Енисейск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Северо-Енисейского района Рябце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постановление вступает в силу со дня его опубликования в газете «Северо-Енисей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веро-Енисейского района                                                         Т.Л. Кали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55:00Z</dcterms:created>
  <dc:creator>Валя</dc:creator>
  <dc:description/>
  <cp:keywords/>
  <dc:language>en-US</dc:language>
  <cp:lastModifiedBy>Кудрявцева Валентина Юрьевна</cp:lastModifiedBy>
  <cp:lastPrinted>2013-11-26T16:54:00Z</cp:lastPrinted>
  <dcterms:modified xsi:type="dcterms:W3CDTF">2013-11-26T10:49:00Z</dcterms:modified>
  <cp:revision>13</cp:revision>
  <dc:subject/>
  <dc:title>АДМИНИСТРАЦИЯ</dc:title>
</cp:coreProperties>
</file>