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ВЕРО-ЕНИСЕЙ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ЕВЕРО-ЕНИСЕЙ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663282, гп Северо-Енисейский Красноярского края, ул. Ленина, 48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лефон / факс (8-39160) 21-0-67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rf</w:t>
      </w:r>
      <w:r>
        <w:rPr>
          <w:sz w:val="24"/>
          <w:szCs w:val="24"/>
        </w:rPr>
        <w:t>34@</w:t>
      </w:r>
      <w:r>
        <w:rPr>
          <w:sz w:val="24"/>
          <w:szCs w:val="24"/>
          <w:lang w:val="en-US"/>
        </w:rPr>
        <w:t>krasf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ПО 02280297 ОГРН 1022401507721 ИНН / КПП 2434001040 / 2434010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1» ноября 2020 года</w:t>
        <w:tab/>
        <w:t xml:space="preserve">             </w:t>
        <w:tab/>
        <w:tab/>
        <w:tab/>
        <w:tab/>
        <w:tab/>
        <w:t xml:space="preserve">               № 197 – 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sz w:val="28"/>
          <w:szCs w:val="28"/>
        </w:rPr>
        <w:t xml:space="preserve">Об утверждении отдельных кодов бюджетной классификации при составлении и исполнении бюджета Северо-Енисейского района, начиная с бюджета Северо-Енисейского района на 2021 год и плановый период 2022-2023 годов </w:t>
      </w:r>
      <w:r>
        <w:rPr>
          <w:color w:val="FF0000"/>
        </w:rPr>
        <w:t>(в редакции приказов от 24.12.2020 № 235-ОД, от 22.01.2021 № 01-ОД</w:t>
      </w:r>
      <w:r>
        <w:rPr>
          <w:bCs/>
          <w:color w:val="FF0000"/>
        </w:rPr>
        <w:t>, от 26.02.2021 № 16-ОД, от 19.03.2021 № 26-ОД, от 22.03.2021 № 29-ОД, от 22.04.2021 № 41-ОД, от 04.05.2021 № 48-ОД, от 14.05.2021 № 54-ОД, от 31.05.2021 № 59-ОД, от 04.06.2021 № 63-ОД, от 15.06.2021 № 70-ОД, от 22.06.2021 № 75-ОД, от 30.06.2021 № 79-ОД, от 09.07.2021 № 89-ОД</w:t>
      </w:r>
      <w:r>
        <w:rPr>
          <w:color w:val="FF0000"/>
        </w:rPr>
        <w:t>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целях составления и исполнения бюджета района, составления бюджетной отчетности, обеспечивающей сопоставимость показателей бюджетов бюджетной системы Российской Федерации, в соответствии с частью 9 статьи 20 и частью 4 статьи 21, частью 7 статьи 23 Бюджетного кодекса Российской Федерации, приказом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 (с учетом  изменений, вносимых приказом министерства финансов Российской Федерации от 08.06.2020 № 98н «О внесении изменений в приказ Министерства финансов Российской Федерации от 6 июня 2019 г. N 85н "О Порядке формирования и применения кодов бюджетной классификации Российской Федерации, их структуре и принципах назначения») и Приказа Министерства финансов Российской Федерац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, руководствуясь </w:t>
      </w:r>
      <w:r>
        <w:rPr>
          <w:bCs/>
          <w:sz w:val="28"/>
          <w:szCs w:val="28"/>
        </w:rPr>
        <w:t>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, решения Северо-Енисейского районного Совета депутатов от 13.10.2006  № 195-19 «Об утверждении Положения о Финансовом управлении администрации Северо-Енисейского района в новой редакции»</w:t>
      </w:r>
      <w:r>
        <w:rPr>
          <w:sz w:val="28"/>
          <w:szCs w:val="28"/>
        </w:rPr>
        <w:t>, ПРИКАЗЫВА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 доходам:</w:t>
      </w:r>
    </w:p>
    <w:p>
      <w:pPr>
        <w:pStyle w:val="Normal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sz w:val="28"/>
          <w:szCs w:val="28"/>
        </w:rPr>
        <w:t xml:space="preserve">1) </w:t>
      </w:r>
      <w:hyperlink w:anchor="Par3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дов подвидов по видам доходов, главными администраторами которых являются органы местного самоуправления Северо-Енисейского района, органы администрации Северо-Енисейского района (с правами юридического лица) и (или) находящиеся в их ведении муниципальные казенные учреждения  согласно приложению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 расх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рядок подхода по формированию единой структуры кода целевых статей расходов бюджета Северо-Енисейского района согласно приложению 2  к настоящему прика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ядок определения перечня и кодов целевых статей расходов бюджета Северо-Енисей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краевого бюджета согласно приложению 3  к настоящему приказу;</w:t>
      </w:r>
    </w:p>
    <w:p>
      <w:pPr>
        <w:pStyle w:val="Normal"/>
        <w:ind w:firstLine="708"/>
        <w:jc w:val="both"/>
        <w:rPr>
          <w:color w:val="FF0000"/>
          <w:sz w:val="18"/>
          <w:szCs w:val="18"/>
        </w:rPr>
      </w:pPr>
      <w:r>
        <w:rPr>
          <w:sz w:val="28"/>
          <w:szCs w:val="28"/>
        </w:rPr>
        <w:t>3) Перечень и коды целевых статей расходов бюджета Северо-Енисейского района согласно приложению 4 к настоящему приказу.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Бюджетно-экономическому отделу Финансового управления администрации Северо-Енисейского района (Новоселова Т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и составлении проекта решения Северо-Енисейского районного Совета депутатов «О бюджете Северо-Енисейского района на 2021 год и плановый период 2022-2023 годов» и исполнении бюджета Северо-Енисейского района обеспечить формирование перечней и кодов в справочниках автоматизированного программного продукта «АЦК-Финансы» в соответствии с положениями настоящего при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своевременное внесение изменений в соответствии с законодательством Российской Федерации, законами Красноярского края и муниципальными правовыми актами Северо-Енисейского района в настоящий приказ в части исполнения бюджета Северо-Енисейского района с последующим своевременным внесением изменений в справочники классификации доходов и информированием Управление Федерального казначейства по Красноярскому краю в электронном виде через программу СУФД (Система удаленного финансового документооборота по обмену информаци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менять настоящий приказ при составлении и исполнении бюджета Северо-Енисейского района, начиная с бюджета Северо-Енисейского района на 2021 год и плановый период 2022-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подписания и подлежит опубликованию на официальном сайте Северо-Енисейского района в информационно-телекоммуникационной сети «Интернет» (ww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admse.ru).</w:t>
        <w:tab/>
        <w:tab/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 по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юджетному устройству,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о-Енисейского района</w:t>
        <w:tab/>
        <w:t xml:space="preserve">                    </w:t>
        <w:tab/>
        <w:t xml:space="preserve">                                    А.Э. Перепелиц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40:00Z</dcterms:created>
  <dc:creator>Admin</dc:creator>
  <dc:description/>
  <cp:keywords/>
  <dc:language>en-US</dc:language>
  <cp:lastModifiedBy>User5</cp:lastModifiedBy>
  <cp:lastPrinted>2020-11-20T11:54:00Z</cp:lastPrinted>
  <dcterms:modified xsi:type="dcterms:W3CDTF">2021-07-09T09:52:00Z</dcterms:modified>
  <cp:revision>1394</cp:revision>
  <dc:subject/>
  <dc:title>РОССИЙСКАЯ ФЕДЕРАЦИЯ</dc:title>
</cp:coreProperties>
</file>