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5578"/>
      </w:tblGrid>
      <w:tr>
        <w:trPr>
          <w:trHeight w:val="4719" w:hRule="exact"/>
        </w:trPr>
        <w:tc>
          <w:tcPr>
            <w:tcW w:w="44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object w:dxaOrig="795" w:dyaOrig="97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4pt;height:48.8pt" filled="f" o:ole="">
                  <v:imagedata r:id="rId3" o:title=""/>
                </v:shape>
                <o:OLEObject Type="Embed" ProgID="" ShapeID="ole_rId2" DrawAspect="Content" ObjectID="_393814917" r:id="rId2"/>
              </w:object>
            </w:r>
          </w:p>
          <w:tbl>
            <w:tblPr>
              <w:tblW w:w="4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40"/>
            </w:tblGrid>
            <w:tr>
              <w:trPr>
                <w:trHeight w:val="2219" w:hRule="exact"/>
              </w:trPr>
              <w:tc>
                <w:tcPr>
                  <w:tcW w:w="434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hadow/>
                      <w:sz w:val="16"/>
                    </w:rPr>
                  </w:pPr>
                  <w:r>
                    <w:rPr>
                      <w:rFonts w:cs="Verdana" w:ascii="Verdana" w:hAnsi="Verdana"/>
                      <w:b/>
                      <w:shadow/>
                    </w:rPr>
                    <w:t>КОМИТЕТ ПО УПРАВЛЕНИЮ</w:t>
                    <w:br/>
                    <w:t>МУНИЦИПАЛЬНЫМ ИМУЩЕСТВОМ АДМИНИСТРАЦИИ СЕВЕРО-ЕНИСЕЙСКОГО РАЙОН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Verdana" w:ascii="Verdana" w:hAnsi="Verdana"/>
                      <w:shadow/>
                      <w:sz w:val="16"/>
                    </w:rPr>
                    <w:t>ул. Ленина, № 48, гп  Северо-Енисейский, Красноярского края, 663282</w:t>
                  </w:r>
                  <w:r>
                    <w:rPr>
                      <w:rFonts w:cs="Verdana" w:ascii="Verdana" w:hAnsi="Verdana"/>
                      <w:shadow/>
                      <w:sz w:val="14"/>
                    </w:rPr>
                    <w:br/>
                    <w:t>тел.(8-39160) 21-6-72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shadow/>
                      <w:sz w:val="14"/>
                      <w:lang w:val="en-US"/>
                    </w:rPr>
                  </w:pPr>
                  <w:r>
                    <w:rPr>
                      <w:rFonts w:cs="Verdana" w:ascii="Verdana" w:hAnsi="Verdana"/>
                      <w:shadow/>
                      <w:sz w:val="14"/>
                      <w:lang w:val="en-US"/>
                    </w:rPr>
                    <w:t xml:space="preserve">E-mail: </w:t>
                  </w:r>
                  <w:r>
                    <w:rPr>
                      <w:rFonts w:cs="Verdana" w:ascii="Verdana" w:hAnsi="Verdana"/>
                      <w:shadow/>
                      <w:color w:val="0000FF"/>
                      <w:sz w:val="18"/>
                      <w:szCs w:val="18"/>
                      <w:u w:val="single"/>
                      <w:lang w:val="en-US"/>
                    </w:rPr>
                    <w:t>kumise@inbox.ru</w:t>
                  </w:r>
                </w:p>
                <w:p>
                  <w:pPr>
                    <w:pStyle w:val="Heading1"/>
                    <w:spacing w:before="0" w:after="0"/>
                    <w:jc w:val="center"/>
                    <w:rPr/>
                  </w:pPr>
                  <w:r>
                    <w:rPr>
                      <w:rFonts w:cs="Verdana" w:ascii="Verdana" w:hAnsi="Verdana"/>
                      <w:b w:val="false"/>
                      <w:shadow/>
                      <w:sz w:val="14"/>
                    </w:rPr>
                    <w:t>ОКПО</w:t>
                  </w:r>
                  <w:r>
                    <w:rPr>
                      <w:rFonts w:cs="Verdana" w:ascii="Verdana" w:hAnsi="Verdana"/>
                      <w:b w:val="false"/>
                      <w:shadow/>
                      <w:sz w:val="14"/>
                      <w:lang w:val="en-US"/>
                    </w:rPr>
                    <w:t xml:space="preserve"> 35124939 </w:t>
                  </w:r>
                  <w:r>
                    <w:rPr>
                      <w:rFonts w:cs="Verdana" w:ascii="Verdana" w:hAnsi="Verdana"/>
                      <w:b w:val="false"/>
                      <w:shadow/>
                      <w:sz w:val="14"/>
                    </w:rPr>
                    <w:t>ОГРН</w:t>
                  </w:r>
                  <w:r>
                    <w:rPr>
                      <w:rFonts w:cs="Verdana" w:ascii="Verdana" w:hAnsi="Verdana"/>
                      <w:b w:val="false"/>
                      <w:shadow/>
                      <w:sz w:val="14"/>
                      <w:lang w:val="en-US"/>
                    </w:rPr>
                    <w:t xml:space="preserve"> 1022401508722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hadow/>
                      <w:sz w:val="14"/>
                    </w:rPr>
                    <w:t>ИНН/КПП 2434001995/243401001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6"/>
                <w:szCs w:val="28"/>
              </w:rPr>
            </w:pPr>
            <w:r>
              <w:rPr>
                <w:sz w:val="6"/>
                <w:szCs w:val="28"/>
              </w:rPr>
            </w:r>
          </w:p>
          <w:tbl>
            <w:tblPr>
              <w:tblW w:w="42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9"/>
              <w:gridCol w:w="1422"/>
              <w:gridCol w:w="569"/>
              <w:gridCol w:w="1707"/>
            </w:tblGrid>
            <w:tr>
              <w:trPr>
                <w:trHeight w:val="131" w:hRule="atLeast"/>
              </w:trPr>
              <w:tc>
                <w:tcPr>
                  <w:tcW w:w="1991" w:type="dxa"/>
                  <w:gridSpan w:val="2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№</w:t>
                  </w:r>
                </w:p>
              </w:tc>
              <w:tc>
                <w:tcPr>
                  <w:tcW w:w="1707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3" w:hRule="atLeast"/>
              </w:trPr>
              <w:tc>
                <w:tcPr>
                  <w:tcW w:w="569" w:type="dxa"/>
                  <w:tcBorders>
                    <w:top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left="-108" w:hanging="0"/>
                    <w:rPr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hadow/>
                      <w:sz w:val="16"/>
                      <w:szCs w:val="16"/>
                    </w:rPr>
                    <w:t>на №</w:t>
                  </w:r>
                </w:p>
              </w:tc>
              <w:tc>
                <w:tcPr>
                  <w:tcW w:w="1422" w:type="dxa"/>
                  <w:tcBorders>
                    <w:top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-108" w:hanging="0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от</w:t>
                  </w:r>
                </w:p>
              </w:tc>
              <w:tc>
                <w:tcPr>
                  <w:tcW w:w="1707" w:type="dxa"/>
                  <w:tcBorders>
                    <w:top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22"/>
                <w:szCs w:val="22"/>
                <w:u w:val="single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78" w:type="dxa"/>
            <w:tcBorders/>
          </w:tcPr>
          <w:p>
            <w:pPr>
              <w:pStyle w:val="Normal"/>
              <w:tabs>
                <w:tab w:val="clear" w:pos="708"/>
                <w:tab w:val="left" w:pos="4575" w:leader="none"/>
                <w:tab w:val="right" w:pos="5629" w:leader="none"/>
              </w:tabs>
              <w:snapToGrid w:val="false"/>
              <w:jc w:val="right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575" w:leader="none"/>
                <w:tab w:val="right" w:pos="5629" w:leader="none"/>
              </w:tabs>
              <w:jc w:val="right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  <w:p>
            <w:pPr>
              <w:pStyle w:val="Normal"/>
              <w:ind w:left="10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ю главы района по финансам и бюджетному устройству, руководителю Финансового управления администрации Северо-Енисейского района </w:t>
            </w:r>
          </w:p>
          <w:p>
            <w:pPr>
              <w:pStyle w:val="Normal"/>
              <w:ind w:left="10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Э. Перепелица</w:t>
            </w:r>
          </w:p>
          <w:p>
            <w:pPr>
              <w:pStyle w:val="Normal"/>
              <w:ind w:left="10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0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48 д.,</w:t>
            </w:r>
          </w:p>
          <w:p>
            <w:pPr>
              <w:pStyle w:val="Normal"/>
              <w:ind w:left="10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Енисейский гп,</w:t>
            </w:r>
          </w:p>
          <w:p>
            <w:pPr>
              <w:pStyle w:val="Normal"/>
              <w:ind w:left="10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Енисейский район,</w:t>
            </w:r>
          </w:p>
          <w:p>
            <w:pPr>
              <w:pStyle w:val="Normal"/>
              <w:ind w:left="10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282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направлении от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ая Анжелика Эдуардовна!</w:t>
      </w:r>
    </w:p>
    <w:p>
      <w:pPr>
        <w:pStyle w:val="Normal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митет по управлению муниципальным имуществом администрации Северо-Енисейского района (далее - Комитет), направляет в Ваш адрес отчет об использовании имущества, находящегося в муниципальной собственности за 2020 год по состоянию на 01.01.2022 год, согласно прилож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ложение: на 5л в 1 экз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ind w:right="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Ком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управлению муниципальным имуществом</w:t>
      </w:r>
    </w:p>
    <w:p>
      <w:pPr>
        <w:sectPr>
          <w:type w:val="nextPage"/>
          <w:pgSz w:w="11906" w:h="16838"/>
          <w:pgMar w:left="1134" w:right="566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>администрации Северо-Енисейского района                               И.С. Владимирова</w:t>
      </w:r>
    </w:p>
    <w:p>
      <w:pPr>
        <w:pStyle w:val="Normal"/>
        <w:tabs>
          <w:tab w:val="clear" w:pos="708"/>
          <w:tab w:val="left" w:pos="100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64" w:hanging="0"/>
        <w:rPr/>
      </w:pPr>
      <w:r>
        <w:rPr/>
        <w:t xml:space="preserve">Приложение </w:t>
      </w:r>
    </w:p>
    <w:p>
      <w:pPr>
        <w:pStyle w:val="Normal"/>
        <w:tabs>
          <w:tab w:val="clear" w:pos="708"/>
          <w:tab w:val="left" w:pos="10065" w:leader="none"/>
        </w:tabs>
        <w:ind w:left="5664" w:hanging="0"/>
        <w:rPr/>
      </w:pPr>
      <w:r>
        <w:rPr/>
        <w:t xml:space="preserve">к письму Комитета по управлению муниципальным </w:t>
      </w:r>
    </w:p>
    <w:p>
      <w:pPr>
        <w:pStyle w:val="Normal"/>
        <w:tabs>
          <w:tab w:val="clear" w:pos="708"/>
          <w:tab w:val="left" w:pos="10065" w:leader="none"/>
        </w:tabs>
        <w:ind w:left="5664" w:hanging="0"/>
        <w:rPr/>
      </w:pPr>
      <w:r>
        <w:rPr/>
        <w:t xml:space="preserve">имуществом администрации </w:t>
      </w:r>
    </w:p>
    <w:p>
      <w:pPr>
        <w:pStyle w:val="Normal"/>
        <w:tabs>
          <w:tab w:val="clear" w:pos="708"/>
          <w:tab w:val="left" w:pos="10065" w:leader="none"/>
        </w:tabs>
        <w:ind w:left="5664" w:hanging="0"/>
        <w:rPr/>
      </w:pPr>
      <w:r>
        <w:rPr/>
        <w:t>Северо-Енисейского района № ____ от ________</w:t>
      </w:r>
    </w:p>
    <w:p>
      <w:pPr>
        <w:pStyle w:val="Normal"/>
        <w:tabs>
          <w:tab w:val="clear" w:pos="708"/>
          <w:tab w:val="left" w:pos="10065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065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чет об использовании имущества,</w:t>
      </w:r>
    </w:p>
    <w:p>
      <w:pPr>
        <w:pStyle w:val="Normal"/>
        <w:tabs>
          <w:tab w:val="clear" w:pos="708"/>
          <w:tab w:val="left" w:pos="10065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ходящегося в муниципальной собственности за 2021 год</w:t>
      </w:r>
    </w:p>
    <w:p>
      <w:pPr>
        <w:pStyle w:val="Normal"/>
        <w:tabs>
          <w:tab w:val="clear" w:pos="708"/>
          <w:tab w:val="left" w:pos="10065" w:leader="none"/>
        </w:tabs>
        <w:ind w:firstLine="709"/>
        <w:jc w:val="both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Normal"/>
        <w:tabs>
          <w:tab w:val="clear" w:pos="708"/>
          <w:tab w:val="left" w:pos="10065" w:leader="none"/>
        </w:tabs>
        <w:ind w:firstLine="709"/>
        <w:jc w:val="both"/>
        <w:rPr/>
      </w:pPr>
      <w:r>
        <w:rPr>
          <w:sz w:val="28"/>
          <w:szCs w:val="28"/>
        </w:rPr>
        <w:t>Комитет по управлению муниципальным имуществом администрации Северо-Енисейского района, в соответствии с Уставом Северо-Енисейского района, является структурным подразделением администрации Северо-Енисейского района и является органом, уполномоченным на управление и распоряжение объектами муниципальной собственности (далее - Комитет)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работы за 2021 год от сдачи в аренду земельных участков в бюджет поступило 68 383,76 тыс.руб., за 2020 год эта сумма составляла - 35 454,67 тыс.руб.  соответственно прирост – 32 929,09 тыс.руб. (или 192,88%). 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на 01.01.2022 действует 777 договоров аренды земельных участков, общая площадь земли, сданная в аренду 2271,12 - га, из них заключено за период с 01.01.2021 – 80 договоров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земельным участкам, государственная собственность на которые не разграничена -  всего 626 договоров, за 2021 заключено - 75 договоров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По земельным участкам, находящимся в муниципальной собственности -  всего 151 договоров, за 2021 заключено - 5 договоров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оговорам аренды земельных участков задолженность увеличилась на 220,87 тыс.руб. В рамках претензионной работы, по состоянию на 01.01.2021 года Комитетом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одготовлено 16 претензионных писем на сумму 411,6 тыс.руб., из них 194,3 тыс.руб. оплачено. Остаток задолженности в размере 217,3 тыс.руб. переведен в исковую работу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одготовлено 8 исковых заявлений на сумму 269,34 тыс.руб. (7 исковых заявлений удовлетворены, по 1 иску задолженность списана)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озбуждено 23 ИП на сумму 3 140,20 тыс. руб. Из них выплачено 1 319,90 тыс.руб. Остаток задолженности в размере 1820,30 тыс.руб. в работе. На 01.01.2022 по ИП сумма поступила в размере 666,7 тыс.ру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претензионно-исковой работы по состоянию на 01.01.2022  в бюджет Северо-Енисейского района поступила сумма в размере 2 180,90 тыс. руб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бота с должниками по арендной плате в 2021 году проводилась еже</w:t>
        <w:softHyphen/>
        <w:t>дневно, квитанции выдавались нарочно, а также отправлялись почтовыми отправ</w:t>
        <w:softHyphen/>
        <w:t xml:space="preserve">лениями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ключено 7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оговора купли-продажи земельных участков (в 2020 – 31), из них: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за земельные участки, государственная собственность на которые не разграничена, поступления  по состоянию на 01.01.2022 в бюджет района поступило 2 773,396  тыс.руб., плановые начисления составляли - 2 300,00 тыс.руб., исполнение 120,58%. Сумма, превышающая плановые начисления образована в результате проведения аукционов и выкупа з/у через торги по рыночной стоимости земли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в 2020 году составляли 443,09 тыс. руб. (больше на 2 330,336 тыс.руб.)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земельные участки, находящиеся в муниципальной собственности, поступления  по состоянию на 01.01.2022 в бюджет района поступило 277,081 тыс.руб., плановые начисления составляли - 325,00 тыс.руб., исполнение 85,26 %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в 2020 году составляли 519,46 тыс. руб. (меньше на 242,379 тыс.руб.)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Не исполнение плановых показателей, а также уменьшение поступлений по сравнению в аналогичным периодом 2020 года обусловлено тем, что объявленные аукционы по продаже земельных участков не состоялись из-за отсутствия поданных заявок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результате проведенной работы за 2021 год было заключено 10 договоров аренды недвижимого имущества, в 2020 году таких договоров было 20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составили 2 182,14 тыс.руб., за 2020 год эта сумма составляла – 2 145,78 тыс.руб., соответственно прирост – 36,36 тыс.руб. (или 101,69%). </w:t>
      </w:r>
    </w:p>
    <w:p>
      <w:pPr>
        <w:pStyle w:val="Normal"/>
        <w:shd w:fill="FFFFFF" w:val="clear"/>
        <w:ind w:left="42" w:firstLine="6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2" w:firstLine="6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ряжением Комитета по управлению муниципальным имуществом администрации Северо-Енисейского района от 14.09.2020 № 27 утвержден график проведения проверок использования правообладателями муниципального имущества на 2021 год. Указанным распоряжением утверждено 4 проверки. </w:t>
      </w:r>
    </w:p>
    <w:p>
      <w:pPr>
        <w:pStyle w:val="Normal"/>
        <w:shd w:fill="FFFFFF" w:val="clear"/>
        <w:ind w:left="42" w:firstLine="6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4 квартала 2021 года проведено 3 проверки использования муниципального имущества в отношении администрации Северо-Енисейского района, индивидуального предпринимателя Макаренцовой Л.Ф. и индивидуального предпринимателя Никифоровой С.А, МП "Хлебопек". </w:t>
      </w:r>
    </w:p>
    <w:p>
      <w:pPr>
        <w:pStyle w:val="Normal"/>
        <w:shd w:fill="FFFFFF" w:val="clear"/>
        <w:ind w:left="42" w:firstLine="666"/>
        <w:jc w:val="both"/>
        <w:rPr>
          <w:sz w:val="28"/>
          <w:szCs w:val="28"/>
        </w:rPr>
      </w:pPr>
      <w:r>
        <w:rPr>
          <w:sz w:val="28"/>
          <w:szCs w:val="28"/>
        </w:rPr>
        <w:t>По итогам проверки использования муниципального имущества нарушений не выявлено, составлены акты и рекомендовано ИП Макаренцовой Л.Ф. и ИП Никифоровой С.А провести текущие ремонты в помещениях. Результаты проверки с актами размещены на сайте Северо-Енисейского района во вкладке "Контроль за использованием муниципального имущества"</w:t>
      </w:r>
    </w:p>
    <w:p>
      <w:pPr>
        <w:pStyle w:val="Normal"/>
        <w:shd w:fill="FFFFFF" w:val="clear"/>
        <w:ind w:left="42" w:firstLine="6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поступивших ходатайств о даче согласия на передачу в аренду, безвозмездное пользование объектов недвижимого имущества, находящихся в хозяйственном ведении и оперативном управлении муниципальных учреждений, муниципальных предприятий, а также в собственности у хозяйственных обществ по состоянию на 01.01.2022 подготовлено 50 распоряжений администрации Северо-Енисейского района о даче согласия на распоряжение муниципальным имуществом, в 2020 году – 30 распоряжений.  По мере принятия распоряжений о даче согласия на заключение договоров аренды/безвозмездного пользования/, предприятия, учреждения отчитываются в КУМИ в виде предоставления копий таких договоров, заключенных в соответствии с распоряжением о даче согласия на сделки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Благодаря осуществлению проверок использования муниципального иму</w:t>
        <w:softHyphen/>
        <w:t>щества можно отметить, что экономический эффект  использования муниципаль</w:t>
        <w:softHyphen/>
        <w:t>ного имущества положительный, нарушений использования муниципального имущества наблюдается меньше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В течение всего года проводилась</w:t>
      </w:r>
      <w:r>
        <w:rPr>
          <w:sz w:val="28"/>
          <w:szCs w:val="28"/>
        </w:rPr>
        <w:t xml:space="preserve"> работа по выявлению не поставленных на кадастровый учет объектов недвижимого имущества и по постановке на кадаст</w:t>
        <w:softHyphen/>
        <w:t xml:space="preserve">ровый учет выявленных неучтенных объектов на </w:t>
      </w:r>
      <w:r>
        <w:rPr>
          <w:color w:val="000000"/>
          <w:sz w:val="28"/>
          <w:szCs w:val="28"/>
        </w:rPr>
        <w:t xml:space="preserve">территории Северо-Енисейского района, путем межведомственного взаимодействия с органами кадастрового учета и Росреестра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В рамках проведения кадастровых работ по постановке на кадастровый учет запланировано 37 объектов недвижимости. (по ул. Донского, 14А - 25 помещений, и 40 лет Победы, д. 1 - 12 помещений)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Право муниципальной собственности зарегистрировано в отношении 46 объектов недвижимости (14 - из них земельные участки), в сравнении с 2020 годом – 82 объектов (29 –земельные участки)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В соответствии с выпиской из Единого государственного реестра прав на недвижимое имущество в муниципальной собственности всего находится 2 708 объектов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 итогам работы за 2021 год Комитетом по управлению муниципальным имуществом администрации Северо-Енисейского района в Северо-Енисейском районе выявлено 27 правообладателей (наследников) объектов недвижимого имущества, в 2020 году их количество составляло 17.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Подготовлено 27 отзыва. Кадастровая стоимость объектов недвижимости, в отношении которых подготовлены отзывы - составляет 8 392,17 тыс.руб. Отзывы переданы в суд для дальнейшего принятия решения о собственнике объектов. Право собственности на 19 объектов недвижимости зарегистрировано, на 5 будет зарегистрировано в 1 квартале 2022 года, все суды состоялись, решение принято положительно в пользу наследников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В рамках</w:t>
      </w:r>
      <w:r>
        <w:rPr>
          <w:sz w:val="28"/>
          <w:szCs w:val="28"/>
        </w:rPr>
        <w:t xml:space="preserve"> межведомственного взаимодействия, специалистами Комитета за 2021 год, заказано более 8 236 сведений из ЕГРН (в 2020 году – 7 421 сведений), необходимых для дальнейших сделок и внесения данных в реестр муниципальной собственности (в части внесения сведений о зарегистрированных правах, ограничениях (обременениях). </w:t>
      </w:r>
    </w:p>
    <w:p>
      <w:pPr>
        <w:pStyle w:val="Normal"/>
        <w:shd w:fill="FFFFFF" w:val="clear"/>
        <w:ind w:left="42" w:firstLine="666"/>
        <w:jc w:val="both"/>
        <w:rPr>
          <w:sz w:val="28"/>
          <w:szCs w:val="28"/>
        </w:rPr>
      </w:pPr>
      <w:r>
        <w:rPr>
          <w:sz w:val="28"/>
          <w:szCs w:val="28"/>
        </w:rPr>
        <w:t>По итогам 2021 года, специалистами Комитета был заключено 30 догово</w:t>
        <w:softHyphen/>
        <w:t>ров купли-продажи жилых помещений (в 2020 году – 31), которые прошли государственную реги</w:t>
        <w:softHyphen/>
        <w:t>страцию в органе, осуществляющем государственную регистрацию прав на не</w:t>
        <w:softHyphen/>
        <w:t>движимое имущество и сделок с ним, в результате чего поступления</w:t>
      </w:r>
      <w:r>
        <w:rPr>
          <w:bCs/>
          <w:i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бюджет составили 28 620,615 тыс.руб. (в 2020 году - 28 741,36 тыс. руб.). </w:t>
      </w:r>
    </w:p>
    <w:p>
      <w:pPr>
        <w:pStyle w:val="Normal"/>
        <w:shd w:fill="FFFFFF" w:val="clear"/>
        <w:ind w:left="42" w:firstLine="6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2" w:firstLine="666"/>
        <w:jc w:val="both"/>
        <w:rPr>
          <w:sz w:val="28"/>
          <w:szCs w:val="28"/>
        </w:rPr>
      </w:pPr>
      <w:r>
        <w:rPr>
          <w:sz w:val="28"/>
          <w:szCs w:val="28"/>
        </w:rPr>
        <w:t>В Комитет по управлению муниципальным имуще</w:t>
        <w:softHyphen/>
        <w:t>ством администрации Северо-Енисейского района поступило 22 заявлений на приватизацию муниципального жилищного фонда, в 2020 году – 16 заявлений. Все заявления отработаны в полном объеме, переход права зарегистрирован в установленном законом по</w:t>
        <w:softHyphen/>
        <w:t>ряд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течение 2021 года было объявлено 2 аукциона, проведены – 1 торги по приватизации недвижимого имущества совместно с земельными участками, на которых расположены подлежащие приватизации объекты. Приватизация была осуществлена путем продажи на аукционе с открытой формой подачи предложений о цене в электронной форме, в соответствии с ФЗ от 21.12.2001 № 178 – ФЗ «О приватизации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. По результатам аукционов:  1 торги признан несостоявшимся и договор купли-продажи заключен с единственным участником, а второй аукцион состоится в 2022 году, на 31.12.2021 ведется примем заявок от потенциальных претенден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реализации Прогнозного плана (программы) приватизации в бюджет поступило - 26,1 тыс.р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ь прибыли, остающаяся после уплаты налогов и иных обязательных платежей муниципальных унитарных предприятий Северо-Енисейского района в бюджет Северо-Енисейского района от МУПов не перечисляла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01.01.2022 недоимка по администрируемым Комитетом доходным источникам бюджета Северо-Енисейского района составляла </w:t>
      </w:r>
      <w:r>
        <w:rPr>
          <w:b/>
          <w:sz w:val="28"/>
          <w:szCs w:val="28"/>
        </w:rPr>
        <w:t>473,27</w:t>
      </w:r>
      <w:r>
        <w:rPr>
          <w:sz w:val="28"/>
          <w:szCs w:val="28"/>
        </w:rPr>
        <w:t xml:space="preserve"> тыс.руб., (на 01.01.2020 - </w:t>
      </w:r>
      <w:r>
        <w:rPr>
          <w:b/>
          <w:sz w:val="28"/>
          <w:szCs w:val="28"/>
        </w:rPr>
        <w:t>908,78 тыс. руб</w:t>
      </w:r>
      <w:r>
        <w:rPr>
          <w:sz w:val="28"/>
          <w:szCs w:val="28"/>
        </w:rPr>
        <w:t>.). Задолженность снижена на 435,51 тыс.руб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2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екоторые мероприятия не требуют финансовых затрат на их реализацию, а их реализация напрямую зависит только от слаженности работы муниципальных служащих Комитета, это такие мероприятия, как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получение в Управлении Федеральной службы государственной регистра</w:t>
        <w:softHyphen/>
        <w:t>ции, кадастра и картографии по Красноярскому краю зарегистрированных договоров аренды земельных участков, договоров купли-продажи жилых помещений, договоров приватизации, прошедших государственную регистрац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) публикация в газете «Северо-Енисейский Вестник» информации о проведении торгов (аукционов) по продаже права аренды за земельные участки, нежилые помещения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выполнение работ по ведению реестра казны муниципального имущества в электронном виде, в результате которых можно будет получить оперативную и достоверную информацию о муниципальном имуществе, в том числе земельных участк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ами Комитета по управлению муниципальным имуществом администрации Северо-Енисейского района проводится объемная работа по заполнению и ведению реестра муниципального имущества, в связи с чем, для взаимодействия Комитета с правообладателями муниципального имущества Северо-Енисейского района и его пользователями, а также оперативности заполнения данных реестра было принято постановление администрации Северо-Енисейского района от 13.04.2018 № 105-п «Об утверждении Положения об организации учета муниципального имущества и порядке ведения реестра муниципального имущества муниципального образования Северо-Енисейский район Красноярского края»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) создание возможности свободного доступа неограниченного круга лиц к информации о приватизации и включающие в себя опубликование в средствах массовой информации, размещение в информационных системах общего пользования, в том числе информационно-телекоммуникационных сетях, прогнозного плана (программы) приватизации муниципального имущества, ежегодных отчетов о результатах приватизации муниципального имуществ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жидаемый результат – это размещение информации по приватизации муниципального имущества  для свободного доступа на сайте администрации Северо-Енисейского района, в газете «Северо-Енисейский Вестник» в целях привлечения участия желающих граждан, юридических лиц в приватиз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выполнение работ, необходимых для рассмотрения обращений граждан и подготовке ответов на них. </w:t>
      </w:r>
    </w:p>
    <w:p>
      <w:pPr>
        <w:pStyle w:val="TextBody"/>
        <w:spacing w:before="0" w:after="0"/>
        <w:ind w:left="57"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57" w:firstLine="510"/>
        <w:jc w:val="both"/>
        <w:rPr/>
      </w:pPr>
      <w:r>
        <w:rPr>
          <w:sz w:val="28"/>
          <w:szCs w:val="28"/>
        </w:rPr>
        <w:t>Задачи комитета на 2022 год: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eastAsia="SimSun;宋体"/>
          <w:sz w:val="28"/>
          <w:szCs w:val="28"/>
        </w:rPr>
        <w:t>1.</w:t>
      </w:r>
      <w:r>
        <w:rPr>
          <w:sz w:val="28"/>
          <w:szCs w:val="28"/>
        </w:rPr>
        <w:t xml:space="preserve"> Обеспечение выполнения плана поступления неналоговых доходов в бюджет района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2. Организация работы по выполнению прогнозного плана приватизации объектов муниципальной собственности на 2022-2024 годы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существление продажи муниципального имущества в электронной форме.</w:t>
      </w:r>
    </w:p>
    <w:p>
      <w:pPr>
        <w:pStyle w:val="21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 Проведение мероприятий по принятию на учет и оформлению бесхозяйных объектов недвижимости в муниципальную собственность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</w:rPr>
        <w:t>Передача в аренду муниципального имущества в соответствии с действующим Положением, сокращение количества свободных нежилых помещений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</w:rPr>
        <w:t>6.</w:t>
      </w:r>
      <w:r>
        <w:rPr>
          <w:rFonts w:eastAsia="SimSun;宋体"/>
          <w:sz w:val="28"/>
          <w:szCs w:val="28"/>
        </w:rPr>
        <w:t xml:space="preserve"> Повышение эффективности использования муниципальной собственности, активизация </w:t>
      </w:r>
      <w:r>
        <w:rPr>
          <w:sz w:val="28"/>
          <w:szCs w:val="28"/>
        </w:rPr>
        <w:t>работы по взысканию задолженности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rFonts w:eastAsia="SimSun;宋体"/>
          <w:sz w:val="28"/>
          <w:szCs w:val="28"/>
        </w:rPr>
        <w:t>7. Качественное и своевременное предоставление муниципальных услуг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rFonts w:eastAsia="SimSun;宋体"/>
          <w:sz w:val="28"/>
          <w:szCs w:val="28"/>
        </w:rPr>
        <w:t>8.</w:t>
      </w:r>
      <w:r>
        <w:rPr>
          <w:sz w:val="28"/>
          <w:szCs w:val="28"/>
        </w:rPr>
        <w:t xml:space="preserve"> Усиление контроля за исполнением службой судебных приставов судебных актов, вынесенных в пользу Комитета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Выявление правообладателей ранее учтенных объектов недвижимости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Переход на работу в системе ГМИС (государственная межведомственная информационная система централизованного учета объектов земельно-имущественного комплекса Красноярского кра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уководитель Комитета по упра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 имуществ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Северо-Енисейского района                                     И.С. Владими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widowControl/>
      <w:autoSpaceDE w:val="true"/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11">
    <w:name w:val="Основной текст1"/>
    <w:basedOn w:val="Normal"/>
    <w:qFormat/>
    <w:pPr>
      <w:widowControl/>
      <w:shd w:fill="FFFFFF" w:val="clear"/>
      <w:autoSpaceDE w:val="true"/>
      <w:spacing w:lineRule="exact" w:line="331" w:before="0" w:after="240"/>
      <w:jc w:val="both"/>
    </w:pPr>
    <w:rPr>
      <w:rFonts w:ascii="Calibri" w:hAnsi="Calibri" w:eastAsia="Calibri" w:cs="Calibri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1:26:00Z</dcterms:created>
  <dc:creator>LVA</dc:creator>
  <dc:description/>
  <cp:keywords/>
  <dc:language>en-US</dc:language>
  <cp:lastModifiedBy>VIS</cp:lastModifiedBy>
  <cp:lastPrinted>2022-04-29T09:25:00Z</cp:lastPrinted>
  <dcterms:modified xsi:type="dcterms:W3CDTF">2022-04-29T02:25:00Z</dcterms:modified>
  <cp:revision>4</cp:revision>
  <dc:subject/>
  <dc:title/>
</cp:coreProperties>
</file>