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исьму админ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Енисейского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№ _________-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и эффективности реализации муниципальных програм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веро-Енисейского района з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ценка эффективности реализации муниципальных программ Северо-Енисейского района за 2021 год проведена в соответствии с порядком ежегодной оценки эффективности реализации муниципальных программ, утвержденным постановлением администрации Северо-Енисейского района от 29.11.2013 №704-п «Об утверждении Порядка и критериев ежегодной оценки эффективности реализации муниципальных программ Северо-Енисейского района», на основании отчетов об исполнении муниципальных программ за 2021 год, представленных муниципальными учреждениями Северо-Енисейского района (главными распорядителями, распорядителями бюджетных средств) в соответствии с постановлением администрации Северо-Енисейского района от 29.07.2013 № 364-п «Об утверждении Порядка принятия решений о разработке муниципальных программ Северо-Енисейского района, их формировании и реализаци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2021 году в Северо-Енисейском районе утверждено 14 муниципальных программ, из них реализовывалось 13 муниципальных программ социальной направленности, в том числе в каждой муниципальной программе имеются подпрограммы и отдельные мероприятия, направленные на реализацию муниципальной программы. Всего 45 подпрограмм и 8 отдельных мероприят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за 2021 год по 13-ти муниципальным программам проведен анализ оценки эффективности реализации муниципальных программ Северо-Енисейского района и достигнуты следующие результаты эффективности реализации муниципальных программ Северо-Енисейского район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Образования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Муниципальная программа «Развитие образования» утверждена постановлением администрации Северо-Енисейского района от 29.10.2013 №566-п «Об утверждении муниципальной программы «Развитие образования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35"/>
        <w:gridCol w:w="2693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28" w:hRule="atLeast"/>
        </w:trPr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>
          <w:trHeight w:val="618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Обеспечение жизнедеятельности образовательных учреждений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даренные дети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48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Сохранение и укрепление здоровья детей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Развитие дошкольного, общего и дополнительного образования»</w:t>
            </w:r>
            <w:r>
              <w:rPr/>
              <w:t xml:space="preserve"> (далее – подпрограмма №4)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62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  <w:r>
              <w:rPr/>
              <w:t xml:space="preserve"> (далее – подпрограмма №5)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101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баллов -</w:t>
            </w:r>
          </w:p>
          <w:p>
            <w:pPr>
              <w:pStyle w:val="ConsPlusNormal1"/>
              <w:ind w:hanging="2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</w:t>
            </w:r>
          </w:p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Развитие социальных отношений, рост благополучия и защищенности граждан в Северо-Енисейском районе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Муниципальная программа «Развитие социальных отношений, рост благополучия и защищенности граждан в Северо-Енисейском районе», </w:t>
      </w:r>
      <w:r>
        <w:rPr>
          <w:rFonts w:cs="Times New Roman" w:ascii="Times New Roman" w:hAnsi="Times New Roman"/>
          <w:bCs/>
          <w:sz w:val="26"/>
          <w:szCs w:val="26"/>
        </w:rPr>
        <w:t>утверждена постановлением администрации Северо-Енисейского района от 17.09.2019 №336-п «Об утверждении муниципальной программы «Развитие социальных отношений, рост благополучия и защищенности граждан в Северо-Енисейском районе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>
          <w:trHeight w:val="605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Профилактика безнадзорности и правонарушений несовершеннолетних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>
          <w:trHeight w:val="85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Реализация полномочий по организации и осуществлению деятельности по опеке и попечительству в отношении совершеннолетних граждан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47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балл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rFonts w:eastAsia="Calibri"/>
                <w:lang w:eastAsia="en-US"/>
              </w:rPr>
              <w:t>Реализация дополнительных мер социальной поддержки граждан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1 «</w:t>
            </w:r>
            <w:r>
              <w:rPr>
                <w:rFonts w:eastAsia="Calibri"/>
                <w:lang w:eastAsia="en-US"/>
              </w:rPr>
              <w:t>Выплата пенсии за выслугу лет лицам, замещавшим должности муниципальной службы и муниципальные должности на постоянной основе в органах местного самоуправления Северо-Енисейского района на основании решения Северо-Енисейского районного Совета депутатов от 14 июня 2011 № 303-20</w:t>
            </w:r>
            <w:r>
              <w:rPr>
                <w:color w:val="000000"/>
              </w:rPr>
              <w:t>»</w:t>
            </w:r>
            <w:r>
              <w:rPr/>
              <w:t xml:space="preserve"> (далее – отдельное мероприятие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2024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2  «</w:t>
            </w:r>
            <w:r>
              <w:rPr>
                <w:u w:val="single"/>
              </w:rPr>
              <w:t>Финансовое обеспечение решения Северо-Енисейского районного Совета депутатов от 14.12.2020 №45-5 «Об обеспечении воспитанников дошкольных образовательных организаций Северо-Енисейского района, обучающихся общеобразовательных организаций Северо-Енисейского района, детей, не посещающих дошкольные образовательные организации и общеобразовательные организации Северо-Енисейского района, новогодними подарками Главы Северо-Енисейского района в 2021 году</w:t>
            </w:r>
            <w:r>
              <w:rPr>
                <w:color w:val="000000"/>
              </w:rPr>
              <w:t>»</w:t>
            </w:r>
            <w:r>
              <w:rPr/>
              <w:t xml:space="preserve"> (далее – отдельное мероприятие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133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отдельному мероприятию 3  «Оказание социальной поддержки 63-м выпускникам 11-х классов школ Северо-Енисейского района в 2021 году за счет безвозмездных поступлений в бюджет Северо-Енисейского района от общества с ограниченной ответственностью горно-рудная компания «Амикан</w:t>
            </w:r>
            <w:r>
              <w:rPr>
                <w:color w:val="000000"/>
              </w:rPr>
              <w:t>»</w:t>
            </w:r>
            <w:r>
              <w:rPr/>
              <w:t xml:space="preserve"> (далее – отдельное мероприятие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№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отдельного мероприятия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 балл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еформирование и модернизация жилищно-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515-п «Об утверждении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9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Модернизация, реконструкция, капитальный ремонт объектов коммунальной инфраструктуры и обновление материально-технической базы предприятий жилищно-коммунального хозяйства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Чистая вода Северо-Енисейского района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Доступность коммунально-бытовых услуг для населения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Энергосбережение и повышение энергетической эффективности в Северо-Енисейском районе»</w:t>
            </w:r>
            <w:r>
              <w:rPr/>
              <w:t xml:space="preserve"> (далее – подпрограмма №4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5  «Участие в организации деятельности по обращению с твердыми коммунальными отходами на территории Северо-Енисейского район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далее – подпрограмма №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подпрограмме №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баллов -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Защита населения и территории Северо-Енисейского район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Защита населения и территории Северо-Енисейского района от чрезвычайных ситуаций природного и техногенного характер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526-п «Об утверждении муниципальной программы «Защита населения и территории Северо-Енисейского района от чрезвычайных ситуаций природного и техногенного характера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>
          <w:trHeight w:val="708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Обеспечение предупреждения возникновения и развития чрезвычайных ситуаций природного и техногенного характера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беспечение первичных мер пожарной безопасности в населенных пунктах района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3  «Профилактика правонарушений в район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3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подпрограмме №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 баллов –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культур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культуры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526-п «Об утверждении муниципальной программы «Развитие культуры».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66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охранение культурного наследия»</w:t>
            </w:r>
            <w:r>
              <w:rPr/>
              <w:t xml:space="preserve"> (далее – подпрограмма №1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Поддержка искусства и народного творчества»</w:t>
            </w:r>
            <w:r>
              <w:rPr/>
              <w:t xml:space="preserve"> (далее – подпрограмма №2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Обеспечение содержания (эксплуатации) имущества муниципальных учреждений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подпрограмме №4  «Обеспечение условий реализ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алее – подпрограмма №4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8 баллов –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физической культуры, спорта и молодежной полит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физической культуры, спорта и молодежной политик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563-п «Об утверждении муниципальной программы «Развитие физической культуры, спорта и молодежной политики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5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Развитие массовой физической  культуры и спорта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Развитие молодежной политики в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45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Обеспечение жильем молодых семей в Северо-Енисейском районе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баллов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щую оценку не включается, так как подпрограмма не реализуется с 2019 года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Повышение мотивации населения к здоровому и активному образу жизни»</w:t>
            </w:r>
            <w:r>
              <w:rPr/>
              <w:t xml:space="preserve"> (далее – подпрограмма №4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общую оценку не включается, так как мероприятия отражены в подпрограмме №1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5  «Обеспечение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–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транспортной системы Северо-Енисей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транспортной системы Северо-Енисейского район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8.10.2013 №561-п «Об утверждении муниципальной программы «Развитие транспортной системы Северо-Енисейского района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Дороги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овышение безопасности дорожного движения в Северо-Енисейском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Развитие транспортного комплекса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8 баллов -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Развитие местного само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Развитие местного самоуправления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1.10.2013 №514-п «Об утверждении муниципальной программы «Развитие местного самоуправления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оздание условий для обеспечения населения района услугами торговли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Развитие и поддержка субъектов малого и среднего предпринимательства на территории Северо-Енисейского района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Развитие сельского хозяйства на территории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Средний уровень достижения показателей результативности по подпрограмме №4  </w:t>
            </w:r>
            <w:r>
              <w:rPr>
                <w:color w:val="000000"/>
              </w:rPr>
              <w:t>"</w:t>
            </w:r>
            <w:r>
              <w:rPr/>
              <w:t>Обеспечение реализации общественных и гражданских инициатив, поддержка социально-ориентированных некоммерческих организаций</w:t>
            </w:r>
            <w:r>
              <w:rPr>
                <w:color w:val="000000"/>
              </w:rPr>
              <w:t xml:space="preserve"> "</w:t>
            </w:r>
            <w:r>
              <w:rPr/>
              <w:t xml:space="preserve"> (далее – подпрограмма №4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 баллов 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Создание условий для обеспечения доступным и комфортным жильем граждан Северо-Енисей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Создание условий для обеспечения доступным и комфортным жильем граждан Северо-Енисейского район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567/1-п «Об утверждении муниципальной программы «Создание условий для обеспечения доступным и комфортным жильем граждан Северо-Енисейского района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107"/>
        <w:gridCol w:w="2728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Стимулирование жилищного строительства на территории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Переселение граждан из аварийного жилищного фонда в Северо-Енисейском районе»</w:t>
            </w:r>
            <w:r>
              <w:rPr/>
              <w:t xml:space="preserve"> (далее – подпрограмма №2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общую оценку не включается, так как подпрограмма не реализовывалась в 2021 году) 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</w:t>
            </w:r>
            <w:r>
              <w:rPr>
                <w:color w:val="000000"/>
              </w:rPr>
              <w:t>Улучшение жилищных условий отдельных категорий граждан, проживающих на территории Северо-Енисейского района»</w:t>
            </w:r>
            <w:r>
              <w:rPr/>
              <w:t xml:space="preserve"> (далее – подпрограмма №3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4  «</w:t>
            </w:r>
            <w:r>
              <w:rPr>
                <w:color w:val="000000"/>
              </w:rPr>
              <w:t>Развитие среднеэтажного и малоэтажного жилищного строительства в Северо-Енисейском районе»</w:t>
            </w:r>
            <w:r>
              <w:rPr/>
              <w:t xml:space="preserve"> (далее – подпрограмма №4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4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4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5  «</w:t>
            </w:r>
            <w:r>
              <w:rPr>
                <w:color w:val="000000"/>
              </w:rPr>
              <w:t>Капитальный ремонт муниципальных жилых помещений и общего имущества в многоквартирных домах, расположенных на территории Северо-Енисейского района»</w:t>
            </w:r>
            <w:r>
              <w:rPr/>
              <w:t xml:space="preserve"> (далее – подпрограмма №5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5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6  «</w:t>
            </w:r>
            <w:r>
              <w:rPr>
                <w:color w:val="000000"/>
              </w:rPr>
              <w:t>Реализация мероприятий в области градостроительной деятельности на территории Северо-Енисейского района»</w:t>
            </w:r>
            <w:r>
              <w:rPr/>
              <w:t xml:space="preserve"> (далее – подпрограмма №6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6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7  «</w:t>
            </w:r>
            <w:r>
              <w:rPr>
                <w:color w:val="000000"/>
              </w:rPr>
              <w:t>Обеспечение условий реализации муниципальной программы»</w:t>
            </w:r>
            <w:r>
              <w:rPr/>
              <w:t xml:space="preserve"> (далее – подпрограмма №7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7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7 муниципальной  программы с указанием количества присвоенных бал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а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баллов -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средне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Управление муниципальными финанса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Управление муниципальными финансам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536-п «Об утверждении муниципальной программы «Управление муниципальными финансами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92"/>
        <w:gridCol w:w="2409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>
          <w:trHeight w:val="582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Управление муниципальным долгом Северо-Енисейского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385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  <w:r>
              <w:rPr/>
              <w:t xml:space="preserve"> (далее – подпрограмма №2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 баллов -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Содействие развитию гражданского обще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Содействие развитию гражданского общества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8.10.2013 №560-п «Об утверждении муниципальной программы «Содействие развитию гражданского общества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>
          <w:trHeight w:val="539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8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  <w:p>
            <w:pPr>
              <w:pStyle w:val="ConsPlusNormal1"/>
              <w:ind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>
          <w:trHeight w:val="43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подпрограмме №1  «Открытость власти и информирование населения Северо-Енисейского района о деятельности и решениях органов местного самоуправления Северо-Енисейского района и информационно-разъяснительная работа по актуальным социально значимым вопросам»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 баллов –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Управление муниципальным имущество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Управление муниципальным имуществом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567-п «Об утверждении муниципальной программы «Управление муниципальным имуществом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>
          <w:trHeight w:val="936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Повышение эффективности управления муниципальным имуществом, содержание и техническое обслуживание муниципального имущества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1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2  «</w:t>
            </w:r>
            <w:r>
              <w:rPr>
                <w:color w:val="000000"/>
              </w:rPr>
              <w:t>Реализация мероприятий в области земельных отношений и природопользования»</w:t>
            </w:r>
            <w:r>
              <w:rPr/>
              <w:t xml:space="preserve"> (далее – подпрограмма №2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3  «Строительство, реконструкция, капитальный ремонт и техническое оснащение муниципальных объектов административно-социальной сферы</w:t>
            </w:r>
            <w:r>
              <w:rPr>
                <w:color w:val="000000"/>
              </w:rPr>
              <w:t>»</w:t>
            </w:r>
            <w:r>
              <w:rPr/>
              <w:t xml:space="preserve"> (далее – подпрограмма №3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3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3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баллов -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Благоустройство территор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Благоустройство территории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29.10.2013 №568/1-п «Об утверждении муниципальной программы «Благоустройство территории»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728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>
          <w:trHeight w:val="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муниципальной программе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Средний уровень достижения показателей результативности по подпрограмме №1  «</w:t>
            </w:r>
            <w:r>
              <w:rPr>
                <w:color w:val="000000"/>
              </w:rPr>
              <w:t>Благоустройство территории района»</w:t>
            </w:r>
            <w:r>
              <w:rPr/>
              <w:t xml:space="preserve"> (далее – подпрограмма №1)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подпрограмме №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1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подпрограмме №2  «</w:t>
            </w: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Содействие развитию территориального общественного самоуправления на территории Северо-Енисейского район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(далее – подпрограмма №2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нансирования по подпрограмме №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 подпрограммы №2 муниципальной 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>
          <w:trHeight w:val="772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достижения показателей результативности по отдельному мероприятию 1 муниципальной программы «Поддержка  проектов и мероприятий по благоустройству территории района»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отдельному мероприятию 1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отдельного мероприятия 1 муниципальной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отдельному мероприятию 2 муниципальной программы «Финансовое обеспечение затрат, связанных с осуществлением работ по внешнему благоустройству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отдельному мероприятию 2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отдельного мероприятия 2 муниципальной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отдельному мероприятию 3 муниципальной программы «Организация ритуальных услуг в районе в части оказания услуг по поднятию и доставке криминальных и бесхозных трупов с мест происшествий и обнаружения в мор»г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казатель не планируется по этическим соображениям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инансирования по отдельному мероприятию 3 муниципальной программы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отдельного мероприятия 3 муниципальной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достижения показателей результативности по отдельному мероприятию 4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слуги по обращению с животными без владельцев на территории Северо-Енисейского района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Уровень финансирования по отдельному мероприятию 4 муниципальной 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Результат оценки эффективности реализации отдельного мероприятия 4 муниципальной программы с указанием количества присвоенных бал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баллов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баллов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эффективн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4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sz w:val="26"/>
          <w:szCs w:val="26"/>
          <w:u w:val="single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>, утверждена постановлением администрации Северо-Енисейского района от 01.11.2017 №416-п «Об утверждении муниципальной программы «</w:t>
      </w:r>
      <w:r>
        <w:rPr>
          <w:rFonts w:cs="Times New Roman" w:ascii="Times New Roman" w:hAnsi="Times New Roman"/>
          <w:sz w:val="26"/>
          <w:szCs w:val="26"/>
        </w:rPr>
        <w:t>Формирование комфортной городской (сельской) среды Северо-Енисейского района на 2018-2024 годы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21 году муниципальная программа не реализовывалась, оценка эффективности реализации муниципальной программы не проводи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лавы района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экономике анализу и прогнозированию </w:t>
        <w:tab/>
        <w:t>О.Н. Овч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5" w:top="3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2:00Z</dcterms:created>
  <dc:creator>Саенко Татьяна Владимировна</dc:creator>
  <dc:description/>
  <cp:keywords/>
  <dc:language>en-US</dc:language>
  <cp:lastModifiedBy>SMA</cp:lastModifiedBy>
  <cp:lastPrinted>2022-04-27T12:05:00Z</cp:lastPrinted>
  <dcterms:modified xsi:type="dcterms:W3CDTF">2022-04-27T08:18:00Z</dcterms:modified>
  <cp:revision>24</cp:revision>
  <dc:subject/>
  <dc:title/>
</cp:coreProperties>
</file>