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3276"/>
      </w:tblGrid>
      <w:tr>
        <w:trPr>
          <w:trHeight w:val="24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760</w:t>
            </w:r>
          </w:p>
        </w:tc>
      </w:tr>
      <w:tr>
        <w:trPr>
          <w:trHeight w:val="25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.01.2022</w:t>
            </w:r>
          </w:p>
        </w:tc>
      </w:tr>
      <w:tr>
        <w:trPr>
          <w:trHeight w:val="33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280297</w:t>
            </w:r>
          </w:p>
        </w:tc>
      </w:tr>
      <w:tr>
        <w:trPr>
          <w:trHeight w:val="322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финансового орг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</w:t>
            </w:r>
          </w:p>
        </w:tc>
      </w:tr>
      <w:tr>
        <w:trPr>
          <w:trHeight w:val="27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бюджета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еверо-Енисейского района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ьная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649000</w:t>
            </w:r>
          </w:p>
        </w:tc>
      </w:tr>
      <w:tr>
        <w:trPr>
          <w:trHeight w:val="7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: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рганизационная структура учрежд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С 01 января 2021 года реорганизовано муниципальное казенное учреждение «Спортивный комплекс Северо-Енисейского района «Нерика» путем присоединения к нему муниципального бюджетного физкультурно-оздоровительного учреждения «Бассейн «Аяхта» Северо-Енисейского района» в соответствии с постановлением администрации Северо-Енисейского района от 06.10.2020 № 396-п (изменение типа учреждения)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2022 в Северо-Енисейском районе 19 бюджетных учреждени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lang w:eastAsia="ru-RU"/>
        </w:rPr>
        <w:t>Основные направления деятельности бюджетных учреждений Северо-Енисейского района – культура, образование, физическая культура и спор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 xml:space="preserve">В отчетном году бюджетные учреждения </w:t>
      </w:r>
      <w:r>
        <w:rPr>
          <w:rFonts w:cs="Times New Roman" w:ascii="Times New Roman" w:hAnsi="Times New Roman"/>
          <w:szCs w:val="28"/>
        </w:rPr>
        <w:t xml:space="preserve">не осуществляли ведение новых видов деятельности, а также не прекращали прежние виды деятельност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Ведение бухгалтерского учета в </w:t>
      </w:r>
      <w:r>
        <w:rPr>
          <w:rFonts w:cs="Times New Roman" w:ascii="Times New Roman" w:hAnsi="Times New Roman"/>
        </w:rPr>
        <w:t>бюджетных учреждениях осуществляется</w:t>
      </w:r>
      <w:r>
        <w:rPr>
          <w:rFonts w:cs="Times New Roman" w:ascii="Times New Roman" w:hAnsi="Times New Roman"/>
          <w:szCs w:val="28"/>
          <w:lang w:eastAsia="ru-RU"/>
        </w:rPr>
        <w:t xml:space="preserve"> централизованными бухгалтериями органов, осуществляющих полномочия учредителя на основании договоров (соглашений)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ий учет полностью автоматизирован и ведется с помощью программного продукта «1С Предприятие» и «1С Зарплата и Кадры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ование средств производится через лицевые счета бюджетных учреждений и отдельные лицевые счета бюджетных учреждений, открытых </w:t>
        <w:br/>
        <w:t>в Управлении Федерального казначейства по Красноярскому краю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 бухгалтерская отчетность по бюджетным учреждениям сформирована в соответствии с приказами министерства финансов Российской Федераци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изменениями и дополнениями)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письмом министерства финансов Российской Федерации № 02-06-07/97427, Казначейства России № 07-04-05/02-29373 от 01.12.2021 «О дополнительных критериях по раскрытию информации при сос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1 год», письмом министерства финансов Красноярского края от 18.01.2022 № 02-20/144 «Об особенностях составления и представления годовой отчетности финансовыми органами муниципальных образований края за 2021 год»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нализ показателей бухгалтерской отчетности субъекта бюджетной отчетности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ф.0503730 «баланс» и ф.0503779 «сведения об остатках денежных средств учреждения» соответствуют показателям баланса ф.0503154 УФК по Красноярскому краю (форма прилагается)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верке показателей отчета ф.0503737(4, 5) с показателями расходов Учредителя ф.0503127 по КВР 611, 612 расхождений не имеется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Форма ф.0503721 «отчет о финансовых результатах деятельности учреждения»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ГУ 195 «безвозмездные поступления капитального характера от сектора государственного управления и организаций государственного сектора» составляют 12 360 962,47 руб. - безвозмездное поступление имущества в оперативное управление бюджетных учреждений, а именно: земельные участки, литература, музейные экспонаты,</w:t>
      </w:r>
      <w:r>
        <w:rPr>
          <w:rFonts w:cs="Times New Roman" w:ascii="Times New Roman" w:hAnsi="Times New Roman"/>
          <w:szCs w:val="28"/>
        </w:rPr>
        <w:t xml:space="preserve"> 8 постов дезинсекции для нужд образовательных учреждений района, автомобиль Нива Шевроле, автомобиль HYUNDAI, учебно-тренировочный комплекс «Полоса препятствий»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малые архитектурные формы и уличные тренажеры, демонстрационное оборудование, наборы оборудования для лабораторий, ноутбуки, препараты для опытов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ГУ 197 «б</w:t>
      </w:r>
      <w:r>
        <w:rPr>
          <w:rFonts w:cs="Times New Roman" w:ascii="Times New Roman" w:hAnsi="Times New Roman"/>
          <w:szCs w:val="28"/>
          <w:lang w:eastAsia="ru-RU"/>
        </w:rPr>
        <w:t>езвозмездные неденежные поступления капитального характера от физических лиц»</w:t>
      </w:r>
      <w:r>
        <w:rPr>
          <w:rFonts w:cs="Times New Roman" w:ascii="Times New Roman" w:hAnsi="Times New Roman"/>
        </w:rPr>
        <w:t xml:space="preserve"> составляют 124 350,00 руб., а именно: планшеты для рисования, скамья детская, телевизор, лыжи для нужд образовательных учреждений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ГУ 199 «прочие неденежные безвозмездные поступления» составляют 128 130,44 руб. – неучтенное имущество, выявленное по результатам инвентаризации (излишки) в учреждении культуры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0503768(4) имеются расхождения по счету 103х10 (графа 5, графа 6) на сумму 46 692,00 рублей – в 2021 году в учреждении культуры получен безвозмездно земельный участок, у которого уменьшилась кадастровая стоимость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0503769(5), 0503769(4) «сведения по дебиторской и кредиторской задолженности» (дебиторская) остатки на 01.01.2022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5.206.00 сумма 33 616,23  руб., счет 4.206.00 сумма 12 351,22 руб. - авансирование, предусмотренное условиями муниципальных контрактов (покупка материальных запасов, услуги по организации питания школьников, коммунальные услуги);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209.00 сумма 186 674,37 руб. - переплата Фонду социального страхова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чет 4.208.00 сумма 300,00 руб. - аванс подотчетному лицу на командировочные расходы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0503769(5) «сведения по дебиторской и кредиторской задолженности» (кредиторская) остатки на 01.01.2022: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208.00 сумма 27 230,00 рублей аванс подотчетному лицу на командировочные расход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чет 5.302.00 сумма 219 448,93 рублей, счет 4.302.00 сумма 151 242,45 рублей текущая кредиторская задолженность за декабрь 2021 года по расчетам с поставщиками товаров, работ, услуг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0503769 «сведения по дебиторской и кредиторской задолженности» (кредиторская) описана в дополнительной информации к годовому отчету в приложениях № 10, 12, 13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роченная дебиторская и кредиторская задолженность по состоянию на 01 января 2022 года отсутствует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 01.01.2021 изменились показатели вступительного баланса:</w:t>
      </w:r>
      <w:r>
        <w:rPr/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д причины 01 «изменение типа учреждения» (с бюджетного учреждения на казенное учреждение) сформированы формы 0503773(2), 0503773(4)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д причины 02 «изменения, связанные с внедрением федеральных стандартов бухгалтерского учета государственных финансов» (формирование на 01.01.2021 показателя по счету 111.60 «Права пользования нематериальными активами») сформирована форма 0503773(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3) код причины 06</w:t>
      </w:r>
      <w:r>
        <w:rPr/>
        <w:t xml:space="preserve"> «</w:t>
      </w:r>
      <w:r>
        <w:rPr>
          <w:rFonts w:cs="Times New Roman" w:ascii="Times New Roman" w:hAnsi="Times New Roman"/>
        </w:rPr>
        <w:t xml:space="preserve">иные причины, связанные с изменением законодательства Российской Федерации» отражение восстанавливаемых ФСС России выплат на 01.01.2021 на счете 209.00 сформирована форма 0503773(4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произошли по следующим счета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орма 0503769(4) дебиторская задолженность: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206.23 сумма 51 666,76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303.02 сумма 15539,88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209.34 сумма 15539,88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0503768(2):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2.101х40 сумма 319 553,59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2.101х60 сумма 420 119,86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2.104х40 сумма 317 887,07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2.104х60 сумма 383 131,86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2.10500 сумма 971 037,40 руб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0503768(4):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1х20 сумма 172 522 415,27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1х40 сумма 11 998 899,47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1х60 сумма 7 653 936,94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4х20 сумма 34 263 863,58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4х40 сумма 8 605 094,38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4х60 сумма 6 029 804,65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3х1 сумма 1 441 723,20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500 сумма 431 885,00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116х сумма 1 011 919,85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110 сумма 172 324 544,87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4.10120 сумма 14 788 561,24 руб.,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410 сумма 34 263 863,58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420 сумма 10 092 046,24 руб.,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4.10310 сумма 1 441 723,20 руб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В соответствии с отсутствием числовых значений показателей не включены в состав бухгалтерской отчетности за 2021 год следующие формы: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финансовых вложениях учреждения (ф.0503771)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уммах заимствований (ф.050377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сведения о вложениях в объекты недвижимого имущества, объектах незавершенного строительства (ф.0503790бс);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сполнении судебных решений по денежным обязательствам учреждения (ф.0503295)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главы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финансам и бюджетному устройству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уководитель Финансового управления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администрации Северо-Енисейского района                                А.Э. Перепелиц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отделом учета и отчетности –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главный бухгалтер Финансового управ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администрации Северо-Енисейского района                                  О.И. Полон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09 февраля 2022г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46:00Z</dcterms:created>
  <dc:creator>Гость</dc:creator>
  <dc:description/>
  <cp:keywords/>
  <dc:language>en-US</dc:language>
  <cp:lastModifiedBy>User4</cp:lastModifiedBy>
  <cp:lastPrinted>2022-02-09T08:59:00Z</cp:lastPrinted>
  <dcterms:modified xsi:type="dcterms:W3CDTF">2022-02-25T07:40:00Z</dcterms:modified>
  <cp:revision>41</cp:revision>
  <dc:subject/>
  <dc:title/>
</cp:coreProperties>
</file>