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16" w:firstLine="1004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№ 1 </w:t>
      </w:r>
    </w:p>
    <w:p>
      <w:pPr>
        <w:pStyle w:val="Normal"/>
        <w:ind w:left="6196" w:firstLine="284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аспоряжению  </w:t>
      </w:r>
    </w:p>
    <w:p>
      <w:pPr>
        <w:pStyle w:val="Normal"/>
        <w:jc w:val="right"/>
        <w:rPr/>
      </w:pPr>
      <w:r>
        <w:rPr>
          <w:sz w:val="16"/>
          <w:szCs w:val="16"/>
        </w:rPr>
        <w:t>администрации Северо-</w:t>
      </w:r>
    </w:p>
    <w:p>
      <w:pPr>
        <w:pStyle w:val="Normal"/>
        <w:jc w:val="right"/>
        <w:rPr/>
      </w:pPr>
      <w:r>
        <w:rPr>
          <w:sz w:val="16"/>
          <w:szCs w:val="16"/>
        </w:rPr>
        <w:t>Енисейского района</w:t>
      </w:r>
    </w:p>
    <w:p>
      <w:pPr>
        <w:pStyle w:val="Normal"/>
        <w:ind w:left="72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u w:val="single"/>
        </w:rPr>
        <w:t>28.12.2023</w:t>
      </w:r>
      <w:r>
        <w:rPr>
          <w:sz w:val="16"/>
          <w:szCs w:val="16"/>
        </w:rPr>
        <w:t xml:space="preserve">  № </w:t>
      </w:r>
      <w:r>
        <w:rPr>
          <w:sz w:val="16"/>
          <w:szCs w:val="16"/>
          <w:u w:val="single"/>
        </w:rPr>
        <w:t>3219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организационного комитета по подготовке и проведению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роприятий, посвященных  80-й годовщине Победы советского народа в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ликой Отечественной войне 1941-1945 годо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70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цев А.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веро-Енисейского района – председатель оргкомит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лица А. Э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района -заместитель председателя оргкомит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а Т. 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еверо-Енисейского районного Совета депутатов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а Е. 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фанова Н. Ю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 по общественно-политическ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ар О. 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 по экономике, анализу и прогнозир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 А. С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гп Северо-Енисей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ская М. 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администрации поселка Те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мбочка Н. 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администрации поселка Новая Калами и  поселка Енашимо 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амцов А. Д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ва администрации поселка Брян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ербакова С.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лава администрации поселка Вангаш и поселка Новоерудинский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х П.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лава администрации поселка Вельмо и деревни Куромба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лева С. 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еральный директор муниципального унитарного предприятия «Управление коммуникационным комплексом Северо-Енисейского района» (по согласованию)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никова А. 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 культуры администрации Северо-Енис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юменцева Е. 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краевого государственного бюджетного учреждения здравоохранения «Северо-Енисейская районная больница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бьева С.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Отдела по делам семьи, детства и социальной поддержки граждан администрации Северо-Енисей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нчаров О. 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общества с ограниченной ответственностью «Управление торговли Северо-Енисейского района»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 Г. 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 МВД России по Северо-Енисейскому району 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кина И. 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Управления образования администрации Северо-Енисей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Е. 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иректор муниципального казенного учреждения «Северо-Енисейская информационная служба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 В.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  физической культуры, спорта и молодежной политики  администрации Северо-Енис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кова Ж. 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 Северо-Енис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кунова Н. 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рхитектуры и градостроительства администрации района – главный архитектор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ов А.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 Северо-Енисейского района Красноярского края 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ин Ю.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мобилизационной подготовки и гражданской обороны администрации Северо-Енис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ник О. Ф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еверо-Енисейского отделения Красноярской региональной общественной организации ветеранов (пенсионеров)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йнуллова В. М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ГБУ СО «Комплексный центр социального обслуживания населения «Северо-Енисейский»</w:t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00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4:00Z</dcterms:created>
  <dc:creator>Феофанова Наталья Валерьевна</dc:creator>
  <dc:description/>
  <cp:keywords/>
  <dc:language>en-US</dc:language>
  <cp:lastModifiedBy>Кудрявцева Валентина Юрьевна</cp:lastModifiedBy>
  <cp:lastPrinted>2023-12-28T08:59:00Z</cp:lastPrinted>
  <dcterms:modified xsi:type="dcterms:W3CDTF">2024-01-08T05:54:00Z</dcterms:modified>
  <cp:revision>258</cp:revision>
  <dc:subject/>
  <dc:title/>
</cp:coreProperties>
</file>