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 2 </w:t>
      </w:r>
    </w:p>
    <w:p>
      <w:pPr>
        <w:pStyle w:val="Normal"/>
        <w:ind w:left="6196" w:firstLine="325"/>
        <w:jc w:val="right"/>
        <w:rPr/>
      </w:pPr>
      <w:r>
        <w:rPr>
          <w:sz w:val="16"/>
          <w:szCs w:val="16"/>
        </w:rPr>
        <w:t>к распоряжению                                                                                                                                                                                                              администрации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</w:t>
      </w:r>
      <w:r>
        <w:rPr>
          <w:sz w:val="16"/>
          <w:szCs w:val="16"/>
          <w:u w:val="single"/>
        </w:rPr>
        <w:t>28.12.2023</w:t>
      </w:r>
      <w:r>
        <w:rPr>
          <w:sz w:val="16"/>
          <w:szCs w:val="16"/>
        </w:rPr>
        <w:t xml:space="preserve">  № </w:t>
      </w:r>
      <w:r>
        <w:rPr>
          <w:sz w:val="16"/>
          <w:szCs w:val="16"/>
          <w:u w:val="single"/>
        </w:rPr>
        <w:t>3219-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мероприятий, посвященных  80-й годовщ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беды советского народа в Великой Отечественной войне 1941-1945 годов </w:t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27"/>
        <w:gridCol w:w="2409"/>
        <w:gridCol w:w="3686"/>
      </w:tblGrid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7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лучшение социально-экономических условий жизни ветеранов Великой Отечественной войны 1941-1945 годов и отдельных категорий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их социально-бытовых условий жизни ветерана Великой Отечественной войны 1941-1945 гг, тружеников тыла, детей   погибших защитников Отечества (сопровождение данных категорий граждан, оказание необходимой помощ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, отдел по делам семьи, детства и социальной поддержки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едприятий и организаций к участию в поздравлениях ветерана Великой Отечественной войны 1941-1945 гг, тружеников тыла, детей   погибших защитников Оте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семьи, детства и социальной поддержки граждан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exact" w:line="285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йонная акция «Забота - Детям войны», «Милосердие», «Весенняя неделя добра» с посещением на дому тружеников тыла, детей погибших защитников Отечества, детей войны, оказание им посильной помо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exact" w:line="28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члены РДДМ, Юнармейцы, МБУ МЦ «Аурум»,  главы администраций населенных пунктов, общественные объеди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 отдельным категориям граж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отделение КГКУ  «УСЗН» в Северо-Енисейском районе, отдел по делам семьи, детства и социальной поддержки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едование отдельных категорий граждан (в том числе на дом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еверо-Енисейская РБ»</w:t>
            </w:r>
          </w:p>
        </w:tc>
      </w:tr>
      <w:tr>
        <w:trPr>
          <w:trHeight w:val="475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 Торжественно-праздничные мероприят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и поздравление участника Великой Отечественной войны 1941-1945 гг, тружеников тыла  Главой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-8  мая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 (Воробьева С. Н., Мамедова К. 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ций проведения митингов и праздничных мероприятий в населенных пунктах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5 марта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БУ «ЦК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сероссийской акции  «Георгиевская ленточка» в поселках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9 мая  202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РУО</w:t>
            </w:r>
          </w:p>
        </w:tc>
      </w:tr>
      <w:tr>
        <w:trPr>
          <w:trHeight w:val="20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и проведения спортивно- оздоровительного забега  «Георгиевская ленточка»  в населенных пунктах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, маршрут и дата определяется до 1 апреля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, спорта и молодежной политики администрации района, главы администраций населенных пунктов, МБУ ДО «ССШ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обеспечение участия граждан в общероссийской акции «Бессмертный полк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нварь-апрель  2025 – подгото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 2025  - учас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МБУ «ЦКС», РУО, МКУ «СЕМИС», руководители предприятий и организаций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и проведения праздничных митингов,  концертных программ, народных гуляний  во всех населенных пунктах района: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п Северо-Енисейский, площадь Победы, время проведения митинга с 11:00 до 12:00, народное гулянье – Площадь РДК «Металлург» с 12:00 до 16:00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ая Калами, возле памятного знака, расположенного по адресу: ул. Юбилейная, 25А, время проведения митинга с 11:00 до 12:00 (маршрут праздничного шествия от СДК п. Новая Калами до улицы Юбилейная, 23, время для перекрытия с 10:30 до 16:00 с учетом народного гулянья),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я, возле памятного знака, расположенного по адресу: ул. Октябрьская, 10/1, время проведения митинга с 11:00 до 12:00, (шествие от школы  ул. Октябрьская,6 до ул. Октябрьской, 22 перекрытие с 10:15 до 12:00)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рянка, митинг – площадь у здания школы ул. Школьная, 42, (шествие к памятному знаку по ул. Школьная и далее  по ул. Набережная к  памятному знаку, расположенному по адресу: ул. Набережная, 16/1,),  время проведения митинга и шествия с 11:00 до 12:0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ангаш, возле памятного знака, расположенного по адресу: ул. Студенческая, 12А, время проведения  митинга с 11:00 до 12:0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льмо, возле памятного знака, расположенного по адресу: ул. Центральная 25А, время проведения митинга с 11:00 до 12: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 2023 – праздничные митинги, народные гуляния, концертные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проведения генеральных репетиций определяется до 1 апреля 202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отдел культуры администрации района,  РУО, главы администраций населенных пунктов района, руководители предприятий и организаций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хождения колонны акции-шествия «Бессмертный полк» на центральных площадях (улицах) населенных пунктов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МБУ МЦ «Аурум»,  главы администраций населенных пунктов района, отдел по делам семьи, детства и социальной поддержки граждан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рганизация проведения на территории района мероприятий (акций) в рамках проекта «Североенисейцы – защитникам Отечества» (по каждой акции положение разрабатывается отдельно)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проведения мероприятия в РДК «Металлург» определяется до 1 апреля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, РУО, МБУ МЦ «Аурум»,  Отдел физической культуры, спорта и молодежной политики администрации района, главы администраций населенных пунктов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акции  «Свечи памяти» во всех населенных пунктах райо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п Северо-Енисейский, площадь Победы, время проведения акции  с 22:30 до 23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тальные населенные пункты не требуют временного ограничения движения и время проведения акции устанавливается п. Новая Калами – 21: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Вангаш– 22:00, п. Брянка – 21:30, п. Тея – 22:00, п. Вельмо – 21:0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 2025 ., 22 июня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МБУ МЦ «Аурум», главы администраций населенных пунктов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гощения граждан солдатской кашей в местах проведения праздничных мероприятий,  посвященных 80-й годовщине Победы  советского народа в Великой Отечественной войне 1941-1945 годов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ООО «УТ», РУО, главы администраций населенных пунктов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фестиваля (конкурса) солдатской каши в населенных пунктах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 главы администраций населенных пунктов района, МБУ «ЦК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и проведение конкурса «Лучшая полевая кухня» в гп Северо-Енисей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мая 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У «ЦКС»,  МБУ МЦ «Аурум»,  главы администраций населенных пунктов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упления агитбригады возле домов, где проживают участник ВОВ и труженики тыла в рамках акции «Фронтовые брига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-9 мая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РУО, главы администраций населенных пунктов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дение Всероссийской акции «Поем двор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итингов памяти во всех населенных пунктах района: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Северо-Енисейский, площадь Победы, время проведения митинга с 11:00 до 12:0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ая Калами, возле памятного знака, расположенного по адресу: ул. Юбилейная, 25А, время проведения митинга с 12:00 до 12:3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я, возле памятного знака, расположенного по адресу: ул. Октябрьская, 10/1, время проведения митинга с 11:00 до 12:0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рянка, возле памятного знака, расположенного по адресу: ул. Набережная, 16/1, время проведения митинга с 11:00 до 12:00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ангаш, возле памятного знака, расположенного по адресу: ул. Студенческая, 12А, время проведения  митинга с 11:00 до 12:00,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льмо, возле памятного знака, расположенного по адресу: ул. Центральная 25А, время проведения митинга с 12:00 до 12: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июня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главы администраций населенных пунктов района,  МБУ МЦ «Аурум», РУО, руководители предприятий и организаций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здравления участника Великой Отечественной войны 1941-1945 гг, тружеников тыла, детей погибших защитников Отечества, детей войны, воинов-интернационалистов и вручение пригласительных на праздничные мероприятия (оказание содействия в доставке пожилых на праздничные митинг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КГКУ «УСЗН», РУО,  главы администраций населенных пунктов района, отдел по делам семьи, детства и социальной поддержки граждан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вукового сопровождения в рамках подготовки и проведения праздничных мероприятий, посвященных 80-ой годовщине Победы советского народа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ый музей истории золотодобычи Северо-Енисейского района», МБУ «ЦКС», главы администраций населенных пунктов района</w:t>
            </w:r>
          </w:p>
        </w:tc>
      </w:tr>
      <w:tr>
        <w:trPr>
          <w:trHeight w:val="475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пуляризация историко-культурного наследия, историко-краеведческая, поисковая, выставочная деятельность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sz w:val="24"/>
                <w:szCs w:val="24"/>
                <w:u w:val="none"/>
                <w:lang w:val="ru-RU" w:eastAsia="ru-RU"/>
              </w:rPr>
              <w:t>Организация работы по созданию электронной  Книга Памяти  сел и муниципальных образований на территории края с целью увековечивания памяти максимального количества участников ВОВ 1941-1945 годов в малых населенных пунктах края, установления их имен и суде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БС», РУО, МБУ «Муниципальный музей истории золотодобычи Северо-Енисейского района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населения района в проекте «Судьба солдата» - поиск и установление судьбы пропавших родственников в годы ВОВ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24-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образовательные организации, МБУ «ЦБ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етевых военно-исторических квестов, посвященных событиям Великой Отечественной войны 1941-1945 годов от Всероссийского общественного движения «Волонтеры Побе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 федерального плана мероприятий всероссийского общественного движения «Волонтеры Побед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Ц «Аурум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ыставок, экспозиций, посвященных 80-й годовщине Победы советского народа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 май 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4"/>
                <w:szCs w:val="24"/>
              </w:rPr>
              <w:t xml:space="preserve">МБУ </w:t>
            </w:r>
            <w:r>
              <w:rPr>
                <w:sz w:val="24"/>
                <w:szCs w:val="24"/>
              </w:rPr>
              <w:t xml:space="preserve">«ЦБС», школьные  музеи, школьные библиотеки 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 лекций, акций, мероприятий, посвященных Великой Отечественной войне 1941-1945 год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униципальный музей истории золотодобычи Северо-Енисейского района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граммы экскурсионно-познавательных  туров учащихся в города Герои Москва, Санкт-Петербург, республику Беларусь с учетом необходимости посещения памятных мест, олицетворяющих события Великой Отечественной войны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отдел культуры администрации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молодежной премии Главы района в номинации «За вклад в патриотическое воспита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МБУ МЦ «Аурум»</w:t>
            </w:r>
          </w:p>
        </w:tc>
      </w:tr>
      <w:tr>
        <w:trPr>
          <w:trHeight w:val="475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 патриотической направленности и военно-спортивные мероприят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  <w:lang w:val="ru-RU" w:eastAsia="ru-RU"/>
              </w:rPr>
              <w:t>Подготовка и проведение спортивно-массовых мероприятий, посвященных 80-й  годовщине Победы советского народа  в Великой Отечественной войне 1941-1945 годов, 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 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, спорта и молодежной политики администрации района, РУО, МБУ ДО «ССШ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мероприятий, посвященных 80-й  годовщине Победы советского народа в Великой Отечественной войне 1941-1945 годов, МБУ «Централизованная клубная система», МБУ «Централизованная библиотечная система» (по отдельному план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района, МБУ «ЦКС», МБУ «ЦБС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нкурсов: сочинений,  рисунков, стихов, поделок, посвященных 80-й годовщине Победы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 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О, </w:t>
            </w:r>
            <w:r>
              <w:rPr>
                <w:color w:val="000000"/>
                <w:sz w:val="24"/>
                <w:szCs w:val="24"/>
              </w:rPr>
              <w:t xml:space="preserve">МБУ ДО «ДШИ»,  МБУ «ЦКС», МБУ «ЦБС» 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в  группах детских садов уголков, посвященных Победе советского народа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образовательные учрежден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Окна Побе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, РУО, главы администраций населенных пунктов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акция «Читаем книги о войн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БС», библиотеки ОУ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участия школьников в краевом образовательном проекте «Огневые рубежи. 1941-1945», посвященном вкладу Красноярского края в Победу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образовательные учреждения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У цикла  тематических классных часов, уроков мужества, выставок художественной и документальной литературы, посвященных важнейшим событиям  Великой Отечественной войне 1941-1945 годов  и Дню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О, образовательные учреждения район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ия художественных и документальных фильмов о Великой Отечественной войне 1941-1945 гг  в МЦ,   в образовательных учреждениях, в  ДК,  в библиоте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июнь  202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, РУО, МБУ «ЦБС», МБУ МЦ 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школьных и муниципального этапов районной игры «Зарни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5, муниципальный этап – апрел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У ДО «ССШ», МБУ МЦ 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смотра-конкурса «Песни и стро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ОУ ДО «ССШ», МБУ МЦ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23-х военно – полевых  сборов учащихся 10-х  классов общеобразовательных школ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й-июнь 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</w:t>
            </w:r>
            <w:r>
              <w:rPr>
                <w:color w:val="000000"/>
                <w:sz w:val="24"/>
                <w:szCs w:val="24"/>
              </w:rPr>
              <w:t xml:space="preserve"> Отдел физической культуры, спорта и молодежной политики администрации района,</w:t>
            </w:r>
            <w:r>
              <w:rPr>
                <w:sz w:val="24"/>
                <w:szCs w:val="24"/>
              </w:rPr>
              <w:t xml:space="preserve"> МБОУ ДО «ССШ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айонные соревнования «Снайпер», посвященные памяти Героя Советского союза И. П. Горелик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й  20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, спорта и молодежной политики, МБОУ ДО «ССШ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атриотического проекта «Парта Геро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течение  202</w:t>
            </w:r>
            <w:r>
              <w:rPr>
                <w:sz w:val="24"/>
                <w:szCs w:val="24"/>
                <w:lang w:val="en-US"/>
              </w:rPr>
              <w:t>4-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ОУ «ССШ № 1», МБОУ «НКСШ № 6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спартакиады молодежи допризывного возраста (обеспечение участия команды-победителя в краевых соревнования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прель-май 20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, спорта и молодежной политики, МБУ ДО «ССШ», РУО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грантовом конкурсе благотворительного фонда «Полюс» с целью привлечения внебюджетных средств на реализацию социально-значимых проектов, посвященных 80-й  годовщине Победы советского народа в Великой Отечественной войне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РУО, МБУ МЦ «АУРУМ», отдел культуры, отдел физической культуры, спорта и молодежной политики, МКУ «СЕМИС»,  общественные объединен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 краевом фестивале школьных музеев, клубов патриотической направ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образовательные учреждения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 краевом конкурсе по строевой подготовке для отбора парадных расчетов из числа юнармейцев и воспитанников военно-патриотических клубов для участия в торжественном прохождении парада в г. Красноярске на 9 м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енно-патриотической игры «Сибирский щи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«АУРУМ»</w:t>
            </w:r>
          </w:p>
        </w:tc>
      </w:tr>
      <w:tr>
        <w:trPr>
          <w:trHeight w:val="421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о-пропагандистские мероприятия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газете «Северо-Енисейский ВЕСТНИК»,  на телевидении и на официальном сайте района, социальных сетях  мероприятий, посвященных Дням воинской славы России, Дню Победы в Великой Отечественной войне 1941-1945 г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январь-декабрь 20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ЕМИС», главный специалист по связям с общественностью администрации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убликаций в газете «Бессмертный пол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Март-июнь 20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ЕМИС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убликаций в газете о Героях-Североенисейцах, о труженниках тыла, о детях вой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-декабрь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ЕМИС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рансляция аудио-, видеороликов, размещение плакатов, посвященных 80-ой годовщине Победы в Великой Отечественной войне 1941-1945 годов, в автобусах, на объектах с массовым посещением, через средства громкоговорящей связ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, Отдел культуры, РУО, Отдел физической культуры, спорта и молодежной политики</w:t>
            </w:r>
          </w:p>
        </w:tc>
      </w:tr>
      <w:tr>
        <w:trPr>
          <w:trHeight w:val="421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 Мемориальные мероприятия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илегающей территории общего пользования, где  установлены памятные до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п Северо-Енисейский, РУО, МБУ «МЦ «Аурум»,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российская акция «Вахта памят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 мая 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, МБУ МЦ «АУРУМ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Живая память», направленная на благоустройство публичных мест памяти, мест захоронений ветеранов Великой Отечественной войны 1941-1945 годов, воинских захорон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ы администраций населенных пунктов райо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«УККР», МБУ МЦ «Аурум», РУО  </w:t>
            </w:r>
          </w:p>
        </w:tc>
      </w:tr>
      <w:tr>
        <w:trPr>
          <w:trHeight w:val="421" w:hRule="atLeast"/>
        </w:trPr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формление поселков района, содержание памятных мест, обеспечение порядка и безопасности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обеспечение оформления  населенных пунктов  района (изготовление, вывешивание баннерной продукции, флаговых композиций, растяжек и т.д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З, главы администраций населенных пунктов, МУП «УККР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и временных работ по приведению в порядок мест, где расположены объекты, обладающие признаками культурного наследия, увековечивающие память погибших в годы Великой Отечественной войны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МУП «УККР», РУО, МЦ «АУРУМ», отдел культуры, общественные объединения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роведения работ, связанных с очисткой от снега объектов, уборкой увековечивающих память погибших в годы Великой Отечественной войны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МУП «УККР», РУО, отдел культуры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ремонта объектов после  зимнего периода (при необходимос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МУП «УККР»,  отдел культуры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новление информации у  техники, выставленной в парке войны и тру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узей истории золотодобычи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суббо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202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населенных пунктов района, руководители предприятий и организаций, МУП «УККР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дународной акции «Сад памя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ельных отношений и природопользования, главы администраций населенных пунктов, отдел архитектуры и градостроительств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чистка территории, подготовка мест для проведения митингов и народных гуля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ККР», МБУ «ЦКС»,  главы администраций населенных пунктов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 праздничное оформление территорий и фасадов зданий предприятий и учреждений, спортивных объ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учреждений,  МУП «УККР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вешивания копии знамени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я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учрежд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жарной безопасности и антитеррористической защищенности во время проведения  праздничных мероприятий и фейервер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94 ПСЧ 13 ПСО ФПС ГПС ГУ МЧС России по Красноярскому краю,  </w:t>
            </w:r>
            <w:r>
              <w:rPr>
                <w:sz w:val="24"/>
                <w:szCs w:val="24"/>
              </w:rPr>
              <w:t>МКУ «Аварийно-спасательное формирование Северо-Енисейского района», начальник отдела по вопросам МП и ГО, главы администраций населенных пунктов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 распоряжений администрации района о временном ограничении движения на период проведения массовых спортивных, праздничных мероприятий, шествий, репети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4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ы администраций населенных пунктов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3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ерекрытия дорожного движения на время подготовки и проведения праздничных мероприяти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 мая  2025, 22 июня 2025 согласно времени проведения репетиций, митингов, забегов, а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 администраций населенных пунктов района, МУП «УККР» Отделение  МВД России по Северо-Енисейскому район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4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объектов, увековечивающих память погибших в годы Великой Отечественной войны 1941-1945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 МВД России по Северо-Енисейскому району, главы администраций населенных пунктов района, МБУ «ЦКС», руководители организаций, на территории которых находятся памятные объекты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5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храны общественного порядка в местах проведения массовых гуляний и праздничных мероприят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 МВД России по Северо-Енисейскому району, ДНД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6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лонтерским сопровождением торжественных и иных мероприятий, посвященных 80-ой годовщине Победы в Великой Отечественной вой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Ц  «Аурум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7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ружейного залпа на торжественных митингах в населенных пунктах (гп Северо-Енисейский, п. Новая Калами, п. Те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, 22 июня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МВД России по Северо-Енисейскому району, МБУ «ЦКС»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8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праздничного  салюта, посвященного 80-ой годовщине Победы советского народа в Великой Отечественной войне 1941-1945 годов, в гп Северо-Енисейский (площадь Побед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2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3 ч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варийно-спасательное формирование Северо-Енисейского района», начальник отдела по вопросам МП и ГО, глава администрации гп Северо-Енисейский, Отдел культуры администрации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9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журства медицинских работников во время проведения торжественных митин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, 22 июня 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Северо-Енисейская РБ», МБУ «ЦКС»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0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подготовка и рассылка писем в полицию, АСФ, КГБУЗ «РБ» и другие организации с информацией о проведении мероприятий и оказании содействия в их провед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апреля  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культуры администрации района, главы администраций населенных пунктов, отдел физической культуры, спорта и молодежной политики администрации района, руководители организаций,  на чьей территории планируется проведение массовых мероприят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902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Bookman Old Style" w:hAnsi="Bookman Old Style" w:cs="Bookman Old Style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58:00Z</dcterms:created>
  <dc:creator>Феофанова Наталья Валерьевна</dc:creator>
  <dc:description/>
  <cp:keywords/>
  <dc:language>en-US</dc:language>
  <cp:lastModifiedBy>Кудрявцева Валентина Юрьевна</cp:lastModifiedBy>
  <cp:lastPrinted>2023-12-28T09:00:00Z</cp:lastPrinted>
  <dcterms:modified xsi:type="dcterms:W3CDTF">2024-01-08T05:55:00Z</dcterms:modified>
  <cp:revision>159</cp:revision>
  <dc:subject/>
  <dc:title/>
</cp:coreProperties>
</file>