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ЯРСКИЙ КР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ВЕРО-ЕНИСЕЙ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ОЕ УПРА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СЕВЕРО-ЕНИСЕЙ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663282, гп Северо-Енисейский Красноярского края, ул. Ленина, 48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телефон / факс (8-39160) 21-0-67;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rf</w:t>
      </w:r>
      <w:r>
        <w:rPr>
          <w:sz w:val="24"/>
          <w:szCs w:val="24"/>
        </w:rPr>
        <w:t>34@</w:t>
      </w:r>
      <w:r>
        <w:rPr>
          <w:sz w:val="24"/>
          <w:szCs w:val="24"/>
          <w:lang w:val="en-US"/>
        </w:rPr>
        <w:t>krasfi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ru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КПО 02280297 ОГРН 1022401507721 ИНН / КПП 2434001040 / 24340100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12» ноября 2019 года</w:t>
        <w:tab/>
        <w:t xml:space="preserve">             </w:t>
        <w:tab/>
        <w:tab/>
        <w:tab/>
        <w:tab/>
        <w:tab/>
        <w:t xml:space="preserve">               № 192 – 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16"/>
          <w:szCs w:val="16"/>
        </w:rPr>
      </w:pPr>
      <w:r>
        <w:rPr>
          <w:sz w:val="28"/>
          <w:szCs w:val="28"/>
        </w:rPr>
        <w:t xml:space="preserve">Об утверждении отдельных кодов бюджетной классификации при составлении и исполнении бюджета Северо-Енисейского района, начиная с бюджета Северо-Енисейского района на 2020 год и плановый период 2021-2022 годов </w:t>
      </w:r>
      <w:r>
        <w:rPr>
          <w:color w:val="FF0000"/>
          <w:sz w:val="16"/>
          <w:szCs w:val="16"/>
        </w:rPr>
        <w:t>(в редакции приказов от 26.12.2019 № 229-ОД, от 10.01.2020 № 01-ОД, от 24.01.2020 № 03-ОД, от 31.01.2020 № 09-ОД, от 11.03.2020 № 27-ОД, от 17.03.2020 № 33-ОД, от 01.04.2020 № 37-ОД, от 17.04.2020 № 43-ОД, от 06.05.2020 № 50-ОД, от 29.05.2020 № 60-ОД, от 23.06.2020 № 77-ОД, от 30.06.2020 № 82-ОД, от 06.07.2020  № 88-ОД, 09.07.2020 № 92-ОД, от 21.07.2020 № 100-ОД, от 31.07.2020 № 110-ОД, от 11.08.2020 № 120-ОД,  от 25.08.2020 № 126-ОД,  от 31.08.2020 № 133-ОД,</w:t>
      </w:r>
      <w:r>
        <w:rPr>
          <w:sz w:val="16"/>
          <w:szCs w:val="16"/>
        </w:rPr>
        <w:t xml:space="preserve"> </w:t>
      </w:r>
      <w:r>
        <w:rPr>
          <w:color w:val="FF0000"/>
          <w:sz w:val="16"/>
          <w:szCs w:val="16"/>
        </w:rPr>
        <w:t>от 30.09. 2020 №164-ОД, от 08.09.2020 № 142-ОД, от 11.09.2020 № 147-ОД)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целях составления и исполнения бюджета района, составления бюджетной отчетности, обеспечивающей сопоставимость показателей бюджетов бюджетной системы Российской Федерации, в соответствии с частью 9 статьи 20 и частью 4 статьи 21, частью 7 статьи 23 Бюджетного кодекса Российской Федерации, приказом Минфина России от 06.06.2019 № 85н «О Порядке формирования и применения кодов бюджетной классификации Российской Федерации, их структуре и принципах назначения», руководствуясь </w:t>
      </w:r>
      <w:r>
        <w:rPr>
          <w:bCs/>
          <w:sz w:val="28"/>
          <w:szCs w:val="28"/>
        </w:rPr>
        <w:t>пунктом 3.45. Положения о Финансовом управлении администрации Северо-Енисейского района, утвержденного постановлением администрации Северо-Енисейского района от 19.09.1995 № 327 (в редакции постановлений администрации Северо-Енисейского района от 19.06.1996 № 209, от 09.07.1999 № 240, от 30.08.1999 № 306, от 12.11.1999  № 399,от 24.06.2002 № 231, от 16.05.2003 № 177, решения Северо-Енисейского районного Совета депутатов от 13.10.2006  № 195-19, от 24.04.2012 № 476-32, от 17.12.2013 № 784-59, от 31.01.2014 № 794-60, от 28.08.2015 № 1070-80, от 05.05.2017 № 275-22)</w:t>
      </w:r>
      <w:r>
        <w:rPr>
          <w:sz w:val="28"/>
          <w:szCs w:val="28"/>
        </w:rPr>
        <w:t>, ПРИКАЗЫВАЮ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по доходам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1) </w:t>
      </w:r>
      <w:hyperlink w:anchor="Par31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кодов подвидов по видам доходов, главными администраторами которых являются органы местного самоуправления Северо-Енисейского района, органы администрации Северо-Енисейского района (с правами юридического лица) и (или) находящиеся в их ведении муниципальные казенные учреждения  согласно приложению 1 к настоящему приказу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(в редакции приказов от 26.12.2019 № 229-ОД, от 10.01.2020 № 01-ОД, от 24.01.2020 № 03-ОД, от 31.01.2020 № 09-ОД, от 11.03.2020 № 27-ОД,  от 17.03.2020 № 33-ОД, от 01.04.2020 № 37-ОД, от 17.04.2020 № 43-ОД, от 29.05.2020 № 60-ОД, от 23.06.2020 № 77-ОД, от 21.07.2020 № 100-ОД,  от 31.08.2020 № 133-ОД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по расход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рядок подхода по формированию единой структуры кода целевых статей расходов бюджета Северо-Енисейского района согласно приложению 2  к настоящему приказ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орядок определения перечня и кодов целевых статей расходов бюджета Северо-Енисейского района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из краевого бюджета согласно приложению 3  к настоящему приказ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еречень и коды целевых статей расходов бюджета Северо-Енисейского района согласно приложению 4 к настоящему приказу. </w:t>
      </w:r>
    </w:p>
    <w:p>
      <w:pPr>
        <w:pStyle w:val="Normal"/>
        <w:ind w:firstLine="708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(в редакции приказов от 26.12.2019 № 229-ОД, от 10.01.2020 № 01-ОД, от 24.01.2020 № 03-ОД, от 31.01.2020 № 09-ОД, от 11.03.2020 № 27-ОД,  от 17.03.2020 № 33-ОД, от 01.04.2020 № 37-ОД, от 17.04.2020 № 43-ОД, от 06.05.2020 № 50-ОД, от 29.05.2020 № 60-ОД, от 23.06.2020 № 77-ОД, от 30.06.2020 № 82-ОД, от 06.07.2020  № 88-ОД, 09.07.2020 № 92-ОД, от 21.07.2020 № 100-ОД, от 31.07.2020 № 110-ОД, от 11.08.2020 № 120-ОД,  от 25.08.2020 № 126-ОД,  от 31.08.2020 № 133-ОД, от 30.09. 2020 №164-ОД, от 08.09.2020 № 142-ОД, от 11.09.2020 № 147-ОД)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Бюджетно-экономическому отделу Финансового управления администрации Северо-Енисейского района (Новоселова Т.А.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 при составлении проекта решения Северо-Енисейского районного Совета депутатов «О бюджете Северо-Енисейского района на 2020 год и плановый период 2021-2022 годов» и исполнении бюджета Северо-Енисейского района обеспечить формирование перечней и кодов в справочниках автоматизированного программного продукта «АЦК-Финансы» в соответствии с положениями настоящего приказ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еспечить своевременное внесение изменений в соответствии с законодательством Российской Федерации, законами Красноярского края и муниципальными правовыми актами района в настоящий приказ в части исполнения бюджета Северо-Енисейского района с последующим своевременным информированием отдела № 47 управления Федерального казначейства по Красноярскому краю на бумажном носителе и электронно из справочников «АЦК-Финансы» в программе СУФД (Система удаленного финансового документооборота) по обмену информа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менять настоящий приказ при составлении и исполнении бюджета Северо-Енисейского района, начиная с бюджета Северо-Енисейского района на 2020 год и плановый период 2021-2022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ий приказ вступает в силу со дня подписания и подлежит опубликованию на официальном сайте Северо-Енисейского района в информационно-телекоммуникационной сети «Интернет» (ww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admse.ru).</w:t>
        <w:tab/>
        <w:tab/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 по финан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бюджетному устройству, руковод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Северо-Енисейского района</w:t>
        <w:tab/>
        <w:t xml:space="preserve">                    </w:t>
        <w:tab/>
        <w:t xml:space="preserve">                                     А.Э. Перепелиц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9:40:00Z</dcterms:created>
  <dc:creator>Admin</dc:creator>
  <dc:description/>
  <cp:keywords/>
  <dc:language>en-US</dc:language>
  <cp:lastModifiedBy>User5</cp:lastModifiedBy>
  <cp:lastPrinted>2020-07-24T09:55:00Z</cp:lastPrinted>
  <dcterms:modified xsi:type="dcterms:W3CDTF">2020-10-02T02:32:00Z</dcterms:modified>
  <cp:revision>1345</cp:revision>
  <dc:subject/>
  <dc:title>РОССИЙСКАЯ ФЕДЕРАЦИЯ</dc:title>
</cp:coreProperties>
</file>