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>
          <w:sz w:val="23"/>
          <w:szCs w:val="23"/>
        </w:rPr>
        <w:t xml:space="preserve">                                                                          </w:t>
      </w:r>
      <w:r>
        <w:rPr>
          <w:sz w:val="23"/>
          <w:szCs w:val="23"/>
        </w:rPr>
        <w:t>Утвержден: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                                                                          </w:t>
      </w:r>
      <w:r>
        <w:rPr>
          <w:sz w:val="23"/>
          <w:szCs w:val="23"/>
        </w:rPr>
        <w:t>приказом Финансового 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администрации Северо-Енисей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т 30.12.2011года № 142-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в редакции приказов</w:t>
      </w:r>
    </w:p>
    <w:p>
      <w:pPr>
        <w:pStyle w:val="Normal"/>
        <w:jc w:val="right"/>
        <w:rPr/>
      </w:pPr>
      <w:r>
        <w:rPr/>
        <w:t>Финансового управления администрации</w:t>
      </w:r>
    </w:p>
    <w:p>
      <w:pPr>
        <w:pStyle w:val="Normal"/>
        <w:jc w:val="right"/>
        <w:rPr/>
      </w:pPr>
      <w:r>
        <w:rPr/>
        <w:t>Северо-Енисейского района</w:t>
      </w:r>
    </w:p>
    <w:p>
      <w:pPr>
        <w:pStyle w:val="Normal"/>
        <w:jc w:val="right"/>
        <w:rPr/>
      </w:pPr>
      <w:r>
        <w:rPr/>
        <w:t>от 29.07.2015 № 96-ОД, от 01.03.2021 № 21-ОД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составления и 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Финансовым управлением администраци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-Енисейского района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кассового плана  бюджета Северо-Енисей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разработан в  соответствии со статьей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а  Российской Федерации, и подпунктом 18 пункта 2 статьи 14  Положения о бюджетном процессе в Северо-Енисейском районе, утвержденном решением Северо-Енисейского районного  Совета депутатов от 30.09.2011 года № 349-25 «Об утверждении Положения о бюджетном процессе в  Северо-Енисейском районе», пунктом  3.45. Положения о Финансовом управлении администрации Северо-Енисейского района, утвержденном решением Северо-Енисейского районного  Совета депутатов от 13.10.2006 года № 195-19 «Об утверждении Положения о Финансовом управлении администрации Северо-Енисейского района» в целях организации исполнения бюджета Северо-Енисейского района (далее - бюджета района) и устанавливает правила составления и ведения кассового плана исполнения  бюджета Северо-Енисейского  района (далее - кассовый пл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д кассовым планом бюджета района понимается прогноз кассовых поступлений в бюджет района и кассовых выплат из бюджета района в текущем финансовом году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оставление и ведение кассового плана осуществляется Финансовым управлением администрации Северо-Енисейского района (далее – Финансовое управление) с использованием Системы автоматизации финансово-казначейских органов Автоматизированный Центр Контроля исполнения бюджета («АЦК – Финансы») (далее - автоматизированная система)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Информация, необходимая для составления и ведения кассового плана бюджета района, вводится в автоматизированную систему Финансовым управлением,  главными распорядителями средств  бюджета района в соответствии с настоящим Порядком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  Кассовый план формируется на бумажном носителе ежемесячно на 1-е число каждого месяца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казатели кассового пла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казатели кассового плана бюджета района формируются в автоматизированной системе в рублях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содержит следующие основны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сего кассовых поступлений в  бюджет района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упления по источникам внутреннего финансирования дефицита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сего кассовых выплат из бюджета района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латы по источникам внутреннего финансирования дефицита бюджета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ница кассовых поступлений и кассовых выплат за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статок средств на счете бюджета района на начало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статок средств на счете бюджета района на конец планового пери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составе доходов показываются планируемые кассовые поступления по перечню групп доходов, утвержденных решением о бюджете Северо-Енисейского  района на очередной финансовый год (далее – решение о бюджете)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бзац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отражаются планируемые кассовые выплаты по расходам в соответствии со сводной бюджетной росписью бюджета района по главным распорядителям бюджетных средств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бзац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абзац 3 исключен приказом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оказатели сводной росписи должны соответствовать решению о бюджете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бзац введен приказом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ых поступлений и кассовых выплат по источникам финансирования дефицита бюджета района группируются по кодам классификации источников внутреннего финансирования дефицита бюджета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3. Составление кассового плана бюджета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ассовый план бюджета района составляется на текущий финансовый год с помесячной разбивкой по форме согласно приложению №  1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ассовый план бюджета района составляется Финансовым управлением на основе информации (сведений), предоставляемой министерством финансов Красноярского края, главными администраторами доходов, главными администраторами источников, главными распорядителями бюджетных средств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абзац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бзац 2 исключен приказом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щий объем показателей кассового плана должен соответствовать основным параметрам решения о бюджете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ункт введен приказом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целях формирования кассового плана на текущий финансовый год: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умерация порядка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главные администраторы доходов формируют кассовые планы с помесячным распределением по соответствующим кодам бюджетной классификации и направляют их в Финансовое управление на бумажном носителе не позднее 25 декабря года, предшествующего очередному финансовому году по форме согласно приложению № 2;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умерация порядка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главные администраторы источников формируют и направляют на бумажном носителе в разрезе кодов бюджетной классификации с помесячным распределением кассовых поступлений в бюджет района и кассовых выплат из бюджета района в Финансовое управление не позднее 25 декабря года, предшествующего очередному финансовому году по форме согласно приложению № 3;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умерация порядка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главные распорядители бюджетных средств, до начала текущего финансового года, в пределах утвержденных лимитов бюджетных обязательств, формируют в автоматизированной системе проекты кассовых планов по расходам в соответствии с кодами бюджетной классификации расходов с детализацией до кода классификации операций сектора государственного управления (КОСГУ) с помесячным распределением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умерация порядка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Финансовое управл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утверждает кассовый план по доходам и кассовый план по источникам в автоматизированной системе на основании данных, представленных в соответствии с п. 3.4.1, п. 3.4.2 данно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проверку кассовых планов по расходам главных распорядителей бюджетных средств на соответствие доведенным лимитам бюджетных обязательств, обоснованность помесячного распределения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формирование и обработку сводных кассовых планов в автоматизированной систе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ет сбалансированность кассового плана исполнения бюджета района по поступлениям и выплатам в расчете на каждый меся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ет и утверждает кассовый план бюджета района не позднее 29 декабря года, предшествующего очередному финансовому году, согласно приложению № 1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 течение пяти рабочих дней после утверждения соответствующих изменений  кассового плана  по доходам  главным администраторам доходов направляет Уведомление о бюджетных назначениях по доходам  по форме согласно приложению № 9 к настоящему Порядку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введен приказом Финансового управления администрации Северо-Енисейского района от 29.07.2015 № 96-ОД, в редакции приказа Финансового управления администрации Северо-Енисейского района от 01.03.2021 № 21-ОД)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3.3.4, действовавший до 29.07.2015 исключен приказом Финансового управления администрации Северо-Енисейского района от 29.07.2015 № 96-ОД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 Особенности составления кассового плана по доход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расходам бюджета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  Формирование кассового плана по доходам, кроме закрепленных за главными администраторами доходов получаемых  в бюджет района, осуществляется Финансовым управлением на основании Налогового Кодекса и сведений полученных от министерства финансов Красноярского края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Формирование кассового плана по расходам осуществляется с учетом перечня первоочередных расходов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 остальным расходам помесячное распределение кассовых выплат производится главными распорядителями бюджетных средств исходя из потребности с учетом сезонности проведения мероприятий и сроков проведения размещения государственных заказов в пределах общего объема ассигнований, доведенных Финансовым управлением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Уточнение кассового плана бюджета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Уточнение кассового плана бюджета района производится в случаях увеличения, уменьшения или изменения помесячного распределения доходов и (или) расходов  бюджета района, источников внутреннего финансирования дефицита бюджета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Уточнение кассового плана по налоговым доходам осуществляется на основании информации полученной от министерства финансов Красноярского края и (или) по фактическому поступ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ссового плана по неналоговым доходам и (или) источникам производится по мере необходимости на основании информации, представленной главными администраторами доходов и источников внутреннего финансирования дефицита бюджета района, с учетом фактического поступления. Представление информации главными администраторами доходов и источников внутреннего финансирования дефицита бюджета района, в Финансовое управление осуществляется на бумажном носителе не позднее 25 числа текущего месяца на последующие месяцы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Уточнение кассового плана по безвозмездным поступлениям из краевого бюджета на текущий месяц и последующие месяцы производится Финансовым управлением по мере необходимости в соответствии с информацией, полученной от министерства финансов Красноярского края и с учетом фактических поступлений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Уточнение кассового плана осуществляется путем ввода в автоматизированную систему документов «Изменение кассового плана по доходам», «Изменение кассового плана по источникам», «Изменение кассового плана по расходам»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В целях формирования уточненного кассового плана на очередной меся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1. главные администраторы доходов представляют информацию по изменению кассового плана (без изменения годовой суммы) на бумажном носителе по форме согласно приложению № 4;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умерация порядка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2. главные администраторы источников внутреннего финансирования дефицита бюджета представляют информацию по изменению кассового плана на бумажном носителе по форме согласно приложению № 5;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умерация порядка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3. главные распорядители бюджетных средств района, в пределах утвержденных лимитов бюджетных обязательств распорядителя формируют заявки на изменение кассового плана по расходам на бумажном носителе по форме согласно приложению №  6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кам на изменение показателей кассового плана дополнительно предоставляется пояснительная записка с обоснованием о необходимости внесения изменений в показатели кассового плана по форме согласно приложению № 8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умерация порядка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принятия решения о внесении изменений в решение о бюджете по доходам, главные администраторы доходов представляют информацию по изменению кассового плана на бумажном носителе по форме согласно приложению № 7. К заявке на изменение показателей кассового плана дополнительно предоставляется пояснительная записка с обоснованием о необходимости внесения изменений в показатели кассового плана по форме согласно приложению № 8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введен приказом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Финансовое управл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1. осуществляет уточнение кассового плана по доходам в автоматизированной системе на основании информации главных администраторов доходов, представленной на бумажном носител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2. осуществляет уточнение кассового плана по источникам и расходам в автоматизированной системе на основании заявок главных администраторов доходов и источников, главных распорядителей бюджетных средств представленных на бумажных носител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3. обеспечивает сбалансированность кассового плана исполнения бюджета района по поступлениям и выплатам в расчете на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4. подтверждение информации об изменении кассового плана по доходам, расходам и источникам осуществляется формированием в автоматизированной программе Уведомлений об изменении показателей бюджетных назначений по доходам, расходам и источник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ечение пяти рабочих дней после утверждения соответствующих изменений  кассового плана  Финансовое управление  напра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администраторам доходов Уведомление об изменении показателей бюджетных назначений по доходам  по форме согласно приложению № 10 к настоящему Порядку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доходов Уведомление об изменении показателей кассового плана по доходам  по форме согласно приложению № 11 к настоящему Порядку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ям бюджетных средств Уведомление об изменении показателей кассового плана по расходам по форме согласно приложению № 12 к настоящему Порядку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ункт введен приказом Финансового управления администрации Северо-Енисейского района от 29.07.2015 № 96-ОД, в редакции приказа Финансового управления администрации Северо-Енисейского района от 01.03.2021 № 21-ОД )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(пункт 5.9. исключен приказом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орядок утверждения и доведения до главных распоряд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района предельного объема финанс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ущем финансовом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i/>
          <w:sz w:val="20"/>
          <w:szCs w:val="20"/>
        </w:rPr>
        <w:t>(наименование 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Объем расходов бюджета района, предусмотренный кассовым планом на очередной календарный месяц, составление и ведение которого производится в соответствии с настоящим Порядком, представляет собой предельный объем финансирования на очередной календарный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В случае неполного использования предельного объема финансирования на очередной календарный месяц в данном месяце право использования его остатка переходит на следующий месяц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В случае неполного использования предельного объема финансирования на конец текущего финансового года право использования его остатка на следующий финансовый год не переходи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В случаях прогнозирования недостаточности денежных средств на едином счете бюджета района, необходимых для осуществления кассовых выплат, и (или) отсутствия возможности для привлечения заемных средств Финансовым управлением могут быть установлены и доведены до главных распорядителей средств бюджета предельные объемы финансирования в объеме меньшем, чем предусмотрено кассовым план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0"/>
          <w:szCs w:val="20"/>
        </w:rPr>
        <w:t>(подпункт в редакции приказа Финансового управления администрации Северо-Енисейского района от 29.07.2015 № 96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5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882E3EF13F72DC270B37EF734AD57A722B65CFCBB95AE2CBEE444D9914EFD994CF392F08FD4BEB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0:17:00Z</dcterms:created>
  <dc:creator>Admin</dc:creator>
  <dc:description/>
  <cp:keywords/>
  <dc:language>en-US</dc:language>
  <cp:lastModifiedBy>User4</cp:lastModifiedBy>
  <cp:lastPrinted>2015-10-08T12:18:00Z</cp:lastPrinted>
  <dcterms:modified xsi:type="dcterms:W3CDTF">2021-03-05T07:53:00Z</dcterms:modified>
  <cp:revision>112</cp:revision>
  <dc:subject/>
  <dc:title>МИНИСТЕРСТВО ФИНАНСОВ КРАСНОЯРСКОГО КРАЯ</dc:title>
</cp:coreProperties>
</file>