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СЕВЕРО-ЕНИСЕЙСКОГО РАЙОН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И СЕВЕРО-ЕНИСЕЙСКОГО РАЙОНА 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 Ленина, 48, гп Северо-Енисейский Красноярского края, 663282,</w:t>
      </w:r>
    </w:p>
    <w:p>
      <w:pPr>
        <w:pStyle w:val="Normal"/>
        <w:ind w:left="-540"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ефон / факс 8 (39160) 21-0-67;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rf</w:t>
      </w:r>
      <w:r>
        <w:rPr>
          <w:b/>
          <w:sz w:val="22"/>
          <w:szCs w:val="22"/>
        </w:rPr>
        <w:t xml:space="preserve">34@ </w:t>
      </w:r>
      <w:r>
        <w:rPr>
          <w:b/>
          <w:sz w:val="22"/>
          <w:szCs w:val="22"/>
          <w:lang w:val="en-US"/>
        </w:rPr>
        <w:t>krasfi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ПО 02280297 ОГРН 1022401507721  ИНН / КПП 2434001040 / 2434010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 декабря 2022 года                                                                                № 213-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плана работы Финансового управления администрации Северо-Енисейского района з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основании подпункта 2 пункта 14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Финансовом управлении администрации Северо-Енисейского района, утвержденного в новой редакции решением Северо-Енисейского районного Совета депутатов от 18.08.2021 № 161-11 (в редакции решения Северо-Енисейского районного Совета депутатов от 17.06.2022 № 387-24), в соответствии с распоряжением администрации Северо-Енисейского района от 12.07.2017 № 989-р «Об утверждении структуры и предельной штатной численности Финансового управления администрации Северо-Енисейского района», руководствуясь п.3.45 вышеуказанного Положения о Финансовом управлении администрации Северо-Енисейского района, ПРИКАЗЫВА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плана работы бюджетно-экономического отдела Финансового управления администрации Северо-Енисейского района за 2022 год согласно приложению 1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плана работы отдела учета и отчетности Финансового управления администрации Северо-Енисейского района за 2022 год согласно приложению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тчет об исполнении плана работы главного специалиста по юридической работе Финансового управления администрации Северо-Енисейского района за 2022 год согласно приложению 3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тчет об исполнении плана работы специалиста 2 категории по технической обработке документации Финансового управления администрации Северо-Енисейского района за 2022 год согласно приложению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астоящий приказ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Северо-Енисейского района                             Т.А. Новоселов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приказом Финансового управления администрации Северо-Енисейского района от 30.12.2022 № 213-ОД «Об утверждении отчета об исполнении плана работы Финансового управления администрации Северо-Енисейского района за 2022 год» ознакомлен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83"/>
        <w:gridCol w:w="2880"/>
        <w:gridCol w:w="17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 работник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работника Финансового управления администрации Северо-Енисейского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подпись об ознакомлении</w:t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о-экономический отдел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веро-Енис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урсанова Т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ер – ревизор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Н.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ер – ревизор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имова Е.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совская</w:t>
            </w:r>
            <w:r>
              <w:rPr>
                <w:b/>
              </w:rPr>
              <w:t xml:space="preserve"> </w:t>
            </w:r>
            <w:r>
              <w:rPr/>
              <w:t>И.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ина С.С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трекова Н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никова Ю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чета и отчетности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веро-Енис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учета и отчетности  - главный бухгалтер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ская</w:t>
            </w:r>
            <w:r>
              <w:rPr>
                <w:b/>
              </w:rPr>
              <w:t xml:space="preserve"> </w:t>
            </w:r>
            <w:r>
              <w:rPr/>
              <w:t>О.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бухгалтера Финансового управления 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 С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товалова О.С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администратор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В.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по юридической работе Финансового управления администрации Северо-Енисейского райо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Т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2 категории по технической обработке документации Финансового управления администрации Северо-Енисейского райо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на М.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6:00Z</dcterms:created>
  <dc:creator>perepelica</dc:creator>
  <dc:description/>
  <cp:keywords/>
  <dc:language>en-US</dc:language>
  <cp:lastModifiedBy>User4</cp:lastModifiedBy>
  <cp:lastPrinted>2019-01-10T11:16:00Z</cp:lastPrinted>
  <dcterms:modified xsi:type="dcterms:W3CDTF">2023-01-12T10:56:00Z</dcterms:modified>
  <cp:revision>123</cp:revision>
  <dc:subject/>
  <dc:title>РОССИЙСКАЯ  ФЕДЕРАЦИЯ</dc:title>
</cp:coreProperties>
</file>