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риказу Финансового</w:t>
      </w:r>
    </w:p>
    <w:p>
      <w:pPr>
        <w:pStyle w:val="Normal"/>
        <w:jc w:val="right"/>
        <w:rPr/>
      </w:pPr>
      <w:r>
        <w:rPr/>
        <w:t>управления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веро-Енисейского района</w:t>
      </w:r>
    </w:p>
    <w:p>
      <w:pPr>
        <w:pStyle w:val="Normal"/>
        <w:jc w:val="right"/>
        <w:rPr>
          <w:b/>
          <w:b/>
        </w:rPr>
      </w:pPr>
      <w:r>
        <w:rPr/>
        <w:t>от 30.12.2022 № 21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ециалиста 2 категории по технической обработке документации Финансового управления администрации Северо-Енисейского района за 2022 год</w:t>
      </w:r>
      <w:r>
        <w:rPr/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636"/>
        <w:gridCol w:w="1764"/>
        <w:gridCol w:w="1497"/>
        <w:gridCol w:w="1138"/>
        <w:gridCol w:w="2972"/>
        <w:gridCol w:w="277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разработки проекта, мероприя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м совместно выполняется рабо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ния или причина неисполн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оменклатуру дел на 2020 делопроизводственный год в соответствии с  Приказом Федерального Архивного агентства от 20.12.2019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3" w:leader="none"/>
              </w:tabs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 совместно со специалистами администрации района,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3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Изменения в номенклатуру дел утвержденную  приказом Финансового управления </w:t>
            </w:r>
            <w:r>
              <w:rPr>
                <w:bCs/>
              </w:rPr>
              <w:t>администрации Северо-Енисейского    района от 30.12.2020 № 243-ОД в течении 2022 года не вносились</w:t>
            </w:r>
            <w:r>
              <w:rPr/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описей дел постоянного хранения и описи дел по личному составу за 2018 год и предоставление их на рассмотрение ЭПК архивного агентства администрации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 февраля.2022 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 xml:space="preserve">Специалист 2 категории по технической обработке документации Финансового управления администрации Северо-Енисейского район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сданы в срок, согласно распоряжения администрации Северо-Енисейского района от 03.12.2021 № 3377-р. (10.02.2022г.) Описи утверждены  протоколом ЭПК архивного агентства Красноярского края от 30.06.2022 № 6</w:t>
            </w:r>
          </w:p>
        </w:tc>
      </w:tr>
      <w:tr>
        <w:trPr>
          <w:trHeight w:val="129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рядочение и сдача в архив администрации района, дел постоянного срока хранения  з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До 31 августа 2022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Дела постоянного срока хранения предоставлены  согласно распоряжения администрации Северо-Енисейского района от  03.12.2021 № 3377-р. актом приема-передачи документов на хранение от 21.07.2022 № 22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паспорта  архива  Финансового управления и утверждение его в архивном отделе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 15 октября 2022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архива Финансового управления администрации Северо-Енисейского района направлен в соответствии с письмом архивного отдела администрации Северо-Енисейского района от 24.10.2022 г. № 108 до 07 ноября 2022 года; паспорт фактически  предоставлен 26.10.2022г</w:t>
            </w:r>
          </w:p>
        </w:tc>
      </w:tr>
      <w:tr>
        <w:trPr>
          <w:trHeight w:val="9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уничтожению дел временного срока хранения, срок хранения которых закончился в 2021 г., представление их  на рассмотрение ЭПК Финансового управл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 10 мая 2022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временного срока хранения, срок хранения которых закончился в 2021 г.в установленном порядке подготовлены на утверждение к уничтожению, составлен протокол  от 11.05.2022г.  № 1</w:t>
            </w:r>
          </w:p>
        </w:tc>
      </w:tr>
      <w:tr>
        <w:trPr>
          <w:trHeight w:val="6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 акта уничтожения и комиссионное уничтожение (сжечь) дела временного срока хранения, срок хранения которых закончился в 2021 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 10 мая 2022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временного срока хранения, срок хранения которых закончился в 2021 г.  уничтожены в установленном порядке (акт от 11  мая 2022 года № 17 (всего дел – 255 томов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рядочение, сшивание и подготовка к хранению дел 2021 делопроизводствен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ела 2021 делопроизводственного года Финансового управления администрации Северо-Енис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формированы, сшиты и подготовлены к хранению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журнала регистрации поступившей корреспонденции Финансового управления  администрации Северо-Енисей</w:t>
              <w:softHyphen/>
              <w:t>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елся в установленном порядке, всего зарегистрировано – 6443 единиц документов</w:t>
            </w:r>
          </w:p>
        </w:tc>
      </w:tr>
      <w:tr>
        <w:trPr>
          <w:trHeight w:val="168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журнала регистрации отправленной корреспонденции Финансового управления  администрации Северо-Енисей</w:t>
              <w:softHyphen/>
              <w:t>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елся в установленном порядке, всего зарегистрировано – 1081 единиц докумен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журнала регистрации отправленной корреспонденции Финансового управления  администрации Северо-Енисей</w:t>
              <w:softHyphen/>
              <w:t>ского района через  ФГУП «Почта России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елся в установленном порядке </w:t>
            </w:r>
          </w:p>
        </w:tc>
      </w:tr>
      <w:tr>
        <w:trPr>
          <w:trHeight w:val="168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журнала регистрации обра</w:t>
              <w:softHyphen/>
              <w:t>щений граждан в Финансовое управление  администрации Северо-Енисей</w:t>
              <w:softHyphen/>
              <w:t xml:space="preserve">ского район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022 году обращений не было 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журнала учета дисциплинарных взысканий Финан</w:t>
              <w:softHyphen/>
              <w:t>сового управления  админи</w:t>
              <w:softHyphen/>
              <w:t>страции Се</w:t>
              <w:softHyphen/>
              <w:t>веро-Енисей</w:t>
              <w:softHyphen/>
              <w:t>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2 году дисциплинарные взыскания не налагались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едение журнала регистрации заявлений работников Финансового управления администрации Се</w:t>
              <w:softHyphen/>
              <w:t xml:space="preserve">веро-Енисейского района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елся в установленном порядке, всего поступило – 72 единиц документов</w:t>
            </w:r>
          </w:p>
        </w:tc>
      </w:tr>
      <w:tr>
        <w:trPr>
          <w:trHeight w:val="17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Ведение журнала регистрации уведомлений о возникновении конфликта интересов или возможности его возникнов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2 г.уведомлений не поступал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журнала  учета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Cs/>
                <w:sz w:val="28"/>
                <w:szCs w:val="28"/>
              </w:rPr>
              <w:t>результатов проверки служебных помещений  (кабинетов), занимаемых работниками Финансового управления администрации Северо-Енисей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елся в установленном порядке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ача  после визы руководителя почты специалистам Финансового управления администрации Северо-Енисейского района на бумажных носителях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от специалистов Финансового управления администрации Северо-Енисейского района документов на подпись руководителю Финансового управления администрации Северо-Енисей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>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оправление через  ФГУП «Почта России» корреспонденции Финансового управления администрации Северо-Енисей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 xml:space="preserve">. (отправлено 81 письма из них заказных с уведомлением – 10) </w:t>
            </w:r>
          </w:p>
        </w:tc>
      </w:tr>
      <w:tr>
        <w:trPr>
          <w:trHeight w:val="19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на газеты и журналы на 2-е полугодие 2022 г.и 1-е полугодие 2023 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сроки, установленные ФГУП «Почта России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2-е полугодие 2022г. оформлена 20 мая 2022 года</w:t>
            </w:r>
          </w:p>
          <w:p>
            <w:pPr>
              <w:pStyle w:val="Normal"/>
              <w:rPr/>
            </w:pPr>
            <w:r>
              <w:rPr/>
              <w:t>Подписка на 1-е полугодие 2023 г. оформлена 20 октября 202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подшивка  и хранение периодических изданий, подписчиком которых является Финансовое управление администрации Северо-Енисей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22 г. (всего</w:t>
              <w:softHyphen/>
              <w:softHyphen/>
              <w:softHyphen/>
              <w:t xml:space="preserve"> 7</w:t>
            </w:r>
            <w:r>
              <w:rPr>
                <w:color w:val="C00000"/>
              </w:rPr>
              <w:t xml:space="preserve"> </w:t>
            </w:r>
            <w:r>
              <w:rPr/>
              <w:t>единиц журналов, 14 единиц газет в месяц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рассылка документации с использованием программного продукта «Лоту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– 412, отправлено – 369 единиц документов</w:t>
            </w:r>
          </w:p>
        </w:tc>
      </w:tr>
      <w:tr>
        <w:trPr>
          <w:trHeight w:val="32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программе «</w:t>
            </w:r>
            <w:r>
              <w:rPr>
                <w:sz w:val="28"/>
                <w:szCs w:val="28"/>
                <w:lang w:val="en-US"/>
              </w:rPr>
              <w:t>Lotus</w:t>
            </w:r>
            <w:r>
              <w:rPr>
                <w:sz w:val="28"/>
                <w:szCs w:val="28"/>
              </w:rPr>
              <w:t>» проектов постановлений и распоряжений администрации Северо-Енисейского района, решений Северо-Енисейского районного Совета депутатов (с указанием рассылки и связей с предыдущими документами) для подписания и регистрац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о постановлений –71, распоряжений – 30, решений – 19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контроля даты исполнения документов, поступивших на исполнение специалистам  Финансового управления администрации Северо-Енисейского района по программе «</w:t>
            </w:r>
            <w:r>
              <w:rPr>
                <w:sz w:val="28"/>
                <w:szCs w:val="28"/>
                <w:lang w:val="en-US"/>
              </w:rPr>
              <w:t>Lotus</w:t>
            </w:r>
            <w:r>
              <w:rPr>
                <w:sz w:val="28"/>
                <w:szCs w:val="28"/>
              </w:rPr>
              <w:t>», электронной поч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>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ксация  и доведение до сведения работников Финансового управления администрации Северо-Енисейского района информации о мероприятиях, проводимых ор</w:t>
              <w:softHyphen/>
              <w:t>ганами местного самоуправления Северо-Енисейского  района с участием руководителей и специалистов учреждений, ор</w:t>
              <w:softHyphen/>
              <w:t>ганизаций, предприятий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>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иных должностных обязанностей в пределах должностной инструкции, в том числе отдельных поручений руководителя Финансового управления администрации Северо-Енисейского района, специалистов Финансового управления администрации Северо-Енисейского рай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>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ежемесячного отчета по проведен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 течении всего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и всего года в установленном порядке</w:t>
            </w:r>
            <w:r>
              <w:rPr/>
              <w:t>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едоставление информации по итогам документооборота з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жностная инструкция 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До 10 января 2023 го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 xml:space="preserve">пециалист 2 категории </w:t>
            </w:r>
            <w:r>
              <w:rPr/>
              <w:t>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января 2023 года</w:t>
            </w:r>
          </w:p>
        </w:tc>
      </w:tr>
      <w:tr>
        <w:trPr/>
        <w:tc>
          <w:tcPr>
            <w:tcW w:w="644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по техн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8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. Ю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rFonts w:cs="Times New Roman CYR"/>
      <w:b/>
      <w:i/>
      <w:sz w:val="28"/>
      <w:szCs w:val="56"/>
      <w:vertAlign w:val="subscript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4"/>
    <w:qFormat/>
    <w:pPr>
      <w:ind w:firstLine="720"/>
      <w:jc w:val="center"/>
    </w:pPr>
    <w:rPr>
      <w:sz w:val="28"/>
      <w:szCs w:val="28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19:00Z</dcterms:created>
  <dc:creator>полонская</dc:creator>
  <dc:description/>
  <cp:keywords/>
  <dc:language>en-US</dc:language>
  <cp:lastModifiedBy>UMG</cp:lastModifiedBy>
  <cp:lastPrinted>2023-01-12T16:43:00Z</cp:lastPrinted>
  <dcterms:modified xsi:type="dcterms:W3CDTF">2023-01-12T09:43:00Z</dcterms:modified>
  <cp:revision>70</cp:revision>
  <dc:subject/>
  <dc:title>                        УТВЕРЖДАЮ:  </dc:title>
</cp:coreProperties>
</file>