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к приказу Финансового управления </w:t>
      </w:r>
    </w:p>
    <w:p>
      <w:pPr>
        <w:pStyle w:val="Normal"/>
        <w:jc w:val="right"/>
        <w:rPr/>
      </w:pPr>
      <w:r>
        <w:rPr/>
        <w:t xml:space="preserve">администрации Северо-Енисейского района </w:t>
      </w:r>
    </w:p>
    <w:p>
      <w:pPr>
        <w:pStyle w:val="Normal"/>
        <w:jc w:val="right"/>
        <w:rPr/>
      </w:pPr>
      <w:r>
        <w:rPr/>
        <w:t xml:space="preserve">от 30.12.2022  № 213 - ОД  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чет  об исполнении плана работы  главного специалиста по юридической работ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Финансового управления администрации Северо-Енисейского район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1476"/>
        <w:gridCol w:w="1106"/>
        <w:gridCol w:w="1800"/>
        <w:gridCol w:w="795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ид рабо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снование для разработки проекта, мероприят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Срок ис</w:t>
              <w:softHyphen/>
              <w:t>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С кем совместно вы</w:t>
              <w:softHyphen/>
              <w:t xml:space="preserve">полняется работа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Дата исполнения, или причина не исполн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Участие в разработке и разработка проектов нормативных правовых  актов Северо-Енисейского районного Совета депутатов  </w:t>
            </w:r>
            <w:r>
              <w:rPr>
                <w:color w:val="FF0000"/>
                <w:sz w:val="22"/>
                <w:szCs w:val="22"/>
              </w:rPr>
              <w:t>по вопросам формирования доходной и расходной частей</w:t>
            </w:r>
            <w:r>
              <w:rPr>
                <w:sz w:val="22"/>
                <w:szCs w:val="22"/>
              </w:rPr>
              <w:t xml:space="preserve">  бюджета Северо-Енисейского район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ая инструкция главного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 течение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Главный специалист по юридической работе Финансового управле</w:t>
              <w:softHyphen/>
              <w:t xml:space="preserve">ния администрации Северо-Енисейского района совместно со специалистами администрации района, Финансового управления администрации Северо-Енисейского района,  муниципальных учреждений, в компетенцию которых входит разработка указанных муниципальных правовых актов 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ыполнялось в  течение года в установленные сроки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u w:val="single"/>
              </w:rPr>
              <w:t>решения Северо-Енисейского районного Совета депутатов</w:t>
            </w:r>
            <w:r>
              <w:rPr>
                <w:sz w:val="22"/>
                <w:szCs w:val="22"/>
              </w:rPr>
              <w:t xml:space="preserve"> о внесении изменений в Положение о бюджетном процессе в Северо-Енисейском районе; о внесении изменений в Положение о Финансовом управлении администрации Северо-Енисейского района, о внесении изменений в  Положение о  системе оплаты труда работников муниципальных  учреждений  Северо-Енисейского района;  о внесении изменений в решение Северо-Енисейского районного Совета депутатов «О введении и установлении на территории Северо-Енисейского </w:t>
            </w:r>
            <w:r>
              <w:rPr>
                <w:color w:val="FF0000"/>
                <w:sz w:val="22"/>
                <w:szCs w:val="22"/>
              </w:rPr>
              <w:t xml:space="preserve">района земельного налога», «О налоге на имущество физических лиц на территории Северо-Енисейского района»;  </w:t>
            </w:r>
            <w:r>
              <w:rPr>
                <w:sz w:val="22"/>
                <w:szCs w:val="22"/>
              </w:rPr>
              <w:t xml:space="preserve"> «О гарантиях и компенсациях для лиц, работающих в Северо-Енисейском районе в организациях, финансируемых за счет средств бюджета района»; о внесении изменений в Положение об оплате труда муниципальных служащих Северо-Енисейского района, выборных и иных должностных лиц местного самоуправления Северо-Енисей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u w:val="single"/>
              </w:rPr>
              <w:t>решения о всех субсидиях, предоставляемых из бюджета района, в том числ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-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 внесении изменений в решение «О субсидиях юридическим лицам, индивидуальным предпринимателям, физическим лицам - производителям товаров, работ, услуг, предоставляемых из бюджета Северо-Енисейского района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), выполнением работ, оказанием услуг </w:t>
            </w:r>
            <w:r>
              <w:rPr>
                <w:color w:val="FF0000"/>
                <w:sz w:val="22"/>
                <w:szCs w:val="22"/>
              </w:rPr>
              <w:t>в 2022 - 2024 годах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роекты по предоставлению субсидий, предоставляемых из бюджета района, в том числе в условиях осложненной геополитической ситуации, при предоставлении субсидий юридическим лицам - получателям субсидий  из бюджета Северо-Енисейского района, другим муниципальным образованиям Красноярского края,  при ограничительных мерах в связи с коронавирусной инфекцией, вызванной 2019-nCoV на основании федерального закона от 29.11.2021 № 384-ФЗ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u w:val="single"/>
              </w:rPr>
              <w:t>Подготовка проектов по новым и действующим инициативным расходам бюджета района: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  <w:bCs w:val="false"/>
                <w:sz w:val="22"/>
                <w:szCs w:val="22"/>
              </w:rPr>
              <w:t>«Об уплате целевого взноса, установленного для муниципальных районов</w:t>
            </w:r>
            <w:r>
              <w:rPr>
                <w:b w:val="false"/>
                <w:bCs w:val="false"/>
                <w:sz w:val="26"/>
                <w:szCs w:val="26"/>
              </w:rPr>
              <w:t xml:space="preserve"> - </w:t>
            </w:r>
            <w:r>
              <w:rPr>
                <w:b w:val="false"/>
                <w:bCs w:val="false"/>
                <w:sz w:val="22"/>
                <w:szCs w:val="22"/>
              </w:rPr>
              <w:t>членов  Ассоциации «Совет муниципальных образований Красноярского края»  для финансирования деятельности исполнительной дирекции и мероприятий ежегодного плана деятельности  Ассоциации «Совет муниципальных образований Красноярского края» на 2023 год»;</w:t>
            </w:r>
          </w:p>
          <w:p>
            <w:pPr>
              <w:pStyle w:val="Normal"/>
              <w:tabs>
                <w:tab w:val="clear" w:pos="708"/>
                <w:tab w:val="left" w:pos="9531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«О  финансовом  обеспечении расходов на повышение размеров оплаты труда отдельным категориям работников муниципальных учреждений Северо-Енисейского района  в 2022 году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внесении изменений в решение Северо-Енисейского районного Совета депутатов «Об оплате труда муниципальных служащих Северо-Енисейского района, выборных и иных должностных лиц местного самоуправления Северо-Енисейского района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внесении изменений в решение Северо-Енисейского районного Совета депутатов «О системах  оплаты труда работников муниципальных учреждений Северо-Енисейского района»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финансовом обеспечении воспитанников дошкольных образовательных организаций Северо-Енисейского района, детей, не посещающих дошкольные образовательные организации и  общеобразовательные организации Северо-Енисейского района, подарками Главы Северо-Енисейского района к Новому году в 2023 году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уплате целевого взноса, установленного для муниципальных районов - членов  Ассоциации «Совет муниципальных образований Красноярского края»  для финансирования деятельности исполнительной дирекции и мероприятий ежегодного плана деятельности  Ассоциации «Совет муниципальных образований Красноярского края» на 2023 год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«Об уплате членского  взноса в региональную общественную организацию «Ассоциации глав северных территорий Красноярского края» на 2023 год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финансовом обеспечении обучающихся первых-пятых классов  общеобразовательных организаций Северо-Енисейского района питанием без взимания платы в виде молока питьевого на 2023-2025 годы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обеспечении бесплатным горячим питанием обучающихся в муниципальных общеобразовательных организациях Северо-Енисейского района по программам основного общего, среднего общего образования по имеющим государственную аккредитацию образовательным программам основного общего, среднего общего образования за счет средств бюджета Северо-Енисейского района на 2023-2025 годы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дополнительном финансовом  обеспечении содержания  работников,  осуществляющих государственные полномочия, переданные Красноярским краем муниципальному образованию Северо-Енисейский район, в 2023 году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дополнительном финансовом  обеспечении расходов на региональные выплаты работникам муниципальных учреждений Северо-Енисейского района  в 2023 году»;</w:t>
            </w:r>
          </w:p>
          <w:p>
            <w:pPr>
              <w:pStyle w:val="Normal"/>
              <w:tabs>
                <w:tab w:val="clear" w:pos="708"/>
                <w:tab w:val="left" w:pos="9531" w:leader="none"/>
              </w:tabs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«О  дополнительном финансовом  обеспечении расходов на повышение размеров оплаты труда отдельным категориям работников муниципальных учреждений Северо-Енисейского района  в 2023 году»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финансовом обеспечении расходов по  доступности для обучающихся 9, 11 классов муниципальных образовательных организаций  Северо-Енисейского района, расположенных за пределами поселка Северо-Енисейский,  получения общедоступного и бесплатного основного общего, среднего общего образования по основным общеобразовательным программам для  реализации основных общеобразовательных программ в соответствии с федеральными государственными образовательными стандартами (сдачи выпускных экзаменов) в 2023 году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 дополнительном  финансовом  обеспечении  содержания  воспитателей групп продленного дня общеобразовательных учреждений Северо-Енисейского района  в 2023 году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98" w:leader="none"/>
              </w:tabs>
              <w:ind w:right="41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финансовом обеспечении расходов  по организации и проведению учебных сборов с обучающимися 10-х классов муниципальных общеобразовательных организаций Северо-Енисейского района в 2023 году»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дополнительном финансовом обеспечении расходов, связанных с  организацией отдыха и оздоровления детей (обучающихся) в образовательных организациях  Северо-Енисейского района в каникулярное время при их направлении в краевые и муниципальные загородные оздоровительные лагеря, расположенные на территории  края в 2023 году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98" w:leader="none"/>
              </w:tabs>
              <w:ind w:right="41" w:hanging="0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2"/>
                <w:szCs w:val="22"/>
              </w:rPr>
              <w:t>О дополнительных расходах  по организации и обеспечению отдыха и оздоровления детей (обучающихся), посещающих лагеря с дневным пребыванием детей, организованных  образовательными организациями  Северо-Енисейского района в каникулярное время в 2023 году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98" w:leader="none"/>
              </w:tabs>
              <w:ind w:right="41" w:hanging="0"/>
              <w:jc w:val="both"/>
              <w:rPr/>
            </w:pPr>
            <w:r>
              <w:rPr>
                <w:sz w:val="22"/>
                <w:szCs w:val="22"/>
              </w:rPr>
              <w:t>«О финансовом обеспечении расходов  по организации и проведению сплавов по рекам Большой Пит и Чиримба, организованных с участием обучающихся муниципальных общеобразовательных организаций Северо-Енисейского района в 2023 году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98" w:leader="none"/>
              </w:tabs>
              <w:ind w:right="41" w:hanging="0"/>
              <w:jc w:val="both"/>
              <w:rPr/>
            </w:pPr>
            <w:r>
              <w:rPr>
                <w:sz w:val="22"/>
                <w:szCs w:val="22"/>
              </w:rPr>
              <w:t>«О дополнительных расходах по организации отдыха, оздоровления и занятости детей (обучающихся) в лагерях труда и отдыха, организованных  образовательными организациями  Северо-Енисейского района в каникулярное время в 2023 году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98" w:leader="none"/>
              </w:tabs>
              <w:ind w:right="41" w:hanging="0"/>
              <w:jc w:val="both"/>
              <w:rPr/>
            </w:pPr>
            <w:r>
              <w:rPr>
                <w:sz w:val="22"/>
                <w:szCs w:val="22"/>
              </w:rPr>
              <w:t>«О финансовом обеспечении расходов по организации и проведению учебно - тренировочных сборов в 2023 году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98" w:leader="none"/>
              </w:tabs>
              <w:ind w:right="41" w:hanging="0"/>
              <w:jc w:val="both"/>
              <w:rPr/>
            </w:pPr>
            <w:r>
              <w:rPr>
                <w:sz w:val="22"/>
                <w:szCs w:val="22"/>
              </w:rPr>
              <w:t>«О субсидии на оказание финансовой поддержки социально ориентированным  некоммерческим организациям  в 2023 году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О финансовом обеспечении дополнительными  мерами социальной поддержки граждан, состоящих на воинском учете в военном комиссариате Северо-Енисейского района Красноярского края и получившим уведомление от пункта отбора по контракту (военного комиссариата) о заключении контракта и прохождении военной службы в воинских частях и подразделениях Министерства обороны Российской Федерации в 2022 году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О финансовом обеспечении дополнительными мерами социальной поддержки граждан Российской Федерации и их семей, заключивших контракт о добровольном содействии в выполнении задач, возложенных на Вооруженные Силы Российской Федерации в 2023 году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финансовом обеспечении дополнительными мерами социальной поддержки граждан Российской Федерации, призванных на военную службу по мобилизации в Вооруженные Силы Российской Федерации с территории Северо-Енисейского района в 2023 году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«О субсидии на возмещение фактически понесенных затрат, связанных с обеспечением жизнедеятельности населения Северо-Енисейского района в части предоставления дополнительных гарантий семьям граждан Российской Федерации, призванных на военную службу по мобилизации в Вооруженные Силы Российской Федерации с территории Северо-Енисейского района или проходящих военную службу по контракту, либо заключивших контракт о добровольном содействии в выполнении задач, возложенных на Вооруженные Силы Российской Федерации в 2022 году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О субсидии на возмещение фактически понесенных затрат, связанных с обеспечением жизнедеятельности населения Северо-Енисейского района в части предоставления дополнительных гарантий семьям граждан Российской Федерации, призванных на военную службу по мобилизации в Вооруженные Силы Российской Федерации с территории Северо-Енисейского района или проходящих военную службу по контракту, либо заключивших контракт о добровольном содействии в выполнении задач, возложенных на Вооруженные Силы Российской Федерации в 2023 году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«О субсидиях юридическим лицам, индивидуальным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 xml:space="preserve">предпринимателям, физическим лицам - производителям товаров, работ, услуг, предоставляемых из бюджета Северо-Енисейского района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), выполнением работ, оказанием услуг </w:t>
            </w:r>
            <w:r>
              <w:rPr>
                <w:color w:val="FF0000"/>
                <w:sz w:val="22"/>
                <w:szCs w:val="22"/>
              </w:rPr>
              <w:t>в 2023 - 2025 годах</w:t>
            </w:r>
            <w:r>
              <w:rPr>
                <w:sz w:val="22"/>
                <w:szCs w:val="22"/>
              </w:rPr>
              <w:t>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проекты решений, </w:t>
            </w:r>
            <w:r>
              <w:rPr>
                <w:color w:val="FF0000"/>
                <w:sz w:val="22"/>
                <w:szCs w:val="22"/>
              </w:rPr>
              <w:t>подготовленные в течение 2022 года</w:t>
            </w:r>
            <w:r>
              <w:rPr>
                <w:sz w:val="22"/>
                <w:szCs w:val="22"/>
              </w:rPr>
              <w:t xml:space="preserve"> по поручению руководителя Финансового управления администрации Северо-Енисейского района;</w:t>
            </w:r>
          </w:p>
          <w:p>
            <w:pPr>
              <w:pStyle w:val="Normal"/>
              <w:widowControl w:val="false"/>
              <w:jc w:val="both"/>
              <w:rPr>
                <w:color w:val="C00000"/>
                <w:sz w:val="22"/>
                <w:szCs w:val="22"/>
                <w:u w:val="single"/>
              </w:rPr>
            </w:pPr>
            <w:r>
              <w:rPr>
                <w:color w:val="C00000"/>
                <w:sz w:val="22"/>
                <w:szCs w:val="22"/>
                <w:u w:val="single"/>
              </w:rPr>
              <w:t>постановления администрации Северо-Енисейского района</w:t>
            </w:r>
          </w:p>
          <w:p>
            <w:pPr>
              <w:pStyle w:val="Normal"/>
              <w:autoSpaceDE w:val="false"/>
              <w:ind w:left="-96" w:hanging="0"/>
              <w:jc w:val="both"/>
              <w:rPr/>
            </w:pPr>
            <w:r>
              <w:rPr>
                <w:sz w:val="22"/>
                <w:szCs w:val="22"/>
              </w:rPr>
              <w:t xml:space="preserve">Об утверждении перечней муниципальных учреждений Северо-Енисейского района,  подведомственных главным распорядителям средств бюджета    Северо-Енисейского района (по подведомственности) </w:t>
            </w:r>
            <w:r>
              <w:rPr>
                <w:color w:val="FF0000"/>
                <w:sz w:val="22"/>
                <w:szCs w:val="22"/>
              </w:rPr>
              <w:t>на 2023 - 2025</w:t>
            </w:r>
            <w:r>
              <w:rPr>
                <w:sz w:val="22"/>
                <w:szCs w:val="22"/>
              </w:rPr>
              <w:t xml:space="preserve"> годы; 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2"/>
                <w:szCs w:val="22"/>
              </w:rPr>
              <w:t>Внесение изменений в постановления администрации Северо-Енисейского района, разработанные в целях реализации Федерального закона 83-ФЗ (от 14.01.2015 № 624-п «Об утверждении Порядка и условий формирования и финансового обеспечения выполнения муниципального задания в отношении муниципальных учреждений</w:t>
            </w:r>
            <w:r>
              <w:rPr/>
              <w:t xml:space="preserve"> Северо-Енисейского района»; </w:t>
            </w:r>
            <w:r>
              <w:rPr>
                <w:sz w:val="22"/>
                <w:szCs w:val="22"/>
              </w:rPr>
              <w:t xml:space="preserve">от 29.12.2011 № 678-п «Об утверждении Порядка определения объема и условий предоставления из бюджета Северо-Енисейского района муниципальным бюджетным и муниципальным автономным учреждениям субсидий в целях осуществления уставной деятельности, не связанной с выполнением ими муниципального задания»; 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постановления администрации Северо-Енисейского района по предоставлению гарантий и компенсаций работникам в условиях Крайнего Севера (от 07.11.2008 № 514-п «Об утверждении порядка определения периодов работы для целей оплаты стоимости проезда и провоза багажа к месту использования отпуска и обратно и порядка компенсации расходов на оплату стоимости проезда и провоза багажа к месту использования отпуска и обратно лицам, работающим в Северо-Енисейском районе в организациях, финансируемых за счет средств бюджета района»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есение изменений в постановления администрации Северо-Енисейского района о реализации инициативных расходных обязательств бюджета района и все изменения к нем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рганизации питания обучающихся в муниципальных общеобразовательных организациях  Северо-Енисейского района»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2"/>
                <w:szCs w:val="22"/>
              </w:rPr>
              <w:t>Об утверждении порядков финансового обеспечения из бюджета Северо-Енисейского района участия жителей Северо-Енисейского района в спортивных мероприятиях, мероприятиях в области культуры, в области молодежной политики и образования</w:t>
            </w:r>
            <w:r>
              <w:rPr>
                <w:sz w:val="26"/>
                <w:szCs w:val="26"/>
              </w:rPr>
              <w:t>»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</w:rPr>
              <w:t>Об установлении тарифов на услуги, оказываемые муниципальным бюджетным учреждением «Централизованная библиотечная система Северо-Енисейского района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Об установлении тарифов на услуги, оказываемые муниципальным бюджетным учреждением «Муниципальный музей истории золотодобычи Северо-Енисей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Об установлении тарифов на услуги, оказываемые муниципальным казенным учреждением «Спортивный комплекс Северо-Енисейского района «Нерик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становлении тарифов на услуги, оказываемые муниципальным бюджетным учреждением «Централизованная клубная система Северо-Енисейского район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Об утверждении порядков взаимодействия Финансового управления администрации  Северо-Енисейского района и главных распорядителей средств бюджета Северо-Енисейского района при использовании  средств межбюджетных трансфертов, поступающих в бюджет Северо-Енисейского района»; «Об утверждении перечней главных распорядителей  средств бюджета Северо-Енисейского района, получателей средств бюджета Северо-Енисейского района, муниципальных учреждений Северо-Енисейского района,  подведомственных главным распорядителям  средств бюджета Северо-Енисейского района (по подведомственности)»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реализации решений Северо-Енисейского районного Совета депутатов о финансовом обеспечении расходов, дополнительном финансовом обеспечении расходов  бюджета Северо-Енисейского района </w:t>
            </w:r>
            <w:r>
              <w:rPr>
                <w:color w:val="FF0000"/>
                <w:sz w:val="22"/>
                <w:szCs w:val="22"/>
              </w:rPr>
              <w:t>в 2023 году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FF0000"/>
                <w:sz w:val="22"/>
                <w:szCs w:val="22"/>
                <w:u w:val="single"/>
              </w:rPr>
              <w:t>распоряжения администрации Северо-Енисейского района</w:t>
            </w:r>
          </w:p>
          <w:p>
            <w:pPr>
              <w:pStyle w:val="Normal"/>
              <w:autoSpaceDE w:val="false"/>
              <w:ind w:left="-96" w:hanging="0"/>
              <w:jc w:val="both"/>
              <w:rPr/>
            </w:pPr>
            <w:r>
              <w:rPr>
                <w:sz w:val="22"/>
                <w:szCs w:val="22"/>
              </w:rPr>
              <w:t xml:space="preserve">О реализации решения Северо-Енисейского районного Совета депутатов  «О бюджете Северо-Енисейского района на </w:t>
            </w:r>
            <w:r>
              <w:rPr>
                <w:color w:val="FF0000"/>
                <w:sz w:val="22"/>
                <w:szCs w:val="22"/>
              </w:rPr>
              <w:t>2023</w:t>
            </w:r>
            <w:r>
              <w:rPr>
                <w:sz w:val="22"/>
                <w:szCs w:val="22"/>
              </w:rPr>
              <w:t xml:space="preserve"> год и плановый период </w:t>
            </w:r>
            <w:r>
              <w:rPr>
                <w:color w:val="FF0000"/>
                <w:sz w:val="22"/>
                <w:szCs w:val="22"/>
              </w:rPr>
              <w:t>2024 - 2025</w:t>
            </w:r>
            <w:r>
              <w:rPr>
                <w:sz w:val="22"/>
                <w:szCs w:val="22"/>
              </w:rPr>
              <w:t xml:space="preserve"> годов;</w:t>
            </w:r>
          </w:p>
          <w:p>
            <w:pPr>
              <w:pStyle w:val="Normal"/>
              <w:autoSpaceDE w:val="false"/>
              <w:ind w:left="-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структуры и предельной штатной численности Финансового управления  администрации Северо-Енисей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О порядке и сроках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проектов распоряжений администрации Северо-Енисейского района, Главы Северо-Енисейского района о поощрениях, посвященных 90 -летию создания Северо-Енисейского района;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распоряжения администрации Северо-Енисейского района, устанавливающие процедуру отбора получателей субсиди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-26" w:hanging="0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аспоряжение администрации Северо-Енисейского района от 14.06.2017 № 808-ос «О создании комиссии по отбору заявок претендентов на получение субсидий из бюджета Северо-Енисейского района юридических лиц, индивидуальных предпринимателей, а также физических лиц в связи с производством (реализацией) товаров, выполнением работ, оказанием услуг»;</w:t>
            </w:r>
          </w:p>
          <w:p>
            <w:pPr>
              <w:pStyle w:val="Normal"/>
              <w:autoSpaceDE w:val="false"/>
              <w:ind w:left="-96" w:hanging="0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ные распоряжения, связанные с  исполнением должностной инструкции</w:t>
            </w:r>
            <w:r>
              <w:rPr>
                <w:sz w:val="22"/>
                <w:szCs w:val="22"/>
              </w:rPr>
              <w:t xml:space="preserve"> и Положения о Финансовом управлении администрации Северо-Енисейского район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также внесение изменений в указанные документы в течение всего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астие в разработке и разработка проектов муниципальных актов администрации Северо-Енисейского района  по вопросам формирования доходной и расходной частей  бюджета Северо-Енисейского района, исполнения бюджета Северо-Енисейского района, структуре бюджетной системы Северо-Енисейского 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лжностная инструкция главного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течение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 специалистами администрации района, Финансового управления администрации Северо-Енисейского района,  муниципальных учреждений, в компетенцию которых входит разработка указанных актов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перечней главных распорядителей  средств бюджета Северо-Енисейского района, получателей средств бюджета Северо-Енисейского района, муниципальных учреждений Северо-Енисейского района,  подведомственных главным распорядителям  средств бюджета Северо-Енисейского района (по подведомственности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утверждении  структуры и  штатной численности организаций бюджетной сферы Северо-Енисейского район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я об исполнении   включена  в ежемесячные отчеты, предоставляемые Главе Северо-Енисейского района по поручению Главы Северо-Енисейского района от 17.03.2014 о предоставлении ежемесячных отчетов специалис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одготовка проектов муниципальных  актов района по вопросам </w:t>
            </w:r>
            <w:r>
              <w:rPr>
                <w:sz w:val="22"/>
                <w:szCs w:val="22"/>
                <w:u w:val="single"/>
              </w:rPr>
              <w:t>публичных слушаний</w:t>
            </w:r>
            <w:r>
              <w:rPr>
                <w:sz w:val="22"/>
                <w:szCs w:val="22"/>
              </w:rPr>
              <w:t xml:space="preserve"> по утверждению решений Северо-Енисейского районного Совета о бюджете Северо-Енисейского района на очередной финансовый год и плановый период, об утверждении отчета об исполнении бюджета Северо-Енисейского района за отчетный финансовый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ая инструкция главного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 течение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лось в  течение года в установленные сроки, в том числе подготовлены документы и правовые акты к проведению публичных слушаний </w:t>
            </w:r>
            <w:r>
              <w:rPr>
                <w:color w:val="FF0000"/>
                <w:sz w:val="22"/>
                <w:szCs w:val="22"/>
                <w:u w:val="single"/>
              </w:rPr>
              <w:t>в 2022 году</w:t>
            </w:r>
            <w:r>
              <w:rPr>
                <w:sz w:val="22"/>
                <w:szCs w:val="22"/>
              </w:rPr>
              <w:t xml:space="preserve">: постановления Главы района «О проведении публичных слушаний по проекту решения Северо-Енисейского районного Совета депутатов «Об утверждении отчета об исполнении  бюджета  Северо-Енисейского района  </w:t>
            </w:r>
            <w:r>
              <w:rPr>
                <w:color w:val="FF0000"/>
                <w:sz w:val="22"/>
                <w:szCs w:val="22"/>
              </w:rPr>
              <w:t>за 2021 год</w:t>
            </w:r>
            <w:r>
              <w:rPr>
                <w:sz w:val="22"/>
                <w:szCs w:val="22"/>
              </w:rPr>
              <w:t xml:space="preserve">», </w:t>
            </w:r>
            <w:r>
              <w:rPr>
                <w:rFonts w:cs="Verdana" w:ascii="Verdana" w:hAnsi="Verdana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О проведении публичных слушаний по проекту решения Северо-Енисейского районного Совета депутатов «О бюджете Северо-Енисейского района </w:t>
            </w:r>
            <w:r>
              <w:rPr>
                <w:color w:val="FF0000"/>
                <w:sz w:val="22"/>
                <w:szCs w:val="22"/>
              </w:rPr>
              <w:t>на 2023 год</w:t>
            </w:r>
            <w:r>
              <w:rPr>
                <w:sz w:val="22"/>
                <w:szCs w:val="22"/>
              </w:rPr>
              <w:t xml:space="preserve"> и плановый период  </w:t>
            </w:r>
            <w:r>
              <w:rPr>
                <w:color w:val="FF0000"/>
                <w:sz w:val="22"/>
                <w:szCs w:val="22"/>
              </w:rPr>
              <w:t>2024-2025 годов</w:t>
            </w:r>
            <w:r>
              <w:rPr>
                <w:sz w:val="22"/>
                <w:szCs w:val="22"/>
              </w:rPr>
              <w:t xml:space="preserve">»,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всех процессуальных документов для проведения указанных публичных слушаний (резолюция, протокол публичных слушаний, протокол заседания комиссии по проведению публичных слушаний, лист регистрации, журнал обращений граждан, сопроводительные письма, архивирование копий опубликования в установленном порядке документов из газеты «Северо-Енисейский вестник», скриншоты с официального сайта Северо-Енисейского района  и другие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ормирование указанной информации для размещения на официальном сайте Северо-Енисейского района (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admse.ru/</w:t>
              </w:r>
            </w:hyperlink>
            <w:r>
              <w:rPr>
                <w:sz w:val="20"/>
                <w:szCs w:val="20"/>
              </w:rPr>
              <w:t>) в информационно-телекоммуникационной сети «Интернет» (раздел «Финансовое управление»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Участие в разработке проектов решений  Северо-Енисейского районного «</w:t>
            </w:r>
            <w:r>
              <w:rPr>
                <w:sz w:val="22"/>
                <w:szCs w:val="22"/>
                <w:u w:val="single"/>
              </w:rPr>
              <w:t>Об оплате труда муниципальных служащих</w:t>
            </w:r>
            <w:r>
              <w:rPr>
                <w:sz w:val="22"/>
                <w:szCs w:val="22"/>
              </w:rPr>
              <w:t xml:space="preserve"> Северо-Енисейского района,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выборных и иных должностных лиц местного самоуправления Северо- Енисейского района»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Постановление Совета администрации Красноярского края «О нормативах формирования расходов на оплату труда депутатов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18"/>
                <w:szCs w:val="18"/>
              </w:rPr>
              <w:t>выборных должностных лиц местного самоуправления, осуществляющих свои полномочия на постоянной основе, лиц, замещающ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иные муниципальные должности, и муниципальных служащих»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 течение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специалистами администрации района, Финансового управления администрации Северо-Енисейского район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 соответствии с  письмами  и методическими рекомендациями Министерства финансов Красноярского края были внесены все необходимые изменения в муниципальные правовые акты -решения Северо-Енисейского районного Совета депутатов и постановления администрации Северо-Енисейского район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 течение 2022 года</w:t>
            </w:r>
            <w:r>
              <w:rPr>
                <w:sz w:val="22"/>
                <w:szCs w:val="22"/>
              </w:rPr>
              <w:t xml:space="preserve"> своевременно вносились изменения в решения об оплате труда и премировании муниципальных служащих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Об оплате труда муниципальных служащих Северо-Енисейского района, выборных и иных должностных лиц местного самоуправления Северо-Енисейского района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Об утверждении Положения о премировании и выплате материальной помощи муниципальным служащим Северо-Енисейского района»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подготовке документов  Финансового управления по осуществлению Финансовым управлением </w:t>
            </w:r>
            <w:r>
              <w:rPr>
                <w:sz w:val="22"/>
                <w:szCs w:val="22"/>
                <w:u w:val="single"/>
              </w:rPr>
              <w:t>функций заказчик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Должностная инструкция главного 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 течение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совместно со специалистами отдела учета и отчетности Финансового управления администрации Северо-Енисейского район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лось в  течение года в установленные сроки совместно с конкурсным управляющим  Финансового управ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я об исполнении   включена  в ежемесячные отчеты, предоставляемые Главе Северо-Енисейского района по поручению Главы Северо-Енисейского района от 17.03.2014 о предоставлении ежемесячных отчетов специалистов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Участие в формировании и уточнении </w:t>
            </w:r>
            <w:r>
              <w:rPr>
                <w:sz w:val="22"/>
                <w:szCs w:val="22"/>
                <w:u w:val="single"/>
              </w:rPr>
              <w:t>Реестра расходных обязательств</w:t>
            </w:r>
            <w:r>
              <w:rPr>
                <w:sz w:val="22"/>
                <w:szCs w:val="22"/>
              </w:rPr>
              <w:t xml:space="preserve"> Северо-Енисейского район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Статья  87 Бюджетного кодекса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 течение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специалистами БЭО Финансового управления администрации Северо-Енисейского район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Выполнялось в  течение года в установленные сроки в соответствии с решениями Северо-Енисейского  районного Совета депутатов об утверждении и внесении изменений в решение о бюджете Северо-Енисейского района </w:t>
            </w:r>
            <w:r>
              <w:rPr>
                <w:color w:val="FF0000"/>
                <w:sz w:val="22"/>
                <w:szCs w:val="22"/>
                <w:u w:val="single"/>
              </w:rPr>
              <w:t>на 2022 -2024 годы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одготовка проектов постановлений администрации района по расходованию средств </w:t>
            </w:r>
            <w:r>
              <w:rPr>
                <w:sz w:val="22"/>
                <w:szCs w:val="22"/>
                <w:u w:val="single"/>
              </w:rPr>
              <w:t>межбюджетных трансфертов</w:t>
            </w:r>
            <w:r>
              <w:rPr>
                <w:sz w:val="22"/>
                <w:szCs w:val="22"/>
              </w:rPr>
              <w:t>, поступающих в бюджет района из бюджетов Российской Федерации и Красноярского кра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Статья  86 Бюджетного кодекса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 течение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совместно со специалистами БЭО Финансового управления администрации Северо-Енисейского район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лось в  течение года в установленные сроки в соответствии с решениями Северо-Енисейского районного Совета депутатов о внесении изменений в бюджет Северо-Енисейского района </w:t>
            </w:r>
            <w:r>
              <w:rPr>
                <w:color w:val="FF0000"/>
                <w:sz w:val="22"/>
                <w:szCs w:val="22"/>
              </w:rPr>
              <w:t>на 2022 - 2024 годы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формация об исполнении   включена  в ежемесячные отчеты, предоставляемые Главе Северо-Енисейского района по поручению Главы Северо-Енисейского района от 17.03.2014 о предоставлении ежемесячных отчетов специалистов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ормирование указанной информации в установленном порядке для размещения на официальном сайте Северо-Енисейского района (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admse.ru/</w:t>
              </w:r>
            </w:hyperlink>
            <w:r>
              <w:rPr>
                <w:sz w:val="20"/>
                <w:szCs w:val="20"/>
              </w:rPr>
              <w:t>) в информационно-телекоммуникационной сети «Интернет» (раздел «Финансовое управление»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одготовка и участие в подготовке проектов постановлений администрации района </w:t>
            </w:r>
            <w:r>
              <w:rPr>
                <w:sz w:val="22"/>
                <w:szCs w:val="22"/>
                <w:u w:val="single"/>
              </w:rPr>
              <w:t>по расходованию  субсидий, предоставляемых из бюджета</w:t>
            </w:r>
            <w:r>
              <w:rPr>
                <w:sz w:val="22"/>
                <w:szCs w:val="22"/>
              </w:rPr>
              <w:t xml:space="preserve"> Северо-Енисейского района в рамках муниципальных программ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Статьи 78,   86 Бюджетного кодекса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 течение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совместно со специалистами БЭО Финансового управления администрации Северо-Енисейского</w:t>
            </w:r>
            <w:r>
              <w:rPr>
                <w:sz w:val="22"/>
                <w:szCs w:val="22"/>
              </w:rPr>
              <w:t xml:space="preserve"> район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лось в  течение года в установленные сроки в соответствии с решениями Северо-Енисейского районного Совета депутатов о  бюджете Северо-Енисейского района </w:t>
            </w:r>
            <w:r>
              <w:rPr>
                <w:color w:val="FF0000"/>
                <w:sz w:val="22"/>
                <w:szCs w:val="22"/>
              </w:rPr>
              <w:t>на 2022 - 2024 годы</w:t>
            </w:r>
            <w:r>
              <w:rPr>
                <w:sz w:val="22"/>
                <w:szCs w:val="22"/>
              </w:rPr>
              <w:t xml:space="preserve"> и муниципальными программами, утвержденными администрацией района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авовых актов администрации района о предоставлении субсидий из бюджета района по вопросам осуществления полномочий органов местного самоуправления, </w:t>
            </w:r>
            <w:r>
              <w:rPr>
                <w:color w:val="FF0000"/>
                <w:sz w:val="22"/>
                <w:szCs w:val="22"/>
              </w:rPr>
              <w:t>в том числе в части расходов на содержание муниципального имущества</w:t>
            </w:r>
            <w:r>
              <w:rPr>
                <w:sz w:val="22"/>
                <w:szCs w:val="22"/>
              </w:rPr>
              <w:t xml:space="preserve"> муниципального образования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казанной информации в установленном порядке для размещения на официальном сайте Северо-Енисейского района (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admse.ru/</w:t>
              </w:r>
            </w:hyperlink>
            <w:r>
              <w:rPr>
                <w:sz w:val="20"/>
                <w:szCs w:val="20"/>
              </w:rPr>
              <w:t>) в информационно-телекоммуникационной сети «Интернет» (раздел «Финансовое управление»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муниципальных правовых актов </w:t>
            </w:r>
            <w:r>
              <w:rPr>
                <w:sz w:val="22"/>
                <w:szCs w:val="22"/>
                <w:u w:val="single"/>
              </w:rPr>
              <w:t>об  оплате труда муниципальных учреждений</w:t>
            </w:r>
            <w:r>
              <w:rPr>
                <w:sz w:val="22"/>
                <w:szCs w:val="22"/>
              </w:rPr>
              <w:t xml:space="preserve"> Северо-Енисейского района и внесение изменений в них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Должностная инструкция главного 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 течение 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 экономическими службами учреждений район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Разработаны к принятию постановления администрации района о внесении изменений в Положения об оплате труда муниципальных учреждений </w:t>
            </w:r>
            <w:r>
              <w:rPr>
                <w:bCs/>
                <w:sz w:val="22"/>
                <w:szCs w:val="22"/>
              </w:rPr>
              <w:t>работников бюджетной сферы района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9.2013 № 469-п «Об утверждении Положения об оплате труда работников органов местного самоуправления Северо-Енисейского района, замещающих должности, не относящиеся к должностям муниципальной службы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 30.09.2013 № 471-п «Об утверждении Положения  об оплате труда работников муниципального казенного учреждения «Служба заказчика-застройщика Северо-Енисейского района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 30.09.2013 № 472-п «Об утверждении Положения  об оплате  труда работников муниципального казенного учреждения «Аварийно-спасательное формирование Северо-Енисейского района»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от 30.05.2012 № 217-п «Об утверждении Положения об оплате труда работников муниципальных учреждений культуры»;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 15.02.2013 № 47-п «Об утверждении Положения  об оплате труда работников муниципального бюджетного учреждения «Молодежный центр «АУРУМ» Северо-Енисейского района»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от 30.09.2013 № 470-п «Об утверждении Положения об оплате труда работников муниципального казенного учреждения «Северо-Енисейская муниципальная информационная служба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 16.07.2015 № 396-п «Об утверждении Положения об оплате труда работников муниципальных учреждений физической культуры и спорта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т 20.02.2017 № 52-п «Об утверждении Положения об оплате труда работников муниципальных образовательных учреждений Северо-Енисейского района»;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Участие в разработке проектов нормативных правовых актов администрации района </w:t>
            </w:r>
            <w:r>
              <w:rPr>
                <w:sz w:val="22"/>
                <w:szCs w:val="22"/>
                <w:u w:val="single"/>
              </w:rPr>
              <w:t>по формированию доходов  муниципальных учреждений</w:t>
            </w:r>
            <w:r>
              <w:rPr>
                <w:sz w:val="22"/>
                <w:szCs w:val="22"/>
              </w:rPr>
              <w:t xml:space="preserve"> от деятельности, приносящей доход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Бюджетный кодекс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 течение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специалистами ГРБС, бюджетно-экономического отдела, отделом учета и отчетности Финансового управле</w:t>
              <w:softHyphen/>
              <w:t>ния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ном порядке принято участие в разработке изменений  в постановления администрации Северо-Енисейского района по  установлению тарифов на услуги, оказываемые муниципальными учреждениями, в том числе на услуги, оказываемые  МКУ СК «Нерика»; МБУ «ЦБС», МБУ «ЦКС», МБУ «Муниципальный музе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формация об исполнении   включена  в ежемесячные отчеты, предоставляемые Главе Северо-Енисейского района по поручению Главы Северо-Енисейского района. от 17.03.2014 о предоставлении ежемесячных отчетов специалистов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частие в осуществлении внутреннего муниципального финансового контроля Финансового управления в соответствии с реше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Северо-Енисейского районного Совета депутатов от 28.08.2015 № 1070-80,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Должностная инструкция главного 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 течение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 контролерами ревизорами БЭО Финансового управления администрации Северо-Енисейского район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существлении внутреннего муниципального финансового контроля в  установленных Бюджетным кодексом Российской Федерации и нормативными правовыми актами для органов внутреннего муниципального финансового контроля, а также органов, уполномоченных на осуществление контроля в сфере закупок форм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разработке документов по осуществлению указанного  контроля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Участие в работе Финансового управления администрации Северо-Енисейского района </w:t>
            </w:r>
            <w:r>
              <w:rPr>
                <w:sz w:val="22"/>
                <w:szCs w:val="22"/>
                <w:u w:val="single"/>
              </w:rPr>
              <w:t xml:space="preserve">в соответствии с планами работы отделов Финансового </w:t>
            </w:r>
            <w:r>
              <w:rPr>
                <w:sz w:val="22"/>
                <w:szCs w:val="22"/>
              </w:rPr>
              <w:t>управления администрации Северо-Енисейского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Должностная инструкция главного 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 течение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совместно со специалистами Финансового управления администрации Северо-Енисейского район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лось в  течение года в установленные сроки, в том числе в формировании приказа Финансового управления администрации Северо-Енисейского района  «Об утверждении ежегодного плана работы  Финансового  управления администрации Северо-Енисейского района </w:t>
            </w:r>
            <w:r>
              <w:rPr>
                <w:color w:val="FF0000"/>
                <w:sz w:val="20"/>
                <w:szCs w:val="20"/>
              </w:rPr>
              <w:t>на 2023 год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формация об исполнении   включена  в ежемесячные отчеты, предоставляемые Главе Северо-Енисейского района по поручению Главы Северо-Енисейского района от 17.03.2014 о предоставлении ежемесячных отчетов специалистов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</w:t>
            </w:r>
            <w:r>
              <w:rPr>
                <w:color w:val="00B05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ультационной работе Финансового управления администрации Северо-Енисейского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Должностная инструкция главного 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 течение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лось в  течение года в установленном порядке и сро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формация об исполнении   включена  в ежемесячные отчеты, предоставляемые Главе Северо-Енисейского района по поручению Главы Северо-Енисейского района от 17.03.2014 о предоставлении ежемесячных отчетов специалистов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Участие в работе Финансового управления, связанной с исполнением Финансовым управлением </w:t>
            </w:r>
            <w:r>
              <w:rPr>
                <w:sz w:val="22"/>
                <w:szCs w:val="22"/>
                <w:u w:val="single"/>
              </w:rPr>
              <w:t>функций финансового органа</w:t>
            </w:r>
            <w:r>
              <w:rPr>
                <w:sz w:val="22"/>
                <w:szCs w:val="22"/>
              </w:rPr>
              <w:t xml:space="preserve"> муниципального образования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лжностная инструкция главного 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 течение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совместно со специалистами отделов Финансового управления администрации Северо-Енисейского район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лось в  течение года в установленные сроки, в том числе участие в разработке специалистами Финансового управления администрации Северо-Енисейского района постановлений и распоряжений администрации района  приказов финансового органа по исполнению бюджета район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формация об исполнении   включена  в ежемесячные отчеты, предоставляемые Главе Северо-Енисейского района по поручению Главы Северо-Енисейского от 17.03.2014 о предоставлении ежемесячных отчетов специалистов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Участие в подготовке заключений, писем, информации, служебных записок от имени  администрации Северо-Енисейского района, Финансового управления администрации Северо-Енисейского района по вопросам, входящим в компетенцию финансового органа муниципального образова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лжностная инструкция главного 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 течение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совместно со специалистами отделов Финансового управления администрации Северо-Енисейского район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полнялось в  течение года в установленные сроки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я об исполнении   включена  в ежемесячные отчеты, предоставляемые Главе Северо-Енисейского района по поручению Главы Северо-Енисейского района от 17.03.2014 о предоставлении ежемесячных отчетов специалистов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  <w:u w:val="single"/>
              </w:rPr>
              <w:t xml:space="preserve">отдельных заданий </w:t>
            </w:r>
            <w:r>
              <w:rPr>
                <w:sz w:val="20"/>
                <w:szCs w:val="20"/>
              </w:rPr>
              <w:t>руководителя Финансового управления администрации Северо-Енисейского района, связанных с исполнением функций Финансового управл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лжностная инструкция главного 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 течение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 администрации Северо-Енисейского район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ялось в  течение года в установленные сроки, в том числе подготовка и участие в подготовке муниципальных  нормативных правовых актов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2"/>
                <w:szCs w:val="22"/>
              </w:rPr>
              <w:t>о тарифах муниципальных учреждений, оплате труда работников муниципальных учреждений, структуре и штатах, штатных расписаниях), аналитических и служебных записок по проблемным вопроса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формация об исполнении   включена  в ежемесячные отчеты, предоставляемые Главе Северо-Енисейского района по поручению Главы Северо-Енисейского района от 17.03.2014 о предоставлении ежемесячных отчетов специалист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 решением Северо-Енисейского районного Совета депутатов </w:t>
            </w:r>
            <w:r>
              <w:rPr>
                <w:color w:val="FF0000"/>
                <w:sz w:val="20"/>
                <w:szCs w:val="20"/>
              </w:rPr>
              <w:t>от 05.10.2020 № 6-2</w:t>
            </w:r>
            <w:r>
              <w:rPr>
                <w:sz w:val="20"/>
                <w:szCs w:val="20"/>
              </w:rPr>
              <w:t xml:space="preserve">  работа в Административной комиссии Северо-Енисейского района, в том числе  участие в заседаниях комисси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Должностная инструкция главного  специалиста по юридической работе Финансового управле</w:t>
              <w:softHyphen/>
              <w:t>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ялось в  течение года в установленные сроки, принимала участие  во всех заседаниях административной комиссии, задавала уточняющие вопросы, запрашивала документы в целях  принятия объективных решений членами административной  комисс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 время отсутствия ответственного секретаря Административной комиссии подготовка заседаний административной комиссии, подготовка ответов на представления Прокуратуры Северо-Енисейского района. Представления Административной комиссией отклонены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</w:t>
            </w:r>
            <w:r>
              <w:rPr>
                <w:sz w:val="20"/>
                <w:szCs w:val="20"/>
                <w:u w:val="single"/>
              </w:rPr>
              <w:t>муниципальных актов администрации района</w:t>
            </w:r>
            <w:r>
              <w:rPr>
                <w:sz w:val="20"/>
                <w:szCs w:val="20"/>
              </w:rPr>
              <w:t xml:space="preserve"> и Финансового управления по прохождению работниками Финансового управления администрации Северо-Енисейского района </w:t>
            </w:r>
            <w:r>
              <w:rPr>
                <w:sz w:val="20"/>
                <w:szCs w:val="20"/>
                <w:u w:val="single"/>
              </w:rPr>
              <w:t>муниципальной служб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Закон Красноярского края от  24.04.2008 года № 5-1565 «Об особенностях правового регулирования муниципальной службы в Красноярском крае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лось в  течение года в установленные сроки, в том числе разработка проектов распоряжений администрации района о согласовании  предельного размера ежемесячной премии (по итогам работы за месяц) для муниципальных служащих Финансового управления администрации Северо-Енисейского района </w:t>
            </w:r>
            <w:r>
              <w:rPr>
                <w:color w:val="FF0000"/>
                <w:sz w:val="20"/>
                <w:szCs w:val="20"/>
              </w:rPr>
              <w:t>в 2022 году и на  2023 год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  включена  в ежемесячные отчеты, предоставляемые Главе Северо-Енисейского района по поручению Главы Северо-Енисейского района от 17.03.2014 о предоставлении ежемесячных отчетов специалис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предоставлении в Министерство  финансов  Красноярского края, иные органы государственной власти </w:t>
            </w:r>
            <w:r>
              <w:rPr>
                <w:sz w:val="20"/>
                <w:szCs w:val="20"/>
                <w:u w:val="single"/>
              </w:rPr>
              <w:t>информации в целях соблюдения бюджетного законодательства РФ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оручение руководителя Финансового управления, связанных с исполнением функций Финансового управления администрации Северо-Енисей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совместно со специалистами отделов Финансового управления администрации Северо-Енисейского район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Выполнялось в  течение года в установленные сроки, в том числе сбор необходимой информации и ее подготовка для направления в Министерство  финансов  Красноярского края в сроки, установленные министерством, в том числе  по совершенствованию оплаты труда работников бюджетной сферы края </w:t>
            </w:r>
            <w:r>
              <w:rPr>
                <w:color w:val="FF0000"/>
                <w:sz w:val="20"/>
                <w:szCs w:val="20"/>
              </w:rPr>
              <w:t xml:space="preserve">в 2022 году, </w:t>
            </w:r>
            <w:r>
              <w:rPr>
                <w:sz w:val="20"/>
                <w:szCs w:val="20"/>
              </w:rPr>
              <w:t xml:space="preserve">направление информации о внесении изменений в решения Северо-Енисейского районного Совета депутатов о местных налогах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муниципальных  нормативных правовых актов связанных с реализацией Федерального закона </w:t>
            </w:r>
            <w:r>
              <w:rPr>
                <w:sz w:val="20"/>
                <w:szCs w:val="20"/>
                <w:u w:val="single"/>
              </w:rPr>
              <w:t>08.05.2010 № 83-Ф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Должностная инструкция главного  специалиста по юридической работе Финансового управле</w:t>
              <w:softHyphen/>
              <w:t>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совместно со специалистами отделов Финансового управления администрации Северо-Енисейского район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Разработаны  все проекты правовых актов администрации района,  связанных с реализацией Федерального закона 08.05.2010 № 83-ФЗ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 по реализации на территории района поручений Губернатора Красноярского края, решений Советов муниципальных образований Красноярского кра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оручение руководителя Финансового управления, связанных с исполнением функций Финансового управления администрации Северо-Енисей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совместно со специалистами отделов Финансового управления администрации Северо-Енисейского район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нформации в установленном порядке и сроки по реализации единых подходов к оплате труда в Красноярском крае в  </w:t>
            </w:r>
            <w:r>
              <w:rPr>
                <w:color w:val="FF0000"/>
                <w:sz w:val="20"/>
                <w:szCs w:val="20"/>
              </w:rPr>
              <w:t>2022 год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формация об исполнении   включена  в ежемесячные отчеты, предоставляемые Главе Северо-Енисейского района по поручению Главы Северо-Енисейского района от 17.03.2014 о предоставлении ежемесячных отчетов специалис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 документов (в том числе  их актуальных редакций), проекты которых были подготовлены специалистом для размещения в разделе «Финансовое управление» на официальном сайте Северо-Енисейского района в сети «Интернет», в программном продукте администрации Северо-Енисейского района </w:t>
            </w:r>
            <w:r>
              <w:rPr>
                <w:sz w:val="20"/>
                <w:szCs w:val="20"/>
                <w:lang w:val="en-US"/>
              </w:rPr>
              <w:t>Lotus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ение руководителя Финансового управления, связанное с исполнением функций Финансового управления администрации Северо-Енисей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размещенной  в разделе «Финансовое управление» на официальном сайте Северо-Енисейского рай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70C0"/>
                <w:sz w:val="22"/>
                <w:szCs w:val="22"/>
              </w:rPr>
              <w:t>(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admse.ru/</w:t>
              </w:r>
            </w:hyperlink>
            <w:r>
              <w:rPr>
                <w:sz w:val="22"/>
                <w:szCs w:val="22"/>
              </w:rPr>
              <w:t xml:space="preserve">) </w:t>
            </w:r>
            <w:r>
              <w:rPr>
                <w:sz w:val="20"/>
                <w:szCs w:val="2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актуальных редакций документов, размещенных в разделе «Финансовое управление» (после издания муниципальных правовых актов, уточняющих указанные документы)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сформированных актуальных редакций для размещ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правление муниципальных правовых актов, документов, ранее не размещенных в разделе «Финансовое управление», необходимых для размеще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верка фактического  размещения направленных документов на официальном сайте Северо-Енисейского рай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70C0"/>
                <w:sz w:val="22"/>
                <w:szCs w:val="22"/>
              </w:rPr>
              <w:t>(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admse.ru/</w:t>
              </w:r>
            </w:hyperlink>
            <w:r>
              <w:rPr>
                <w:sz w:val="22"/>
                <w:szCs w:val="22"/>
              </w:rPr>
              <w:t xml:space="preserve">) </w:t>
            </w:r>
            <w:r>
              <w:rPr>
                <w:sz w:val="20"/>
                <w:szCs w:val="20"/>
              </w:rPr>
              <w:t>в информационно-телекоммуникационной сети «Интернет» (раздел «Финансовое управление»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всего года незамедлительно после издания документов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0"/>
                <w:szCs w:val="20"/>
              </w:rPr>
              <w:t>Участие в работе по актуализации действующих муниципальных правовых акт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ение руководителя Финансового управления, связанное с исполнением функций Финансового управления администрации Северо-Енисей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0"/>
                <w:szCs w:val="20"/>
              </w:rPr>
              <w:t>Анализ дополнительных мер социальной поддержки и социальной помощи отдельным категориям граждан, проживающим в районе, закрепленных в муниципальной программе «</w:t>
            </w:r>
            <w:r>
              <w:rPr>
                <w:color w:val="FF0000"/>
                <w:sz w:val="20"/>
                <w:szCs w:val="20"/>
              </w:rPr>
              <w:t>Развитие социальных отношений, рост благополучия и защищенности граждан в Северо-Енисейском районе</w:t>
            </w:r>
            <w:r>
              <w:rPr>
                <w:sz w:val="20"/>
                <w:szCs w:val="20"/>
              </w:rPr>
              <w:t>», проведена инвентаризация указанных мер социальной поддержки, предоставляемых за счет бюджета Северо-Енисейского района, сформирован перечень МПА, необходимых для разработки; принято участие в разработке всех муниципальных правовых актов по реализации указанных задач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 информация направлена на имя Главы Северо-Енисейского райо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тдельных поручений Главы Северо-Енисейского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ение руководителя Финансового управления, связанное с исполнением функций Финансового управления администрации Северо-Енисей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астие в формировании Плана работы Финансового управления администрации Северо-Енисейского района на следующий финансовый год и  внесении в него изменений;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от всех специалистов Финансового управления администрации Северо-Енисейского района отчетов о проделанной работе за истекший месяц, на их основе подготовка свода информации о работе финансового органа за истекший месяц, направление сформированной  информации на имя Главы Северо-Енисейского района  об исполнении поручения Главы Северо-Енисейского района</w:t>
            </w:r>
            <w:r>
              <w:rPr>
                <w:color w:val="FF0000"/>
                <w:sz w:val="20"/>
                <w:szCs w:val="20"/>
              </w:rPr>
              <w:t xml:space="preserve"> от 17.03.2014</w:t>
            </w:r>
            <w:r>
              <w:rPr/>
              <w:t xml:space="preserve"> о </w:t>
            </w:r>
            <w:r>
              <w:rPr>
                <w:sz w:val="20"/>
                <w:szCs w:val="20"/>
              </w:rPr>
              <w:t>предоставлении ежемесячных отчетов специалист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лана работы Финансового управления администрации Северо-Енисейского района на следующий месяц с учетом показателей результативности деятельности финансового органа муниципального образования, утвержденными в программных мероприятиях муниципальной программы «Управление муниципальными финансами» постановлением администрации Северо-Енисейского района от 22.10.2013 № 536-п по исполнению  поручения Главы Северо-Енисейского района</w:t>
            </w:r>
            <w:r>
              <w:rPr>
                <w:color w:val="FF0000"/>
                <w:sz w:val="20"/>
                <w:szCs w:val="20"/>
              </w:rPr>
              <w:t xml:space="preserve"> от 13.05.2019 № 2079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опросов для включения в </w:t>
            </w:r>
            <w:r>
              <w:rPr>
                <w:color w:val="FF0000"/>
                <w:sz w:val="20"/>
                <w:szCs w:val="20"/>
              </w:rPr>
              <w:t>План работы Северо-Енисейского районного Совета депутатов</w:t>
            </w:r>
            <w:r>
              <w:rPr>
                <w:sz w:val="20"/>
                <w:szCs w:val="20"/>
              </w:rPr>
              <w:t xml:space="preserve"> на следующий финансовый год по полугодиям по установленной форме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опросов для включения в </w:t>
            </w:r>
            <w:r>
              <w:rPr>
                <w:color w:val="FF0000"/>
                <w:sz w:val="20"/>
                <w:szCs w:val="20"/>
              </w:rPr>
              <w:t>План работы администрации Северо-Енисейского района</w:t>
            </w:r>
            <w:r>
              <w:rPr>
                <w:sz w:val="20"/>
                <w:szCs w:val="20"/>
              </w:rPr>
              <w:t xml:space="preserve"> на следующий финансовый год по полугодиям по установленной форм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казанных документов чере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программный продукт администрации Северо-Енисейского района </w:t>
            </w:r>
            <w:r>
              <w:rPr>
                <w:rStyle w:val="InternetLink"/>
                <w:sz w:val="20"/>
                <w:szCs w:val="20"/>
              </w:rPr>
              <w:t>Lotus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тдельных поручений руководителя Финансового управления администрации Северо-Енисейского район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Ежедневное участие в согласовании муниципальных правовых актов, издаваемых Северо-Енисейским районным Советом депутатов, администрацией Северо-Енисейского района, Финансовым управлением администрации Северо-Енисей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и анализ нормативных правовых актов, издаваемых органами государственной власти Российской Федерации, Красноярского края с использованием информационных ресурсо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учение и анализ нормативных правовых актов, издаваемых органами государственной власти Российской Федерации, Красноярского края с использованием информационных ресурсов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hyperlink r:id="rId7">
              <w:r>
                <w:rPr>
                  <w:rStyle w:val="InternetLink"/>
                </w:rPr>
                <w:t>http://zakon.krskstate.ru/</w:t>
              </w:r>
            </w:hyperlink>
            <w:r>
              <w:rPr/>
              <w:t xml:space="preserve">,  </w:t>
            </w:r>
            <w:hyperlink r:id="rId8">
              <w:r>
                <w:rPr>
                  <w:rStyle w:val="InternetLink"/>
                </w:rPr>
                <w:t>http://www.krskstate.ru/virus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http://www.krskstate.ru/governor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http://www.krskstate.ru/government/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х ресурсов Консультант Плюс, информационно-телекоммуникационной сети «Интернет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, поступающей в официальном порядке в Финансовое управление администрации Северо-Енисейского района из органов государственной власти Российской Федерации, Красноярского кра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ов муниципальных правовых актов (</w:t>
            </w:r>
            <w:r>
              <w:rPr>
                <w:color w:val="FF0000"/>
                <w:sz w:val="20"/>
                <w:szCs w:val="20"/>
              </w:rPr>
              <w:t>в том числе приказов финансового органа</w:t>
            </w:r>
            <w:r>
              <w:rPr>
                <w:sz w:val="20"/>
                <w:szCs w:val="20"/>
              </w:rPr>
              <w:t xml:space="preserve">)  в  целях реализации актов Президента Российской Федерации, Правительства Российской Федерации, Губернатора Красноярского края, Правительства Красноярского края, связанных с дополнительными мерами, направленными на предупреждение распространения коронавирусной инфекции, вызванной </w:t>
            </w:r>
            <w:r>
              <w:rPr/>
              <w:t>2019-nCoV</w:t>
            </w:r>
            <w:r>
              <w:rPr>
                <w:sz w:val="20"/>
                <w:szCs w:val="20"/>
              </w:rPr>
              <w:t>, на территории Северо-Енисейского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специалистами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субсидии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на территории Северо-Енисейского района  в части компенсации расходов, связанных с закупкой медицинских изделий для Краевого государственного бюджетного учреждения здравоохранения «Северо-Енисейская районная больница»;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финансовом обеспечении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 инфекции на территории Северо-Енисейского района  в части поставки (закупки)  оборудования  для укомплектования  ПЦР лаборатории у единственного поставщика (подрядчика, исполните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юридической работ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rPr/>
      </w:pPr>
      <w:r>
        <w:rPr>
          <w:sz w:val="28"/>
          <w:szCs w:val="28"/>
        </w:rPr>
        <w:t>Северо-Енисейского района                                                                                                                                           Т.В.Ковтун</w:t>
      </w:r>
    </w:p>
    <w:sectPr>
      <w:footerReference w:type="default" r:id="rId11"/>
      <w:type w:val="nextPage"/>
      <w:pgSz w:orient="landscape" w:w="16838" w:h="11906"/>
      <w:pgMar w:left="1134" w:right="1134" w:gutter="0" w:header="0" w:top="54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15">
    <w:name w:val="Основной текст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>
      <w:rFonts w:ascii="Georgia" w:hAnsi="Georgia" w:cs="Georgi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 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se.ru/" TargetMode="External"/><Relationship Id="rId3" Type="http://schemas.openxmlformats.org/officeDocument/2006/relationships/hyperlink" Target="http://admse.ru/" TargetMode="External"/><Relationship Id="rId4" Type="http://schemas.openxmlformats.org/officeDocument/2006/relationships/hyperlink" Target="http://admse.ru/" TargetMode="External"/><Relationship Id="rId5" Type="http://schemas.openxmlformats.org/officeDocument/2006/relationships/hyperlink" Target="http://admse.ru/" TargetMode="External"/><Relationship Id="rId6" Type="http://schemas.openxmlformats.org/officeDocument/2006/relationships/hyperlink" Target="http://admse.ru/" TargetMode="External"/><Relationship Id="rId7" Type="http://schemas.openxmlformats.org/officeDocument/2006/relationships/hyperlink" Target="http://zakon.krskstate.ru/" TargetMode="External"/><Relationship Id="rId8" Type="http://schemas.openxmlformats.org/officeDocument/2006/relationships/hyperlink" Target="http://www.krskstate.ru/virus" TargetMode="External"/><Relationship Id="rId9" Type="http://schemas.openxmlformats.org/officeDocument/2006/relationships/hyperlink" Target="http://www.krskstate.ru/governor" TargetMode="External"/><Relationship Id="rId10" Type="http://schemas.openxmlformats.org/officeDocument/2006/relationships/hyperlink" Target="http://www.krskstate.ru/government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4:10:00Z</dcterms:created>
  <dc:creator>rabota</dc:creator>
  <dc:description/>
  <cp:keywords/>
  <dc:language>en-US</dc:language>
  <cp:lastModifiedBy>user</cp:lastModifiedBy>
  <cp:lastPrinted>2023-01-11T18:32:00Z</cp:lastPrinted>
  <dcterms:modified xsi:type="dcterms:W3CDTF">2023-01-12T09:53:00Z</dcterms:modified>
  <cp:revision>62</cp:revision>
  <dc:subject/>
  <dc:title/>
</cp:coreProperties>
</file>