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 xml:space="preserve">Приложение 2 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 xml:space="preserve">к  приказу Финансового управления </w:t>
      </w:r>
    </w:p>
    <w:p>
      <w:pPr>
        <w:pStyle w:val="Heading"/>
        <w:jc w:val="right"/>
        <w:rPr/>
      </w:pPr>
      <w:r>
        <w:rPr>
          <w:bCs/>
          <w:sz w:val="24"/>
        </w:rPr>
        <w:t>администрации Северо-Енисейского района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от  30.12.2022 № 213-ОД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аботы отдела учёта и отчётности Финансов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 за 2022 го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764"/>
        <w:gridCol w:w="2510"/>
        <w:gridCol w:w="25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существляющий сбор информ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сполнен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сполнителя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сячного отчёта об исполнении бюджета Северо-Енисейского района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;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ф.0503317;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17-НП);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28-НП)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месячной отчётности по исполнению сметы доходов и расходов по Финансовому управлению администрации Северо-Енисейского района: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получателя средств бюджета ф.0503127;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квартального отчёта об исполнении бюджета Северо-Енисейского района для предоставления в Министерство финансов Красноярского края: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 движении денежных средств ф.0503323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об исполнении бюджета Северо-Енисейского района по ф. 0503360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ебиторской и кредиторской задолженности ф.0503369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Сведения о количестве подведомственных учреждений ф.0503361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ф.0503317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17-НП)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28-НП)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учреждением плана его финансово-хозяйственной деятельности ф.0503737с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по дебиторской и кредиторской задолженности ф. 0503769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ведения об остатках денежных средств учреждения ф. 0503779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квартального отчёта об исполнении сметы доходов и расходов по Финансовому управлению администрации Северо-Енисейского района: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получателя средств бюджета ф.0503127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ф.0503160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количестве подведомственных учреждений ф.0503161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ебиторской и кредиторской задолженности ф.0503169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вижении денежных средств ф.050312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составление годового отчёта об исполнении бюджета Северо-Енисейского района для предоставления в Министерство финансов Красноярского кра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) справка по заключению счетов бюджетного учета отчетного финансового года ф.0503110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аланс исполнения бюджета Северо-Енисейского района ф.0503140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отчет об исполнении консолидированного бюджета субъекта Российской Федерации и бюджета территориального государственного внебюджетного фонда ф.0503317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баланс исполнения консолидированного бюджета субъекта Российской Федерации и бюджета территориального государственного внебюджетного фонда ф.050332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5) консолидированный отчет о финансовых результатах деятельности ф.0503321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6) консолидированный отчет о движении денежных средств ф.0503323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7) 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 ф.0503324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пояснительная записка об исполнении бюджета Северо-Енисейского района по ф. 050336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9) сведения о количестве подведомственных участников бюджетного процесса, учреждений и государственных (муниципальных) унитарных предприятий и публично-правовых образований ф.0503361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сведения об исполнении консолидированного бюджета ф.0503364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сведения о движении нефинансовых активов консолидированного бюджета ф.0503368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сведения по дебиторской и кредиторской задолженности ф. 0503369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3) сведения о финансовых вложениях ф.0503371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4) сведения о государственном (муниципальном) долге, предоставленных бюджетных кредитах консолидированного бюджета ф.0503372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5) сведения об изменениях остатков валюты баланса ф.0503373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6)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. 0503374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7) сведения об использовании информационно-коммуникационных технологий в консолидированном бюджете ф.0503377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) отчет о финансовых результатах деятельности учреждения ф.0503721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) баланс государственного (муниципального) учреждения ф.0503730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) отчет об исполнении учреждением плана его финансово-хозяйственной деятельности ф.0503737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1) 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2) 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) сведения о движении нефинансовых активов учреждения ф.0503768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4) сведения о движении нефинансовых активов учреждения ф. 0503768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5) сведения о движении нефинансовых активов учреждения ф. 0503768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) сведения о движении нефинансовых активов учреждения ф.0503768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7) 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8) сведения по дебиторской и кредиторской задолженности ф. 0503769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9) 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0) 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) сведения об изменениях остатков валюты баланса учреждения ф. 0503773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2) сведения об изменениях остатков валюты баланса учреждения ф.050377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3) сведения об изменениях остатков валюты баланса учреждения ф. 0503773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) сведения об остатках денежных средств учреждения ф. 0503779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5) справка о состоянии задолженности по долговым обязательствам муниципальных образова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) сведения об остатках денежных средств бюдже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) остатки средств бюдже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) отчет об использовании бюджетных ассигнований резервного фонда администрации Северо-Енисейского района за год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составление годового отчёта об исполнении сметы доходов и расходов по Финансовому управлению администрации Северо-Енисейского района и пояснительной записки к отчету:</w:t>
            </w:r>
          </w:p>
          <w:p>
            <w:pPr>
              <w:pStyle w:val="Style15"/>
              <w:numPr>
                <w:ilvl w:val="0"/>
                <w:numId w:val="2"/>
              </w:numPr>
              <w:ind w:left="371" w:firstLine="1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6"/>
                <w:szCs w:val="26"/>
              </w:rPr>
              <w:t>правка по заключению счетов бюджетного учета отчетного финансового года ф.0503110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финансовых результатах деятельности получателя средств бюджета ф.0503121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по консолидируемым расчетам ф.0503125; 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получателя средств бюджета ф.0503127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бюджетных обязательствах ф.0503128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 исполнения бюджета получателя средств бюджета ф.0503130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ф.0503160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количестве подведомственных учреждений ф.0503161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вижении нефинансовых активов ф.0503168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ебиторской и кредиторской задолженности ф.0503169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б изменении остатков валюты баланса ф.0503173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2.Главная книга ф.05040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дового отчёта об исполнении бюджета Северо-Енисейского района в Контрольно-счетную комиссию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дового отчёта об исполнении сметы доходов и расходов по Финансовому управлению администрации Северо-Енисейского района в Контрольно-счетную комиссию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в Министерство финансов Красноярского края (кабинет 406) расшифровка по доходам бюджета Северо-Енисейского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месячной, квартальной, годовой бюджетной, бухгалтерской отчетности, предоставленной ГРБС района в Финансовое управление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ёт в Министерство финансов Красноярского края «Сведения  по кредиторской задолженности по загротной плате»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налоговой декларации по налогу на прибыль организаци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налоговой декларации по налогу на добавленную стоимость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ение заявления о предоставлении льготы по налогу на имущество организаци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ение заявления о предоставлении льготы по транспортному налогу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ведений о доходах физических лиц за год в налоговый орган ф.2-НДФ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расчета сумм налога на доходы физических лиц, исчисленных и удержанных налоговым агентом в налоговый орган ф.6-НДФ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застрахованных лицах в Пенсионный фонд форма СЗВ-М ПФР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енсионного фонда РФ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едения о застрахованных лицах в Пенсионный фонд форма СЗВ-ТД ПФР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енсионного фонда РФ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едения о застрахованных лицах в Пенсионный фонд форма СЗВ-СТАЖ ПФР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енсионного фонда РФ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о страховым взносам в налоговый орг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тистические отчёты по Финансовому управлению администрации Северо-Енисейского района (П4,П4(НЗ), 1-Т(МС), 1МО, П2, 1ТР, 2-МС, 3-информ, 4-ТЭР, 1-МБ и др.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ста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ение Финансовым управлением администрации Северо-Енисейского района  от имени администрации Северо-Енисейского района отчетности по межбюджетным трансфертам (форма 0503324) «Отчет об использовании межбюджетных трансфертов» в Министерства, агентства Красноярского края: финансов, социальной политики, образования и науки, здравоохранения, строительства и архитектуры,  Агентство по гражданской обороне  и др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а, агентства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отчетности об использовании межбюджетных трансфертов Финансовым управлением администрации Северо-Енисейского района в Министерства Красноярского края по краевым и федеральным средствам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я о закупках товаров, работ, услуг у единственного поставщика Финансовым управлением администрации Северо-Енисейского района в отдел муниципального заказа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муниципального заказа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 численности муниципальных служащих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 в бюджетно-экономический отдел Финансового управления администрации Северо-Енисейского района о размере начисленных и выплаченных сумм выплат, обеспечивающих уровень заработной платы работников бюджетной сферы не ниже размера минимальной заработной платы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 среднесписочной численности муниципальных служащих, фактических затратах на денежное содержание муниципальных служащих, среднесписочной численности работников, оплата труда которых осуществляется по НСО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б использовании муниципального дорожного фонда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 начисленных и поступивших доход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по реализации мероприятий по росту доходов, оптимизации расходов, совершенствованию межбюджетных отношений и долговой полити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по ф.14-М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«план и исполнение доходов и расходов консолидированного бюджета муниципального образования» ф.</w:t>
            </w:r>
            <w:r>
              <w:rPr>
                <w:sz w:val="26"/>
                <w:szCs w:val="26"/>
                <w:lang w:val="en-US"/>
              </w:rPr>
              <w:t>PL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«Сети и штаты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шифровки к годовому отчету (капитальные вложения, фактические расходы на содержание, информация о сети, расшифровка КОСГУ 310, сведения по уровню заработной платы) в 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на официальном сайте Северо-Енисейского района  и в средствах массовой информации отчета об исполнении бюджета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отчета об исполнении бюджета Северо-Енисейского района в Северо-Енисейский районный Совет депута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Енисейский районный Совет депутат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тчета о проделанной работе за текущий год и плана на следующий год по отделу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тчета о проделанной работе за месяц по отделу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, утверждение  штатного расписания Финансового управления администрации Северо-Енисейского района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наний специалистами отдела учета и отчетности Финансового управления администрации Северо-Енисейского района (изучение бюджетного законодательства,  справочной информации Министерства финансов Российской Федерации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дение учета по выдаче моющих средств и индивидуальных средств защиты водителю автомобиля Финансового управления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графика отпусков сотрудников отдела учета и отчет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и их применение в работе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журнала учета рабочего времени работнико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должностных инструкций на специалистов отдела учета и отчетности Финансового управления администрации Северо-Енисейского района и внесение в них изменений и дополнений, составление договоров о полной индивидуальной материальной ответств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 карточек-справок ф.0504417 по работникам Финансового управления администрации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заданий, указаний и распоряжений руководителя Финансового управления администрации Северо-Енисейского района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ротокола на утверждение количества баллов, стоимости баллов работников Финансового управления администрации Северо-Енисейского района переведенных на НСО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табеля учета рабочего времени сотрудников 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ротокола комиссии по установлению надбавки за выслугу лет сотрудникам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сотрудников отдела учета и отчетности на еженедельном «всеобуче»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ждение курсов повышения квалификации в образовательных учреждениях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документацией, поступающей в Финансовое управление администрации Северо-Енисейского района  по электронной почт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сдача в архив документов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ка заявок на финансирование и оформление расходных уведомлений  по бюджетным средствам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юджетного учёта по исполнению бюджета Северо-Енисейского района с использованием программы АЦК-Финанс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8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 журнала и оформление доверенностей на получение материальных ценностей, выданных Финансовым управлением администрации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журнала и оформление путевых листов 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ое копирование программных продуктов «1С: Бухгалтерия 8»; «Заработная плата и кадры»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Финансовым управлением администрации Северо-Енисейского района  в программе СУФД заявок на возврат неиспользованных МБТ в Министерства, агентства Красноярского кра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Финансового управления администрации Северо-Енисейского района  с ГРБС, ПБС, бюджетными учреждениями района по вопросам организации бюджетного учёта, другим вопроса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Финансовым управлением администрации Северо-Енисейского района  разъяснительных писем для бюджетополучателей района в целях сдачи бюджетной отчет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ым управлением администрации Северо-Енисейского района  инвентаризации нефинансовых активов, материальных запасов, денежных средств, расчётов с дебиторами и кредиторами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ым управлением администрации Северо-Енисейского района  актов-сверок с дебиторами и кредитора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и товаров, работ, услу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ёта Финансового управления администрации Северо-Енисейского района с использованием программы 1С Бухгалтерия, 1С Зарпла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заработной платы, очередных и учебных отпусков, пособий по листкам временной  нетрудоспособности, командировочных, иным обязательствам  Финансового управления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налогов с фонда оплаты труда Финансового управления администрации Северо-Енисейского района в бюджетную систему Российской Федер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, Государственное учреждение-Красноярское региональное отделение Фонда социального страхования Российской Федер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бюджетных смет, обоснование к смете, внесение изменений в бюджетную смету 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дача неиспользованных наличных средств через банковскую карту в кредитную организацию Финансовым управлением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анцелярских товаров и расходных материалов для нужд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 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платежей на счета физических лиц (безналичная форма оплаты труда, командировочные расходы, возмещение произведенных расходов и др. платежи) по Финансовому управлению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ники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равок  по заработной плате и прочих документов по заявлениям работнико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ники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ведомости на списание топлива, материальных ценностей, основных средств по Финансовому управлению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заявок на кассовый расход, заявок на получение наличных средств, заявок на возврат, уведомлений на уточнение и принадлежность вида платежей в ПП СУФД Финансовым управлением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внесение изменений) положения об учетной политике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инвентарных карточек учета основных средств, карточек учета материальных ценностей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чих мест для пользователей. Устранение неполадок  в работе оборудования и программного обеспечения сети, сервера, персональных компьютеров и пр. Осуществление заправки картриджей, принтеров и ксероксов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кассовых документов, отчетности по кассе. Составление ведомостей на выдачу и актов на списание материальных ценностей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документов по исполнению бюджета Северо-Енисейского района, загрузка (выгрузка) файлов из программы СУФД по обмену с федеральным казначейством  в программу АЦК-Финанс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рограммы СУФД по обмену с федеральным казначейством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сведений о рейтинге администраторов доходов бюджета Северо-Енисейского района в Государственной информационной системе о государственных и муниципальных платежах из программы СУФ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рограммы СКИФ по месячной и годовой отчётности, резервное копирование базы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рограммы АЦК Финансы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служивание программы Референт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ёт кредитов, полученных в кредитных организациях и из краевого бюджета,  начисление процентов  по ним,  обработка документов в программе АЦК Финансы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новых данных в бюджетно-экономический отдел Финансового управления администрации Северо-Енисейского района при составлении проекта бюджета Северо-Енисейского района на очередной финансовый г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документов на получение и возврат кредитов от кредитных организаций от имени муниципального образования  Северо-Енисейский район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тчётности по использованию кредитов для предоставления в кредитные организации Финансовым управлением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вопросы, непосредственно связанные с исполнением работниками отдела своих должностных обязанносте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движения средств местного бюджета (доходы, расходы, источники) для руководителя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ы Финансового управления администрации Северо-Енисейского района на запросы Минфина Красноярского края, учреждений, организаци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сведений о принятых бюджетных обязательствах Финансовым управлением администрации Северо-Енисейского района в ПП СУФД для УФК, также отправка сканированных копий договоров, контрактов и др. документов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, внесение изменений в муниципальную программу «Управление финансами Северо-Енисейского района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еализации муниципальной программы Северо-Енисейского района «Управление муниципальными финансами»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в срок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и размещение (внесение изменений) плана-графика размещения заказов на поставки товаров, выполнение работ, оказание услуг для нужд Финансового управления администрации Северо-Енисейского района и внесение в него изменений на Официальном сайте в информационно-телекоммуникационной сети Интернет по адресу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 в информационно-телекоммуникационной сети Интернет по адресу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договоров, дополнительных соглашений по  договорам на услуги на текущий и следующий финансовый год по текущей деятель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и товаров, работ, услу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заявок на закупку товаров, работ, услуг, оформление технического задания (спецификации), обоснование начальной (максимальной) цены контракта, проекта контракта  для направления в отдел муниципального заказа администрации Северо-Енисейского района (уполномоченный орган в сфере закупок)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муниципального заказа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щение на Официальном сайте в информационно-телекоммуникационной сети Интернет по адресу 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сведений об исполнении контрактов, ведение реестра контрактов, формирование отчетов по исполненным контракта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 в информационно-телекоммуникационной сети Интернет по адресу </w:t>
            </w: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на прохождение диспансеризации муниципальных служащих, ведение журнала, составление плана и графика по Финансовому управлению администрации Северо-Енисейского района, ознакомление под роспись работнико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БУЗ Северо-Енисейская ЦР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отчета по осуществлению закупок у субъектов малого предпринимательства на сайте в соответствии с Федеральным законом № 44-Ф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 в информационно-телекоммуникационной сети Интернет по адресу </w:t>
            </w: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едача информации в Министерство финансов Красноярского края по размещению информации муниципальными учреждениям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ответов (отчетов) на запросы администрации Северо-Енисейского района в ПП ЛОТУС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еречня получателей бюджетных средств (включение, исключение), направление его в УФК Красноярского края через ПП СУФД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текущего финансового года по муниципальному образованию Северо-Енисейский райо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еобходимой информации на стендах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на официальном сайте Северо-Енисейского района в разделе «Финансы» в сети интерне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, ведение муниципальной долговой книги бюджета Северо-Енисейского района, ее предоставление в Министерство финансов Красноярского края, кредитные организации, выдавшие кредитные средств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иказа на утверждение кодов администраторов доходов и источников внутреннего финансирования дефицита бюджета  Северо-Енисейского района, предоставление приказа в УФК по Красноярскому кра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иторинг рейтинга Северо-Енисейского района в части актуальности и своевременного размещения информации муниципальными учреждениями района о своей деятельност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дение Сводного реестра учреждений Северо-Енисейского района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расходных обязательств Финансового управления администрации Северо-Енисейского района, предоставление фрагмента реестра расходных обязательств в 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ведений в Военный комиссариат Северо-Енисейского района о наличии и техническом состоянии транспортных средст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иат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едоставление в Комитет </w:t>
            </w:r>
            <w:r>
              <w:rPr>
                <w:sz w:val="26"/>
                <w:szCs w:val="26"/>
              </w:rPr>
              <w:t>по управлению муниципальным имуществом администрации Северо-Енисей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сведений о юридическом лице и сведений об объектах учета</w:t>
            </w:r>
            <w:r>
              <w:rPr>
                <w:sz w:val="26"/>
                <w:szCs w:val="26"/>
              </w:rPr>
              <w:t xml:space="preserve">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итет </w:t>
            </w:r>
            <w:r>
              <w:rPr>
                <w:sz w:val="26"/>
                <w:szCs w:val="26"/>
              </w:rPr>
              <w:t>по управлению муниципальным имуществом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бота в государственной межведомственной информационной системе централизованного учета объектов земельно-имущественного комплекса Красноярского края (ГМИС) на сайте </w:t>
            </w:r>
            <w:r>
              <w:rPr>
                <w:bCs/>
                <w:sz w:val="26"/>
                <w:szCs w:val="26"/>
                <w:lang w:val="en-US"/>
              </w:rPr>
              <w:t>zik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krskstate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r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внеплановых тематических проверок по заданию Главы Северо-Енисейского района и заместителя главы района по финансам и бюджетному устройству, руководителя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целях осуществления превентивных мер, направленных на предупреждение распространения коронавирусной инфекции, вызванной 2019-</w:t>
            </w:r>
            <w:r>
              <w:rPr>
                <w:bCs/>
                <w:sz w:val="26"/>
                <w:szCs w:val="26"/>
                <w:lang w:val="en-US"/>
              </w:rPr>
              <w:t>nCoV</w:t>
            </w:r>
            <w:r>
              <w:rPr>
                <w:bCs/>
                <w:sz w:val="26"/>
                <w:szCs w:val="26"/>
              </w:rPr>
              <w:t>, приобретение и выдача средств индивидуальной защиты работникам</w:t>
            </w:r>
            <w:r>
              <w:rPr>
                <w:sz w:val="26"/>
                <w:szCs w:val="26"/>
              </w:rPr>
              <w:t xml:space="preserve"> Финансового управления администрации Северо-Енисейского район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заявок на подключение к системе «Электронный бюджет» с указанием полномочий участников систем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ормирование заявок на регистрацию уполномоченных лиц участников системы «Электронный бюджет»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готовка сертификата ключа электронной цифровой подписи работникам </w:t>
            </w:r>
            <w:r>
              <w:rPr>
                <w:sz w:val="26"/>
                <w:szCs w:val="26"/>
              </w:rPr>
              <w:t>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яющий центр УФК по Красноярскому краю, Удостоверяющий центр Министерства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сение информация о детализации финансовой отчетности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сение информация о сроках предоставления бюджетной отчетности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сение информации о сводной бюджетной и бухгалтерской отчетности муниципального образования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ср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учета и отчетност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>администрации Северо-Енисейского района                                                                                                                         О.И. Полонская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6:00Z</dcterms:created>
  <dc:creator>bud</dc:creator>
  <dc:description/>
  <cp:keywords/>
  <dc:language>en-US</dc:language>
  <cp:lastModifiedBy>User4</cp:lastModifiedBy>
  <cp:lastPrinted>2023-01-12T17:58:00Z</cp:lastPrinted>
  <dcterms:modified xsi:type="dcterms:W3CDTF">2023-01-12T10:59:00Z</dcterms:modified>
  <cp:revision>16</cp:revision>
  <dc:subject/>
  <dc:title>ПЛАН</dc:title>
</cp:coreProperties>
</file>