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7.2021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5-10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1 год и плановый период 2022 - 2023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4.12.2020 года № 55-5 «О бюджете Северо-Енисейского района на 2021 год и плановый период 2022 - 2023 годов» (в редакции решений от 23.12.2020 № 70-5, от 05.03.2021 № 100-6, от 23.03.2021 № 110-7, от 23.04.2021 № 130-8, от 07.06.2021 № 135-9, от 16.06.2021 № 139-9, от 23.06.2021 № 150-9),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1) цифры «2 778 208,6» заменить цифрами «2 778 828,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3 378 348,3» заменить цифрами «3 396 293,7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3) цифры «600 139,7» заменить цифрами «617 465,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600 139,7» заменить цифрами «617 465,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516 297,0» заменить цифрами «516 916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376 019,7» заменить цифрами «376 424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121 739,4» заменить цифрами «121 954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пункте 1 статьи 14 решения цифры «710 567,2» заменить цифрами «685 963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в пункте 1 статьи 15 решения цифры «100 116,8» заменить цифрами «97 444,0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в пункте 1 статьи 16 решения цифры «1 390 155,8» заменить цифрами «1 352 327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 пункте 1 цифры «609 535,4» заменить цифрами «610 178,5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 пункте 2 цифры «160 458,7» заменить цифрами «156 067,2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14 715,2» заменить цифрами «14 808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 цифры «14 715,2» заменить цифрами «14 808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8) в статье 2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одпункт 1) дополнить подпунктом б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«б) субсидия на финансовое обеспечение мероприятий (выполнение работ)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 на территории Северо-Енисейского района, в части финансового обеспечения выполненных работ, связанных с содержанием административного здания, расположенного по адресу: Маяковского ул., 12 зд., Северо-Енисейский гп Северо-Енисейского района Красноярского края, 663282, на базе которого временно развернут дополнительно к имеющемуся (в краевом государственном бюджетном учреждении здравоохранения «Северо-Енисейская районная больница») коечный фонд для лечения на территории Северо-Енисейского района лиц, заболевших новой коронавирусной инфекцией (COVID-19), в количестве 47 коек в период с 01.03.2021 года по 10.03.2021 года» в 2021 году в сумме 102,7 тыс. рублей, в 2022 году в сумме 0,0 тыс. рублей, в 2023 году в сумме 0,0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дополнить решение статьей 2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3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 Субсидии на возмещение фактически понесенных затрат, связанных с владением, пользованием и распоряжением имуществом, находящимся в муниципальной собственности в части осуществления уставной деятельности юридических лиц в сфере жилищно-коммунального хозяйств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становить, что за счет средств бюджета Северо-Енисейского района в связи с осуществлением органами местного самоуправления Северо-Енисейского района полномочий, связанных с владением, пользованием имуществом, находящимся в муниципальной собственности в сфере жилищно-коммунального хозяйства, предоставляются субсид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) на возмещение фактически понесенных затрат, связанных с владением, пользованием и распоряжением имуществом, находящимся в муниципальной собственности в части осуществления уставной деятельности юридических лиц в сфере жилищно-коммунального хозяйства на основании решения Северо-Енисейского районного Совета депутатов от 12 июля 2021 № 154-10 «О субсидии на возмещение фактически понесенных затрат, связанных с владением, пользованием имуществом, находящимся в муниципальной собственности в части осуществления уставной деятельности юридических лиц в сфере жилищно-коммунального хозяйства в 2021 году» в соответствии с муниципальной программой «Управление муниципальным имуществом», утвержденной постановлением администрации Северо-Енисейского района от 29.10.2013 № 567-п, в 2021 году в сумме 61 783,5 тыс. рублей, в 2022 году в сумме 0,0 тыс. рублей, в 2023 году в сумме 0,0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0) в пункте 1 статьи 24 решения после цифр «, 2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 дополнить цифрами «, 2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в статье 25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1 цифры «134 699,4» заменить цифрами «128 515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 цифры «101 267,2» заменить цифрами «95 083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в статье 30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2 293,3» заменить цифрами «2 218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620,9» заменить цифрами «620,8», цифры «1 258,3» заменить цифрами «1 183,3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3) в статье 32 реш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 пункте 1 цифры «10 370,5» заменить цифрами «9 481,5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4) в пункте 1 статьи 3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 решения цифры «116 644,0» заменить цифрами «108 592,6»;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Cs/>
          <w:sz w:val="28"/>
          <w:szCs w:val="28"/>
        </w:rPr>
        <w:t xml:space="preserve">15) </w:t>
      </w:r>
      <w:r>
        <w:rPr>
          <w:sz w:val="28"/>
          <w:szCs w:val="28"/>
        </w:rPr>
        <w:t>приложения 1, 2, 4, 5, 6, 7, 8, 9, 10, 11, 12, 13, 14, 15, 16, 21, 25 к решению изложить в новой редакции согласно приложениям 1, 2, 3, 4, 5, 6, 7, 8, 9, 10, 11, 12, 13, 14, 15, 16, 17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стоящее решение вступает в силу в день, следующий за днем его официального опубликования </w:t>
      </w:r>
      <w:r>
        <w:rPr/>
        <w:t>в газете «Северо-Енисейский Вестник».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38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742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Заместитель председателя Северо-Енисейского 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Л.С. Шевцов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>«12» июля 2021 г.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napToGrid w:val="false"/>
              <w:ind w:left="59" w:hanging="1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59" w:hanging="1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ременно исполняющий полномочия Главы Северо-Енисейского района, первый заместитель главы района </w:t>
            </w:r>
          </w:p>
          <w:p>
            <w:pPr>
              <w:pStyle w:val="Normal"/>
              <w:ind w:left="59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______________ А.Н. Рябце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>«12» июля 2021 г.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4</cp:lastModifiedBy>
  <cp:lastPrinted>2021-07-09T14:44:00Z</cp:lastPrinted>
  <dcterms:modified xsi:type="dcterms:W3CDTF">2021-07-09T09:13:00Z</dcterms:modified>
  <cp:revision>1055</cp:revision>
  <dc:subject/>
  <dc:title/>
</cp:coreProperties>
</file>