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285" cy="617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574"/>
        <w:gridCol w:w="654"/>
        <w:gridCol w:w="239"/>
      </w:tblGrid>
      <w:tr>
        <w:trPr>
          <w:trHeight w:val="1134" w:hRule="atLeast"/>
        </w:trPr>
        <w:tc>
          <w:tcPr>
            <w:tcW w:w="963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67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4574" w:type="dxa"/>
            <w:tcBorders/>
            <w:vAlign w:val="center"/>
          </w:tcPr>
          <w:p>
            <w:pPr>
              <w:pStyle w:val="Normal"/>
              <w:ind w:left="19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63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п Северо-Енисей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Об  исполнении бюджета Северо-Енисейского района за 2017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татья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Северо-Енисейского района за 2017 год, в том числе: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по доходам в сумме 1 904 231,6 тыс. рублей и расходам в сумме 2 027 687,7 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бюджета Северо-Енисейского района с дефицитом в сумме 123 456,1 тыс. рублей;</w:t>
            </w:r>
          </w:p>
          <w:p>
            <w:pPr>
              <w:pStyle w:val="ConsNormal"/>
              <w:widowControl/>
              <w:tabs>
                <w:tab w:val="clear" w:pos="720"/>
                <w:tab w:val="left" w:pos="540" w:leader="none"/>
                <w:tab w:val="left" w:pos="900" w:leader="none"/>
                <w:tab w:val="left" w:pos="1080" w:leader="none"/>
              </w:tabs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о источникам внутреннего финансирования дефицита бюджета Северо-Енисейского района в сумме 123 456,1 тыс. рублей;</w:t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твердить исполнение бюджета Северо-Енисейского района за 2017 год со следующими показателями: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еверо-Енисейского района по кодам классификации доходов бюджета согласно приложению 4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ведомственной структуре расходов согласно приложению 6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 бюджета Северо-Енисейского района по разделам и подразделам бюджетной классификации расходов бюджетов Российской Федерации согласно приложению 5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 внутреннего финансирования дефицита бюджета Северо-Енисейского района по кодам классификации источников финансирования дефицита бюджета района согласно приложению 1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, предоставленных бюджету Северо-Енисейского района согласно приложениям 9 – 11 к настоящему решению;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ми показателями, установленными Бюджетным кодексом Российской Федерации и Положением о бюджетном процессе Северо-Енисейского района согласно приложениям 2, 3, 7, 8, 12 - 25 к настоящему решению.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ind w:firstLine="54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2</w:t>
            </w:r>
          </w:p>
          <w:p>
            <w:pPr>
              <w:pStyle w:val="Con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900" w:leader="none"/>
              </w:tabs>
              <w:ind w:firstLine="54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стоящее решение вступает в силу в день, следующий за днем его официального опубликования в газете «Северо-Енисейский Вестник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10289" w:type="dxa"/>
            <w:gridSpan w:val="3"/>
            <w:tcBorders/>
          </w:tcPr>
          <w:tbl>
            <w:tblPr>
              <w:tblW w:w="100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  <w:gridCol w:w="448"/>
            </w:tblGrid>
            <w:tr>
              <w:trPr>
                <w:trHeight w:val="1083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Северо-Енисей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ого Совета депутатов                                                           Т.Л. Калини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ind w:right="-539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Северо-Енисейского района                                       И.М. Гайнутдинов               </w:t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3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-2127" w:leader="none"/>
                    </w:tabs>
                    <w:snapToGrid w:val="false"/>
                    <w:ind w:firstLine="72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Дата подписания:</w:t>
      </w:r>
    </w:p>
    <w:p>
      <w:pPr>
        <w:pStyle w:val="TextBody"/>
        <w:tabs>
          <w:tab w:val="clear" w:pos="720"/>
          <w:tab w:val="left" w:pos="-2127" w:leader="none"/>
        </w:tabs>
        <w:rPr/>
      </w:pPr>
      <w:r>
        <w:rPr>
          <w:szCs w:val="28"/>
        </w:rPr>
        <w:t>«      » _______2018 г.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5:13:00Z</dcterms:created>
  <dc:creator>Татьяна Закаблукова</dc:creator>
  <dc:description>№10-4839 --  ID: 163647310</dc:description>
  <cp:keywords/>
  <dc:language>en-US</dc:language>
  <cp:lastModifiedBy>User4</cp:lastModifiedBy>
  <cp:lastPrinted>2018-04-23T15:51:00Z</cp:lastPrinted>
  <dcterms:modified xsi:type="dcterms:W3CDTF">2018-04-23T08:51:00Z</dcterms:modified>
  <cp:revision>1315</cp:revision>
  <dc:subject/>
  <dc:title> </dc:title>
</cp:coreProperties>
</file>