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ВЕРО-ЕНИСЕЙ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ЕВЕРО-ЕНИСЕЙ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663282, гп Северо-Енисейский Красноярского края, ул. Ленина, 48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лефон / факс (8-39160) 21-0-67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rf</w:t>
      </w:r>
      <w:r>
        <w:rPr>
          <w:sz w:val="24"/>
          <w:szCs w:val="24"/>
        </w:rPr>
        <w:t>34@</w:t>
      </w:r>
      <w:r>
        <w:rPr>
          <w:sz w:val="24"/>
          <w:szCs w:val="24"/>
          <w:lang w:val="en-US"/>
        </w:rPr>
        <w:t>krasf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ПО 02280297 ОГРН 1022401507721 ИНН / КПП 2434001040 / 243401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4» ноября 2018 года</w:t>
        <w:tab/>
        <w:t xml:space="preserve">             </w:t>
        <w:tab/>
        <w:tab/>
        <w:tab/>
        <w:tab/>
        <w:tab/>
        <w:t xml:space="preserve">               № 160 – 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18"/>
          <w:szCs w:val="18"/>
        </w:rPr>
      </w:pPr>
      <w:r>
        <w:rPr>
          <w:sz w:val="28"/>
          <w:szCs w:val="28"/>
        </w:rPr>
        <w:t>Об утверждении отдельных кодов бюджетной классификации при составлении и исполнении бюджета Северо-Енисейского района, начиная с бюджета Северо-Енисейского района на 2019 год и плановый период 2020-2021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составления и исполнения бюджета района, составления бюджетной отчетности, обеспечивающей сопоставимость показателей бюджетов бюджетной системы Российской Федерации, в соответствии с частью 9 статьи 20 и частью 4 статьи 21, частью 7 статьи 23 Бюджетного кодекса Российской Федерации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уководствуясь </w:t>
      </w:r>
      <w:r>
        <w:rPr>
          <w:bCs/>
          <w:sz w:val="28"/>
          <w:szCs w:val="28"/>
        </w:rPr>
        <w:t>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 № 399,от 24.06.2002 № 231, от 16.05.2003 № 177, решения Северо-Енисейского районного Совета депутатов от 13.10.2006  № 195-19, от 24.04.2012 № 476-32, от 17.12.2013 № 784-59, от 31.01.2014 № 794-60, от 28.08.2015 № 1070-80, от 05.05.2017 № 275-22)</w:t>
      </w:r>
      <w:r>
        <w:rPr>
          <w:sz w:val="28"/>
          <w:szCs w:val="28"/>
        </w:rPr>
        <w:t>, ПРИКАЗЫВА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 доходам:</w:t>
      </w:r>
    </w:p>
    <w:p>
      <w:pPr>
        <w:pStyle w:val="Normal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sz w:val="28"/>
          <w:szCs w:val="28"/>
        </w:rPr>
        <w:t xml:space="preserve">1) </w:t>
      </w:r>
      <w:hyperlink w:anchor="Par3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подвидов по видам доходов, главными администраторами которых являются органы местного самоуправления Северо-Енисейского района, органы администрации Северо-Енисейского района (с правами юридического лица) и (или) находящиеся в их ведении муниципальные казенные учреждения 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 расх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ок подхода по формированию единой структуры кода целевых статей расходов бюджета Северо-Енисейского района согласно приложению 2  к настоящему прик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определения перечня и кодов целевых статей расходов бюджета Северо-Енисей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краевого бюджета согласно приложению 3  к настоящему приказу;</w:t>
      </w:r>
    </w:p>
    <w:p>
      <w:pPr>
        <w:pStyle w:val="Normal"/>
        <w:ind w:firstLine="708"/>
        <w:jc w:val="both"/>
        <w:rPr>
          <w:color w:val="FF0000"/>
          <w:sz w:val="18"/>
          <w:szCs w:val="18"/>
        </w:rPr>
      </w:pPr>
      <w:r>
        <w:rPr>
          <w:sz w:val="28"/>
          <w:szCs w:val="28"/>
        </w:rPr>
        <w:t>3) Перечень и коды целевых статей расходов бюджета Северо-Енисейского района согласно приложению 4 к настоящему приказу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Бюджетно-экономическому отделу Финансового управления администрации Северо-Енисейского района (Новоселова Т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и составлении проекта решения Северо-Енисейского районного Совета депутатов «О бюджете Северо-Енисейского района на 2019 год и плановый период 2020-2021 годов» и исполнении бюджета Северо-Енисейского района обеспечить формирование перечней и кодов в справочниках автоматизированного программного продукта «АЦК-Финансы» в соответствии с положениями настоящего при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своевременное внесение изменений в соответствии с законодательством Российской Федерации, законами Красноярского края и муниципальными правовыми актами района в настоящий приказ в части исполнения бюджета Северо-Енисейского района с последующим своевременным информированием отдела № 47 управления Федерального казначейства по Красноярскому краю на бумажном носителе и электронно из справочников «АЦК-Финансы» в программе СУФД (Система удаленного финансового документооборота) по обмену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менять настоящий приказ при составлении и исполнении бюджета Северо-Енисейского района, начиная с бюджета Северо-Енисейского района на 2019 год и плановый период 2020-202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подписания и подлежит опубликованию на официальном сайте Северо-Енисейского района в информационно-телекоммуникационной сети «Интернет» (ww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admse.ru).</w:t>
        <w:tab/>
        <w:tab/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Заместитель главы района по финансам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и бюджетному устройству, руководитель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Северо-Енисейского района</w:t>
        <w:tab/>
        <w:tab/>
        <w:tab/>
        <w:tab/>
        <w:tab/>
        <w:tab/>
        <w:t xml:space="preserve">       А.Э. Перепелиц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приказом Финансового управления администрации Северо-Енисейского района от 14.11.2018 № 160 - ОД «Об утверждении отдельных кодов бюджетной классификации при составлении и исполнении бюджета Северо-Енисейского района, начиная с бюджета на 2019 год и плановый период 2020-2021 годов</w:t>
      </w:r>
      <w:r>
        <w:rPr/>
        <w:t>»  ознакомлены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2522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работника Финансового управления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аботника Финансового управления администрации Северо-Енисей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подпись</w:t>
            </w:r>
          </w:p>
          <w:p>
            <w:pPr>
              <w:pStyle w:val="Normal"/>
              <w:jc w:val="center"/>
              <w:rPr/>
            </w:pPr>
            <w:r>
              <w:rPr/>
              <w:t>об ознакомл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юридической работе Финансового управления администрации Северо-Енисейского района                    </w:t>
            </w:r>
            <w:r>
              <w:rPr>
                <w:b/>
              </w:rPr>
              <w:t xml:space="preserve">                    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втун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о-экономический отдел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еверо-Енисей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бюджетно-</w:t>
            </w:r>
          </w:p>
          <w:p>
            <w:pPr>
              <w:pStyle w:val="Normal"/>
              <w:jc w:val="both"/>
              <w:rPr/>
            </w:pPr>
            <w:r>
              <w:rPr/>
              <w:t>экономического отдела Финансового управления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елова Т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 - экономического отдела</w:t>
            </w:r>
          </w:p>
          <w:p>
            <w:pPr>
              <w:pStyle w:val="Normal"/>
              <w:rPr/>
            </w:pPr>
            <w:r>
              <w:rPr/>
              <w:t>Финансового управления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рсанов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-экономического отдела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управления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асовская</w:t>
            </w:r>
            <w:r>
              <w:rPr>
                <w:b/>
              </w:rPr>
              <w:t xml:space="preserve"> </w:t>
            </w:r>
            <w:r>
              <w:rPr/>
              <w:t>И.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-экономического отдела Финансового управления 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нникова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-экономического отдела Финансового управления 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лова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бюджетно-экономического отдела Финансового управления  администрации Северо-Енисейского района                                       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лтрек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 ревизор бюджетно-экономического отдела Финансового управления 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ридова Н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 ревизор бюджетно-экономического отдела Финансового управления 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имова Е.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бюджетно-экономического отдела Финансового управления 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Ю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чета и отчетности Финансового управления  администрации Северо-Енисей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учета и отчетности  - главный бухгалтер Финансового управления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онская</w:t>
            </w:r>
            <w:r>
              <w:rPr>
                <w:b/>
              </w:rPr>
              <w:t xml:space="preserve"> </w:t>
            </w:r>
            <w:r>
              <w:rPr/>
              <w:t>О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енко С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товалова О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40:00Z</dcterms:created>
  <dc:creator>Admin</dc:creator>
  <dc:description/>
  <cp:keywords/>
  <dc:language>en-US</dc:language>
  <cp:lastModifiedBy>User5</cp:lastModifiedBy>
  <cp:lastPrinted>2018-12-21T12:18:00Z</cp:lastPrinted>
  <dcterms:modified xsi:type="dcterms:W3CDTF">2018-12-21T05:18:00Z</dcterms:modified>
  <cp:revision>1293</cp:revision>
  <dc:subject/>
  <dc:title>РОССИЙСКАЯ ФЕДЕРАЦИЯ</dc:title>
</cp:coreProperties>
</file>