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4139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.75pt" filled="f" o:ole="">
                  <v:imagedata r:id="rId3" o:title=""/>
                </v:shape>
                <o:OLEObject Type="Embed" ProgID="" ShapeID="ole_rId2" DrawAspect="Content" ObjectID="_44232840" r:id="rId2"/>
              </w:objec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1928" w:hRule="exac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А Д М И Н И С Т Р А Ц И 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Северо–Енисейского района</w:t>
                    <w:br/>
                    <w:t>(администрация района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ул. Ленина, № 48, гп Северо-Енисейский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Красноярского края, 66328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тел.(8-39160) 21-060,   факс(8-39160) 21-4-81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-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admse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@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inbox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.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ru</w:t>
                  </w:r>
                </w:p>
                <w:p>
                  <w:pPr>
                    <w:pStyle w:val="Heading1"/>
                    <w:spacing w:lineRule="auto" w:line="240"/>
                    <w:rPr/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shadow/>
                      <w:sz w:val="18"/>
                      <w:szCs w:val="18"/>
                    </w:rPr>
                    <w:t>ОКПО 04020347 ОГРН 102240150975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ИНН/КПП 2434000818/24340100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04.10.2019 № 6572-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ого район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района по финансам и бюджетному устройству, руководителю Финансового управления администрации Северо-Енисейского район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Э. Перепелиц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а ул., д.48,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, 6632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едложений по принятию новых (изменению действующих) расходных обязательств Северо-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Бюджетная комиссия по конкурсному распределению принимаемых расходных обязательств Северо-Енисейского района, в соответствии с п.10 постановления администрации Северо-Енисейского района от 11.06.2015 № 274-п «Об утверждении Порядка конкурсного распределения принимаемых расходных обязательств Северо-Енисейского района согласно эффективности планируемых мероприятий», </w:t>
      </w:r>
      <w:r>
        <w:rPr>
          <w:bCs/>
          <w:sz w:val="28"/>
          <w:szCs w:val="28"/>
        </w:rPr>
        <w:t>с пунктом 21 графика составления проекта решения Северо-Енисейского района на очередной финансовый год и плановый период, утвержденному в приложении № 2 к Порядку и срокам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Северо-Енисейского района от 28.07.2015 № 948-ос «О порядке и сроках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</w:t>
      </w:r>
      <w:r>
        <w:rPr>
          <w:sz w:val="28"/>
          <w:szCs w:val="28"/>
        </w:rPr>
        <w:t xml:space="preserve"> направляет предложения по принятию новых (изменению действующих) расходных обязательств Северо-Енисейского района, согласованные протоколом заседания комиссии по конкурсному распределению принимаемых расходных обязательств Северо-Енисей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на 18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7350" w:leader="none"/>
          <w:tab w:val="right" w:pos="9639" w:leader="none"/>
        </w:tabs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о-Енисейского района, </w:t>
      </w:r>
    </w:p>
    <w:p>
      <w:pPr>
        <w:pStyle w:val="ConsNormal1"/>
        <w:widowControl/>
        <w:tabs>
          <w:tab w:val="clear" w:pos="708"/>
          <w:tab w:val="left" w:pos="7350" w:leader="none"/>
          <w:tab w:val="right" w:pos="9639" w:leader="none"/>
        </w:tabs>
        <w:ind w:right="-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        </w:t>
        <w:tab/>
        <w:t>И.М. Гайнутдин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1:52:00Z</dcterms:created>
  <dc:creator>*</dc:creator>
  <dc:description/>
  <cp:keywords/>
  <dc:language>en-US</dc:language>
  <cp:lastModifiedBy>ПК</cp:lastModifiedBy>
  <cp:lastPrinted>2019-10-04T12:18:00Z</cp:lastPrinted>
  <dcterms:modified xsi:type="dcterms:W3CDTF">2019-11-11T04:04:00Z</dcterms:modified>
  <cp:revision>40</cp:revision>
  <dc:subject/>
  <dc:title> </dc:title>
</cp:coreProperties>
</file>