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ВЕРО-ЕНИСЕЙ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СЕВЕРО-ЕНИСЕЙ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, 48, гп Северо-Енисейский Красноярского края, 663282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ефон / факс 8 (39160) 21-0-67;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 xml:space="preserve">34@ </w:t>
            </w:r>
            <w:r>
              <w:rPr>
                <w:b/>
                <w:sz w:val="22"/>
                <w:szCs w:val="22"/>
                <w:lang w:val="en-US"/>
              </w:rPr>
              <w:t>krasfi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2280297 ОГРН 1022401507721  ИНН / КПП 2434001040 / 243401001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40" w:leader="none"/>
        </w:tabs>
        <w:ind w:left="-18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6 мая  2014 года                                                                                                                № 49-ОД               </w:t>
      </w:r>
    </w:p>
    <w:p>
      <w:pPr>
        <w:pStyle w:val="Normal"/>
        <w:tabs>
          <w:tab w:val="clear" w:pos="708"/>
          <w:tab w:val="left" w:pos="604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604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, утверждения и ведения бюджетных смет </w:t>
      </w:r>
    </w:p>
    <w:p>
      <w:pPr>
        <w:pStyle w:val="Normal"/>
        <w:tabs>
          <w:tab w:val="clear" w:pos="708"/>
          <w:tab w:val="left" w:pos="60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Северо-Енисейского района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0"/>
        <w:rPr>
          <w:i/>
          <w:i/>
        </w:rPr>
      </w:pPr>
      <w:r>
        <w:rPr>
          <w:i/>
          <w:sz w:val="18"/>
          <w:szCs w:val="18"/>
        </w:rPr>
        <w:t>(наименование в редакции приказа Финансового управления администрации Северо-Енисейского района от 01.07.2015 № 79-ОД, от 07.11.2016 № 134-ОД, от 28.08.2017 № 122-ОД, от 19.10.2018 № 146-ОД)</w:t>
      </w:r>
    </w:p>
    <w:p>
      <w:pPr>
        <w:pStyle w:val="Normal"/>
        <w:numPr>
          <w:ilvl w:val="0"/>
          <w:numId w:val="0"/>
        </w:numPr>
        <w:autoSpaceDE w:val="false"/>
        <w:ind w:left="-142" w:firstLine="850"/>
        <w:jc w:val="both"/>
        <w:outlineLvl w:val="0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8, </w:t>
      </w:r>
      <w:r>
        <w:rPr>
          <w:color w:val="000000"/>
          <w:sz w:val="28"/>
          <w:szCs w:val="28"/>
        </w:rPr>
        <w:t xml:space="preserve">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, руководствуясь п. 3.45 Положения о Финансовом управлении администрации Северо-Енисейского района, утвержденного постановлением 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№ 399, от 24.06.2002 № 231, от 16.05.2003 № 177, решения Северо-Енисейского районного Совета депутатов от 13.10.2006 № 195-19, от 24.04.2012 № 476-32, от 17.12.2013 № 784-59, от 31.01.2014 № 794-60,от 28.08.2015 № 1070-80, от 05.05.2017 № 275-22), </w:t>
      </w:r>
      <w:r>
        <w:rPr>
          <w:bCs/>
          <w:color w:val="000000"/>
          <w:spacing w:val="-3"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0"/>
        <w:rPr>
          <w:bCs/>
          <w:color w:val="000000"/>
          <w:spacing w:val="-3"/>
          <w:sz w:val="28"/>
          <w:szCs w:val="28"/>
        </w:rPr>
      </w:pPr>
      <w:r>
        <w:rPr>
          <w:i/>
          <w:sz w:val="18"/>
          <w:szCs w:val="18"/>
        </w:rPr>
        <w:t>(в редакции приказа Финансового управления администрации Северо-Енисейского района от 01.07.2015 № 79-ОД, от 07.11.2016 № 134-ОД, от 19.10.2018 № 146-ОД)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, утверждения и ведения бюджетных смет Финансового управления администрации Северо-Енисейского района согласно приложению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0"/>
        <w:rPr>
          <w:sz w:val="28"/>
          <w:szCs w:val="28"/>
        </w:rPr>
      </w:pPr>
      <w:r>
        <w:rPr>
          <w:i/>
          <w:sz w:val="18"/>
          <w:szCs w:val="18"/>
        </w:rPr>
        <w:t>(пункт 1 в редакции приказа Финансового управления администрации Северо-Енисейского района от 01.07.2015 № 79-ОД, от 07.11.2016 № 134-ОД)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риказы Финансового управления администрации Северо-Енисейского района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от 20.12.2010  № 122-ОД «Об утверждении Порядка составления, утверждения и ведения бюджетных смет муниципальных казенных  учреждений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 от 05.10.2012 № 79-ОД «О внесении изменений в приказ Финансового управления администрации Северо-Енисейского района от 20.12.2012 года № 122-ОД «Об утверждении Порядка составления, утверждения и ведения бюджетных смет муниципальных казенных  учреждений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/>
      </w:pPr>
      <w:r>
        <w:rPr>
          <w:sz w:val="28"/>
          <w:szCs w:val="28"/>
        </w:rPr>
        <w:t>приказ от 31.05.2013 № 57-ОД «О внесении изменений в приказ Финансового управления администрации Северо-Енисейского района от 20.12.2012 года № 122-ОД «Об утверждении Порядка составления, утверждения и ведения бюджетных смет муниципальных казенных  учреждений Северо-Енисейского района».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>
          <w:sz w:val="28"/>
          <w:szCs w:val="28"/>
        </w:rPr>
      </w:pPr>
      <w:r>
        <w:rPr>
          <w:color w:val="000000"/>
          <w:spacing w:val="-31"/>
          <w:sz w:val="28"/>
          <w:szCs w:val="28"/>
        </w:rPr>
        <w:t>4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Настоящий приказ вступает в силу со дня подписания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риказа возложить на заведующего отделом учета и отчетности – главного бухгалтера Финансового управления администрации Северо-Енисейского района Полонскую О.И.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i/>
          <w:sz w:val="18"/>
          <w:szCs w:val="18"/>
        </w:rPr>
        <w:t>(пункт 5 в редакции приказа Финансового управления администрации Северо-Енисейского района от 07.11.2016 № 134-ОД)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Общий контроль за исполнением настоящего приказа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-1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района </w:t>
      </w:r>
    </w:p>
    <w:p>
      <w:pPr>
        <w:pStyle w:val="Normal"/>
        <w:shd w:fill="FFFFFF" w:val="clear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финансам и бюджетному устройству, </w:t>
      </w:r>
    </w:p>
    <w:p>
      <w:pPr>
        <w:pStyle w:val="Normal"/>
        <w:shd w:fill="FFFFFF" w:val="clear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shd w:fill="FFFFFF" w:val="clear"/>
        <w:ind w:left="-142" w:hanging="0"/>
        <w:rPr/>
      </w:pPr>
      <w:r>
        <w:rPr>
          <w:color w:val="000000"/>
          <w:sz w:val="28"/>
          <w:szCs w:val="28"/>
        </w:rPr>
        <w:t>администрации Северо-Енисейского района                               А.Э.Перепелица</w:t>
      </w:r>
    </w:p>
    <w:p>
      <w:pPr>
        <w:pStyle w:val="Normal"/>
        <w:shd w:fill="FFFFFF" w:val="clear"/>
        <w:spacing w:lineRule="exact" w:line="278" w:before="120" w:after="0"/>
        <w:ind w:left="-142" w:right="-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 w:before="120" w:after="0"/>
        <w:ind w:right="-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798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41:00Z</dcterms:created>
  <dc:creator>www.PHILka.RU</dc:creator>
  <dc:description/>
  <cp:keywords/>
  <dc:language>en-US</dc:language>
  <cp:lastModifiedBy>user</cp:lastModifiedBy>
  <cp:lastPrinted>2015-07-06T15:28:00Z</cp:lastPrinted>
  <dcterms:modified xsi:type="dcterms:W3CDTF">2018-10-22T04:04:00Z</dcterms:modified>
  <cp:revision>117</cp:revision>
  <dc:subject/>
  <dc:title/>
</cp:coreProperties>
</file>