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ТОКОЛ № 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заседания Совета по противодействию корруп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 Северо-Енисейском райо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п Северо-Енисейский                                                                             «01» июня 2021 года 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4139"/>
        <w:gridCol w:w="340"/>
        <w:gridCol w:w="199"/>
        <w:gridCol w:w="1525"/>
        <w:gridCol w:w="360"/>
      </w:tblGrid>
      <w:tr>
        <w:trPr>
          <w:cantSplit w:val="true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-зал  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0"/>
              <w:ind w:left="-12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7 ч.00 мин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</w:t>
      </w:r>
      <w:r>
        <w:rPr>
          <w:rFonts w:cs="Times New Roman" w:ascii="Times New Roman" w:hAnsi="Times New Roman"/>
          <w:sz w:val="28"/>
          <w:szCs w:val="32"/>
        </w:rPr>
        <w:t>В связи с временным отсутствием (очередной отпуск) председателя Совета по противодействию коррупции в Северо-Енисейском районе (далее – Совет) Гайнутдинова И.М. з</w:t>
      </w:r>
      <w:r>
        <w:rPr>
          <w:rFonts w:cs="Times New Roman" w:ascii="Times New Roman" w:hAnsi="Times New Roman"/>
          <w:sz w:val="28"/>
          <w:szCs w:val="28"/>
        </w:rPr>
        <w:t xml:space="preserve">аседание Совета, состав которого утвержден решением Северо-Енисейского районного Совета депутатов от 08 апреля 2011 года № 274-18 «О противодействии коррупции в Северо-Енисейском районе», созвано заместителем председателя Совета Рябцевым А.Н. </w:t>
      </w:r>
    </w:p>
    <w:p>
      <w:pPr>
        <w:pStyle w:val="Normal"/>
        <w:spacing w:lineRule="auto" w:line="240" w:before="0" w:after="0"/>
        <w:ind w:left="-360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Совете по противодействию коррупции в Северо-Енисейском районе, утвержденным в качестве приложения № 2 к указанному решению, заседание Совета считается правомочным, если на нем присутствует более половины его членов группы. Фактически присутствует 6 человек: </w:t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502"/>
      </w:tblGrid>
      <w:tr>
        <w:trPr>
          <w:trHeight w:val="624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ябцев Алексей Николаевич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района,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Совета; </w:t>
            </w:r>
          </w:p>
        </w:tc>
      </w:tr>
      <w:tr>
        <w:trPr>
          <w:trHeight w:val="1010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номарева 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лександр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экспертно-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отдела администрации района,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Совета;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Совета: 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алинина 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Лукьяновна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Районного Совета; </w:t>
            </w:r>
          </w:p>
        </w:tc>
      </w:tr>
      <w:tr>
        <w:trPr>
          <w:trHeight w:val="1247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ерепелица 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желика Эдуард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района по финансам и 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му устройству, руководитель 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администрации  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-Енисейского района; </w:t>
            </w:r>
          </w:p>
        </w:tc>
      </w:tr>
      <w:tr>
        <w:trPr>
          <w:trHeight w:val="1247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ихалева 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Александр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айона по социальным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;</w:t>
            </w:r>
          </w:p>
        </w:tc>
      </w:tr>
      <w:tr>
        <w:trPr>
          <w:trHeight w:val="1512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Кириллова 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ма Виктор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вязям с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стью отдела по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й работе и техническому</w:t>
            </w:r>
          </w:p>
          <w:p>
            <w:pPr>
              <w:pStyle w:val="Normal"/>
              <w:spacing w:lineRule="auto" w:line="240" w:before="0" w:after="0"/>
              <w:ind w:left="-360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ю управления делами. </w:t>
            </w:r>
          </w:p>
        </w:tc>
      </w:tr>
    </w:tbl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ab/>
        <w:t xml:space="preserve">В качестве приглашенного на заседании Совета присутствовал начальник управления делами администрации Северо-Енисейского района Гейман А.Ю.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заседании Совета рассмотрены следующие вопросы: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 рассмотрении проекта Программы противодействия коррупции в Северо-Енисейском районе на 2021-2023 годы.</w:t>
      </w:r>
    </w:p>
    <w:p>
      <w:pPr>
        <w:pStyle w:val="Normal"/>
        <w:spacing w:lineRule="auto" w:line="240" w:before="0" w:after="0"/>
        <w:ind w:left="-360"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итогах представления муниципальными служащими, лицами, замещающими муниципальные должности, депутатами, руководителями муниципальных учреждений сведений о доходах, расходах, имуществе и обязательствах имущественного характера на себя, свою супругу (супруга) несовершеннолетних детей за 2020 год.</w:t>
      </w:r>
    </w:p>
    <w:p>
      <w:pPr>
        <w:pStyle w:val="Normal"/>
        <w:spacing w:lineRule="auto" w:line="240" w:before="0" w:after="0"/>
        <w:ind w:left="-360"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 актуализации информации о противодействии коррупции на официальном сайте Северо-Енисейского района. </w:t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результатах аналитических мероприятий в отношении поставщиков (подрядчиков, исполнителей) по муниципальным контрактам, заключенным с администрацией района в период с 01.07.2020 г. по 31.12.2020 г.</w:t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360" w:firstLine="5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ушали по первому вопросу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360" w:firstLine="9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я председателя Совета Рябцева А.Н.,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л заседание Совета, и напомнил присутствующим о том, что в связи с распространением на территории Северо-Енисейского района новой коронавирусной инфекции, вызванной 2019-nCoV, в 2020 году мероприятия, связанные с массовым скоплением людей (например, семинары в рамках школы «Правового всеобуча», заседания сессий Районного Совета, и т.п.), не проводились или проходили в дистанционном или ином порядке, не предусматривающем очного присутствия всех заинтересованных лиц.</w:t>
      </w:r>
    </w:p>
    <w:p>
      <w:pPr>
        <w:pStyle w:val="Normal"/>
        <w:spacing w:lineRule="auto" w:line="240" w:before="0" w:after="0"/>
        <w:ind w:left="-360" w:firstLine="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2020 году было временно приостановлено проведение проверок в рамках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uto" w:line="240" w:before="0" w:after="0"/>
        <w:ind w:left="-360" w:firstLine="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этим в 2020 году администрацией Северо-Енисейского района проводились мероприятия по противодействию коррупции с учетом особенностей, вызванных новой коронавирусной инфекцией 2019-nCoV, и установленные правовыми актами Российской Федерации, Красноярского края, Северо-Енисейского района.    </w:t>
      </w:r>
    </w:p>
    <w:p>
      <w:pPr>
        <w:pStyle w:val="Normal"/>
        <w:spacing w:lineRule="auto" w:line="240" w:before="0" w:after="0"/>
        <w:ind w:left="-360" w:firstLine="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м квартале 2021 года ситуация с Covid-2019 на территории Северо-Енисейского района стабилизировалась. С учетом требований законодательства Красноярского края возобновлено проведение контрольных мероприятий,  семинаров и иных мероприятий. </w:t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предлагаю на сегодня рассмотреть проект программы противодействия коррупции в Северо-Енисейском районе на 2021-2023 годы. </w:t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ступи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Совета по противодействию коррупции в Северо-Енисейском районе Пономарева Ю.А.</w:t>
      </w:r>
      <w:r>
        <w:rPr>
          <w:rFonts w:cs="Times New Roman" w:ascii="Times New Roman" w:hAnsi="Times New Roman"/>
          <w:sz w:val="28"/>
          <w:szCs w:val="28"/>
        </w:rPr>
        <w:t xml:space="preserve"> и предложила для рассмотрения проект программы о противодействии коррупции в Северо-Енисейском районе на 2021-2023 годы (приложение 1 к протоколу). </w:t>
        <w:tab/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шали по второму вопрос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енного на заседание Совета </w:t>
      </w:r>
      <w:r>
        <w:rPr>
          <w:rFonts w:cs="Times New Roman" w:ascii="Times New Roman" w:hAnsi="Times New Roman"/>
          <w:b/>
          <w:sz w:val="28"/>
          <w:szCs w:val="32"/>
        </w:rPr>
        <w:t>начальника управления делами администрации Северо-Енисейского района Гейман А.Ю.,</w:t>
      </w:r>
      <w:r>
        <w:rPr>
          <w:rFonts w:cs="Times New Roman" w:ascii="Times New Roman" w:hAnsi="Times New Roman"/>
          <w:sz w:val="28"/>
          <w:szCs w:val="32"/>
        </w:rPr>
        <w:t xml:space="preserve"> которая доложила о</w:t>
      </w:r>
      <w:r>
        <w:rPr>
          <w:rFonts w:cs="Times New Roman" w:ascii="Times New Roman" w:hAnsi="Times New Roman"/>
          <w:sz w:val="28"/>
          <w:szCs w:val="28"/>
        </w:rPr>
        <w:t>б итогах представления муниципальными служащими, руководителями муниципальных учреждений сведений о доходах, расходах, имуществе и обязательствах имущественного характера на себя, свою супругу (супруга) несовершеннолетних детей за 2020 год (далее – сведения о доходах).</w:t>
      </w:r>
    </w:p>
    <w:p>
      <w:pPr>
        <w:pStyle w:val="Normal"/>
        <w:spacing w:lineRule="auto" w:line="240" w:before="0" w:after="0"/>
        <w:ind w:left="-360" w:firstLine="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до 30.04.2021 года муниципальные служащие и руководители муниципальных учреждений представляли в администрацию Северо-Енисейского района и в Комитет по управлению муниципальным имуществом администрации Северо-Енисейского района сведения о доходах. Лица, не представившие сведения о доходах, отсутствуют.</w:t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 размещены на официальным сайте Северо-Енисейского района в сети Интернет 14.05.2021 года, что соответствует установленным законом срокам.    </w:t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я Районного Совета Калинину Т.Л.</w:t>
      </w:r>
      <w:r>
        <w:rPr>
          <w:rFonts w:cs="Times New Roman" w:ascii="Times New Roman" w:hAnsi="Times New Roman"/>
          <w:sz w:val="28"/>
          <w:szCs w:val="28"/>
        </w:rPr>
        <w:t xml:space="preserve">, которая доложила, что всеми депутатами и выборными лицами, замещающими муниципальные должности, представлены сведения о доходах, расходах, имуществе и обязательствах имущественного характера на себя, свою супругу (супруга) несовершеннолетних детей за 2020 год в установленные сроки и направлены для размещения на официальном сайте Северо-Енисейского района. </w:t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360" w:firstLine="50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шали по третьему вопросу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360" w:firstLine="9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я Совета по противодействию коррупции в Северо-Енисейском районе Пономареву Ю.А.</w:t>
      </w:r>
      <w:r>
        <w:rPr>
          <w:rFonts w:cs="Times New Roman" w:ascii="Times New Roman" w:hAnsi="Times New Roman"/>
          <w:sz w:val="28"/>
          <w:szCs w:val="28"/>
        </w:rPr>
        <w:t xml:space="preserve">, которая доложила, что сведения о противодействии коррупции в Северо-Енисейском районе актуализируются на официальном сайте Северо-Енисейского района постоянно. Следующая актуализация информации планируется в июне-июле 2021 года. </w:t>
        <w:tab/>
        <w:t xml:space="preserve"> </w:t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шали по четвертому вопросу:</w:t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я Совета по противодействию коррупции в Северо-Енисейском районе Пономареву Ю.А., </w:t>
      </w:r>
      <w:r>
        <w:rPr>
          <w:rFonts w:cs="Times New Roman" w:ascii="Times New Roman" w:hAnsi="Times New Roman"/>
          <w:sz w:val="28"/>
          <w:szCs w:val="28"/>
        </w:rPr>
        <w:t>которая представила для рассмотрения Совета справку о наличии (возможном наличии) личной заинтересованности муниципальных служащих, составленную по результатам аналитических мероприятий в отношении поставщиков (подрядчиков, исполнителей) по муниципальным контрактам, заключенным с администрацией района в период с 01.07.2020 г. по 31.12.2020 г.</w:t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правке по результатам аналитических мероприятий наличие (возможное наличие) личной заинтересованности муниципальных служащих администрации Северо-Енисейского района, отсутствует.  </w:t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шили:</w:t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360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оект программы противодействия коррупции в Северо-Енисейском районе на 2021-2023 годы.  </w:t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нять к сведению информацию по пунктам 2,3,4 настоящего протокола. </w:t>
      </w:r>
    </w:p>
    <w:p>
      <w:pPr>
        <w:pStyle w:val="Normal"/>
        <w:spacing w:lineRule="auto" w:line="240" w:before="0" w:after="0"/>
        <w:ind w:left="-360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администрации Северо-Енисейского района принять программу противодействия коррупции в Северо-Енисейском районе на 2021-2023 годы в соответствии с представленным на обсуждение проектом.  </w:t>
      </w:r>
    </w:p>
    <w:p>
      <w:pPr>
        <w:pStyle w:val="Normal"/>
        <w:spacing w:lineRule="auto" w:line="240" w:before="0" w:after="0"/>
        <w:ind w:left="-36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10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 «за» единогласно</w:t>
      </w:r>
      <w:r>
        <w:rPr>
          <w:rFonts w:cs="Times New Roman" w:ascii="Times New Roman" w:hAnsi="Times New Roman"/>
          <w:sz w:val="28"/>
          <w:szCs w:val="28"/>
        </w:rPr>
        <w:t xml:space="preserve"> по всем принятым решениям (6 человек)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Совета было закрыто после рассмотрения изложенных выше вопросов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                                                          А.Н. Рябце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Совета                                                                         Ю.А. Пономар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протоко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 июня 2019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2021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pacing w:before="0" w:after="200"/>
              <w:ind w:left="196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-п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гп Северо-Енисейский</w:t>
            </w:r>
          </w:p>
        </w:tc>
      </w:tr>
    </w:tbl>
    <w:p>
      <w:pPr>
        <w:pStyle w:val="Normal"/>
        <w:shd w:fill="FFFFFF" w:val="clear"/>
        <w:spacing w:lineRule="exact" w:line="322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тиводействия коррупции в Северо-Енисейском районе на 2021-2023 годы </w:t>
      </w:r>
    </w:p>
    <w:p>
      <w:pPr>
        <w:pStyle w:val="Normal"/>
        <w:shd w:fill="FFFFFF" w:val="clear"/>
        <w:spacing w:lineRule="exact" w:line="322" w:before="278" w:after="20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Законом Красноярского края от 07.07.2009 № 8-3610 «О противодействии коррупции в Красноярском крае», решением Северо-Енисейского районного Совета депутатов от 08.04.2011 № 274-18 «О противодействии коррупции в Северо-Енисейском районе», руководствуясь статьей 34 Устава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тиводействия коррупции в Северо-Енисейском районе на 2021-2023 годы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подписания и подлежит опубликованию в газете «Северо-Енисейский вестни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веро-Енисейского района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района по финанс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юджетному устройству, руководител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А.Э.Перепе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lineRule="auto" w:line="24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 </w:t>
      </w:r>
      <w:r>
        <w:rPr>
          <w:rFonts w:cs="Times New Roman" w:ascii="Times New Roman" w:hAnsi="Times New Roman"/>
          <w:sz w:val="28"/>
          <w:szCs w:val="28"/>
          <w:u w:val="single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№ ___</w:t>
      </w:r>
      <w:r>
        <w:rPr>
          <w:rFonts w:cs="Times New Roman" w:ascii="Times New Roman" w:hAnsi="Times New Roman"/>
          <w:sz w:val="28"/>
          <w:szCs w:val="28"/>
          <w:u w:val="single"/>
        </w:rPr>
        <w:t>-п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действия коррупции в Северо-Енисейском районе на 2021-202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ротиводействия коррупции в Северо-Енисейском райо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3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2"/>
      </w:tblGrid>
      <w:tr>
        <w:trPr>
          <w:trHeight w:val="80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тиводействия коррупции в Северо-Енисейском районе в 2021-2023 годах (далее - Программа)</w:t>
            </w:r>
          </w:p>
        </w:tc>
      </w:tr>
      <w:tr>
        <w:trPr>
          <w:trHeight w:val="8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работана с учето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от 25.12.2008 № 273-ФЗ «О противодействии корруп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2.03.2007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 Президента Российской Федерации от 15.07.2015 № 364 «О мерах по совершенствованию организации деятельности в области противодействия корруп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Красноярского края от 24.04.2008 № 5-1565 «Об особенностях правового регулирования муниципальной службы в Красноярском кра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Красноярского края от 07.07.2009 № 8-3610 «О противодействии коррупции в Красноярском крае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еверо-Енисейского районного Совета депутатов от 08.04.2011 № 274-18 «О противодействии коррупции в Северо-Енисейском районе»</w:t>
            </w:r>
          </w:p>
        </w:tc>
      </w:tr>
      <w:tr>
        <w:trPr>
          <w:trHeight w:val="49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веро-Енисейского района Красноярского края</w:t>
            </w:r>
          </w:p>
        </w:tc>
      </w:tr>
      <w:tr>
        <w:trPr>
          <w:trHeight w:val="30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программы являются противодействие коррупции в администрации Северо-Енисейского района и её органах и обеспечение защиты прав и законных интересов физических и юридических лиц от угроз, связанных с коррупци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нормативных правовых и иных актов, обеспечивающих внедрение механизмов противодействия коррупции в целях предупреждения, выявления и устранения причин и условий, способствующих проявлению коррупции в органах местного самоуправ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росветительской и разъяснительной работ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повышения уровня антикоррупционной компетентности и формирования негативного отношения к проявлению коррупции у населения района и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коррупции на муниципальной службе, повышение эффективности мер, направленных на предотвращение и урегулирование конфликта интере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нутреннего контроля при осуществлении закупок товаров, работ, услуг для обеспечения муниципальных нужд края, контроля за использованием по назначению и сохранностью имущества, находящегося в муниципальной собственности района, за осуществлением муниципального контроля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заимодействие администрации Северо-Енисейского района и её органов с правоохранительными органами и иными государственными органами, а также с гражданами и институтами гражданского общества  </w:t>
            </w:r>
          </w:p>
        </w:tc>
      </w:tr>
      <w:tr>
        <w:trPr>
          <w:trHeight w:val="5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3 годы 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результаты от реализаци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ормирование отрицательного отношения к коррупционным проявления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нижение вероятности совершения злоупотреблений со стороны лиц, замещающих муниципальные должности, и муниципальных служащих при осуществлении ими должностных полномоч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принимаемых мер по профилактике коррупции в органах местного самоуправ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истемы открытости и доступности информации о деятельности органов местного самоуправления муниципального образования при выработке, принятии решений по вопросам местного значения.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 Глава Северо-Енисейского района, а также Северо-Енисейский районный Совет депутатов в рамках своих полномоч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снование принятия 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5.12.2008 № 273-ФЗ «О противодействии коррупции»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асноярского края от 07.07.2009 № 8-3610 «О противодействии коррупции в Красноярском крае»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веро-Енисейского районного Совета от </w:t>
      </w:r>
      <w:r>
        <w:rPr>
          <w:rFonts w:cs="Times New Roman" w:ascii="Times New Roman" w:hAnsi="Times New Roman"/>
          <w:sz w:val="24"/>
          <w:szCs w:val="24"/>
        </w:rPr>
        <w:t>08.04.2011 № 274-18 «О противодействии коррупции в Северо-Енисейском районе» (далее – решение № 274-18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ы местного самоуправления в пределах своей компетенции участвуют в противодействии корруп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274-18 противодействие коррупции на территории Северо-Енисейского района осуществляется, в том числе, путем разработки и реализации Программы, которая разрабатывается администрацией Северо-Енисейского района  и представляет собой комплекс взаимосвязанных мероприятий, направленных на профилактику коррупции, борьбу с ней, а также на минимизацию и (или) ликвидацию последствий коррупционных правонарушений.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 xml:space="preserve"> 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реализации програм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еализация программы рассчитана на 2021-2023 годы.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"/>
        <w:gridCol w:w="3120"/>
        <w:gridCol w:w="142"/>
        <w:gridCol w:w="54"/>
        <w:gridCol w:w="1701"/>
        <w:gridCol w:w="87"/>
        <w:gridCol w:w="1843"/>
        <w:gridCol w:w="53"/>
        <w:gridCol w:w="207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п/п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жидаемый результат от мероприятия</w:t>
            </w:r>
          </w:p>
        </w:tc>
      </w:tr>
      <w:tr>
        <w:trPr/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4"/>
              </w:numPr>
              <w:jc w:val="center"/>
              <w:rPr/>
            </w:pPr>
            <w:r>
              <w:rPr/>
              <w:t>Нормативное правовое обеспечение антикоррупционной деятельности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нормативной правовой ба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ормативных правовых актов, способствующих минимизации коррупционных проявлений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ение антикоррупционной экспертизы нормативных правовых актов органов местного самоуправления и их проектов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правление проектов нормативных правовых актов в прокуратуру района для проведения антикоррупционной экспертизы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в срок, установленный Соглашением о взаимодейств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принятых муниципальных правовых актов в регистр муниципальных правовых актов Красноярского края в целях проведения их правовой и антикоррупционной эксперти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раза в месяц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решений о внесении изменений и дополнений в Устав Северо-Енисейского района для проведения его экспертизы, в том числе антикоррупционной, в Управление Министерства юстиции РФ по Красноярскому краю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законодательством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заключений от независимых экспертов, аккредитованных Министерством юстиции Российской Федерации в соответствии со статьей 5 Федерального закона от 17.07.2009 № 172-ФЗ «Об антикоррупционной экспертизе нормативных правовых актов и проектов нормативных правовых актов» на 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тридцати дней со дня регистрации такого заключ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цедуры оценки регулирующего воздействия муниципальных нормативных правовых актов в соответствии с законодательством в сфере оценки регулирующего воздействия нормативных правовых актов и их прое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 установленные решением Районного Совета «Об оценке регулирующего воздействия проектов нормативных правовых актов и экспертизе нормативных правовых актов Северо-Енисейского района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ческого анализа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инг изменений антикоррупционного законодательства Российской Федерации и Красноярского кра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реже 1 раза в кварта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соблюдения требования законодательства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вопросов правоприменительной и судебной практики о признании недействительными нормативных правовых актов, незаконными решений действий (бездействий) органов местного самоуправления и их должностных лиц (в рамках школы «Правового всеобуча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ышение уровня антикоррупционной компетентности муниципальных служащих, исполнение п.2.1. ст.6 Федерального закона от 25.12.2008 № 273-ФЗ «О противодействии коррупции»  </w:t>
            </w:r>
          </w:p>
        </w:tc>
      </w:tr>
      <w:tr>
        <w:trPr/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2.Формирование нетерпимости к коррупционному поведе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в органах местного самоуправления о необходимости соблюдения ограничений, запретов, установленных в целях противодействия коррупции, в том числе запретов на получение подарк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не реже 1 раза в полугод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ключение подобных нарушений,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муниципальных служащих нетерпимости к коррупционному поведе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проведение мероприятий, приуроченных к Международному дню борьбы с коррупцие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в первой декаде декабр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олнение и постоянная актуализация информации о противодействии коррупции, размещенной на официальном сайте Северо-Енисейского район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зание муниципальным служащим и гражданам консультативной помощи по вопросам, связанным с применением законодательства Российской Федерации о противодействии коррупции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</w:tr>
      <w:tr>
        <w:trPr/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5"/>
              </w:numPr>
              <w:jc w:val="center"/>
              <w:rPr/>
            </w:pPr>
            <w:r>
              <w:rPr/>
              <w:t>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обучения с целью повышения квалификации муниципальных служащих, в должностные обязанности  которых входит участие в противодействии коррупци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зъяснительной и просветительской работы по профессиональному развитию муниципальных служащих, в том числе по вопросам соблюдения этических правил, требований к служебному поведению, урегулированию конфликта интересов, применение ответственности за коррупционные правонарушения, иным вопросам антикоррупционной политик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Обеспечение соблюдения муниципальными служащими антикоррупционного законод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должностными лицами и работниками. Обеспечение контроля за своевременностью представления указанных све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до 30 апреля и в сроки, установленные законодательством при поступлении на муниципальную службу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-льства о противодействии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о порядке представления муниципальными служащими сведений о своих доходах, расходах, об имуществе и обязательствах имущественного характера, а также своих супруги (супруга) и несовершеннолетних дет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менее одного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Анализ сведений о доходах, расходах, об имуществе и обязательствах имущественного характера, представленных должностными лицами и муниципальными служащи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год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 в отношении вновь принятых - 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ведению личных дел должностных лиц и работников, в том числе контроль за актуализацией сведений, содержащихся в анкетах, представляемых лицами при назначении и поступлении на муниципальные должности и муниципальную службу, об их родственниках и свойственника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возможного конфликта интере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рок достоверности и полноты представляемых муниципальными служащими сведений о доходах, расходах, имуществе и обязательствах имущественного характер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ные Главой района должностные лица и (или) структурные подразделения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актуализации сведений, содержащихся в анкетах, представляемых лицами, замещающими должности муниципальной службы, об их родственниках и свойственниках в целях выявления возможности конфликта интересов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жегодн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зднее 31 декабря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ранение причин и условий, порождающих коррупционные проявления муниципальными служащими должностных обязанностей, недопущение возникновения конфликта интерес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уведомлений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мере необходимости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щение возникновения конфликта интере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 поступивших обращений физических и юридических лиц на предмет наличия в них </w:t>
              <w:br/>
              <w:t>информации о фактах коррупции со стороны муниципальных служащих администрации Северо-Енисейского района, в том числе при осуществлении муниципального контрол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9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информации в средствах массовой информации Северо-Енисейского района, содержащую сведения о нарушениях законодательства Российской Федерации, прав, свобод и законных интересов граждан Российской Федерации,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о дня выявлен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 xml:space="preserve">5.Информирование населения о деятельности органов местного самоуправления Северо-Енисейск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на официальном сайте Северо-Енисейского района информации об осуществлении муниципального контроля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района, осуществляющие контрольные функ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на сайте Северо-Енисейского района нормативных правовых и иных актов органов местного самоуправления, принятых по вопросу противодействия коррупции, а также информации о работе Совета по противодействию коррупции в Северо-Енисейском районе,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правовой отдел администрац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информационной открытости деятельности органов местного самоуправления района путем опубликования в газете «Северо-Енисейский Вестник», размещения на официальном сайте района, а также на информационных стендах в помещениях, где расположены указанные органы, информации о деятельности органов местного самоуправления, в томи числе деятельности по выявлению, пресечению коррупционных правонарушений, минимизации и (или) ликвидации их последстви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в средствах массовой информации о выявленных по результатам проверок органами администрации Северо-Енисейского района,  осуществляющим контролирующие функции, коррупционных правонарушений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дней со дня выявл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6. Совершенствование механизмов противодействия коррупции в сфере муниципальных закупок, распоряжения муниципальной собственностью, осуществления муниципального контро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правовой и антикоррупционной экспертизы закупочной документации на поставку товаров, выполнение работ, оказание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муниципальных закупок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рисков возникновения и развития корруп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аналитических мероприятий в отношении поставщиков (подрядчиков, исполнителей) по муниципальным контрактам, заключенным с администрацие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наличия (возможного наличии) личной заинтересованности муниципальных служащи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муниципального имущества, в том числе переданного в аренду, хозяйственное ведение и оперативное управление. 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ррупционных рисков при предоставлении в аренду имущества, а также передачи в хозяйственное  ведение и оперативное упра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LAW;n=116687;fld=134" TargetMode="External"/><Relationship Id="rId5" Type="http://schemas.openxmlformats.org/officeDocument/2006/relationships/hyperlink" Target="consultantplus://offline/ref=84AD38F271B45546B62FE3B6344CD4E33BAF3DA438A7850E522FB1DC1E72E4671AFD4DC2112AB5A9B9D0FFE2C8F3r4H" TargetMode="External"/><Relationship Id="rId6" Type="http://schemas.openxmlformats.org/officeDocument/2006/relationships/hyperlink" Target="consultantplus://offline/ref=84AD38F271B45546B62FE3B6344CD4E33BA038A73BA5850E522FB1DC1E72E4671AFD4DC2112AB5A9B9D0FFE2C8F3r4H" TargetMode="External"/><Relationship Id="rId7" Type="http://schemas.openxmlformats.org/officeDocument/2006/relationships/hyperlink" Target="consultantplus://offline/ref=84AD38F271B45546B62FFDBB22208BEC3BA363AA3AA287500972B78B4122E23248BD139B506DA6A8BFCEFFE0CD3EB78D533D79A8C452BE19FF03FA34FFr2H" TargetMode="External"/><Relationship Id="rId8" Type="http://schemas.openxmlformats.org/officeDocument/2006/relationships/hyperlink" Target="consultantplus://offline/ref=84AD38F271B45546B62FFDBB22208BEC3BA363AA3AA48A590778B78B4122E23248BD139B506DA6A8BFCEFDE4CC3EB78D533D79A8C452BE19FF03FA34FFr2H" TargetMode="External"/><Relationship Id="rId9" Type="http://schemas.openxmlformats.org/officeDocument/2006/relationships/hyperlink" Target="consultantplus://offline/ref=84AD38F271B45546B62FFDBB22208BEC3BA363AA3AA48A590778B78B4122E23248BD139B426DFEA4BDCDE3E2CC2BE1DC15F6r9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00:00Z</dcterms:created>
  <dc:creator>Данченко</dc:creator>
  <dc:description/>
  <cp:keywords/>
  <dc:language>en-US</dc:language>
  <cp:lastModifiedBy>PUA</cp:lastModifiedBy>
  <cp:lastPrinted>2021-06-29T09:31:00Z</cp:lastPrinted>
  <dcterms:modified xsi:type="dcterms:W3CDTF">2021-07-12T03:10:00Z</dcterms:modified>
  <cp:revision>306</cp:revision>
  <dc:subject/>
  <dc:title/>
</cp:coreProperties>
</file>