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тиводействии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Во исполнение мероприятий, определенных программой противодействия коррупции в Северо-Енисейском районе на 2021-2024 годы, утвержденной постановлением администрации Северо-Енисейского района от  02.07.2021 №276-п, экспертно-правовым отделом администрации Северо-Енисейского района проанализирована складывающаяся правоприменительная практика в сфере противодействия коррупции на территории Красноярского кра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В соответствии со статьей 17 Федерального закона от 03.12.2012 № 230-ФЗ «О контроле за соответствием расходов лиц, замещающих государственные должности, и иных лиц их доходам» при выявлении в ходе осуществления контроля за расходами лица, замещающего (занимающего) или замещавшего (занимавшего), в том числе муниципальную должность или должность муниципальной службы, а также за расходами его супруги (супруга) и несовершеннолетних детей обстоятельств, свидетельствующих о несоответствии расходов данного лица, его супруги (супруга) и несовершеннолетних детей их общему доходу, прокуроры обращаются в суд с заявлением об обращении в доход Российской Федерации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цифровых финансовых активов, цифровой валюты, в отношении которых данным лицом не представлено сведений, подтверждающих их приобретение на законные доходы, или об обращении в доход Российской Федерации денежной суммы, эквивалентной стоимости такого имущества, если его обращение в доход Российской Федерации невозможно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15.12.2001 № 167-ФЗ «Об обязательном пенсионном страховании в Российской Федерации» </w:t>
      </w:r>
      <w:r>
        <w:rPr>
          <w:sz w:val="28"/>
        </w:rPr>
        <w:t>закреплено положение, согласно которому конфискованные денежные средства, полученные в результате совершения коррупционных правонарушений, а также денежные средства от реализации конфискованного имущества, полученного в результате совершения коррупционных правонарушений, подлежат зачислению в бюджет Пенсионный Фонд Российской Федерац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Так, по результатам проверки Канской межрайонной прокуратуры Красноярского края установлено, что депутат Канского городского Совета депутатов Красноярского края и его супруга в 2015-2016 гг. приобрели в совместную собственность две квартиры в городах Красноярск и Канск общей стоимостью более 5 млн. рубле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Вопреки требованиям закона, сведения о произведенных расходах в установленном порядке им не представлены, а стоимость приобретенного имущества существенно превысила совокупный доход бывшего чиновника и его супруги за 3 года, предшествующих совершению сделок, который составил около 4,7 млн. рублей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В ходе проверочных мероприятий законность получения доходов, за счет которых приобретено имущество, не подтвержден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Прокуратура внесла представление в горсовет депутатов, направила в суд иск о взыскании в доход государства денежной суммы, эквивалентной стоимости приобретенного на неподтвержденные доходы жиль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По результатам рассмотрения принятых мер полномочия депутата прекращены досрочно в связи с утратой доверия, судом с него взыскано 1,2 млн. рублей в доход государств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Решение суда исполнено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5.12.2008 № 273-ФЗ «О противодействии коррупции» муниципальные служащие и выборные должностные лица представляют </w:t>
      </w:r>
      <w:r>
        <w:rPr>
          <w:sz w:val="28"/>
        </w:rPr>
        <w:t xml:space="preserve">сведения о доходах, расходах и обязательствах имущественного характера на себя, своего супруга и несовершеннолетних детей (далее – сведения о доходах).  </w:t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</w:rPr>
        <w:t xml:space="preserve">В 2021 году по результатам проверок сведений о доходах должностных лиц органов местного самоуправления муниципальных образований Красноярского края органами прокуратуры  выявлено, что отдельными должностными лицами </w:t>
      </w:r>
      <w:r>
        <w:rPr>
          <w:color w:val="333333"/>
          <w:sz w:val="28"/>
          <w:szCs w:val="28"/>
          <w:shd w:fill="FFFFFF" w:val="clear"/>
        </w:rPr>
        <w:t>не указаны сведения о наличии банковских счетов, о правах на земельные участки, жилые дома, о полученном доходе помимо заработной платы по основному месту работы, в том числе от реализации движимого и недвижимого имущества. Допускались факты занижения размеров доходов, представлены недостоверные сведения о доходах супруги и несовершеннолетних детей. За предоставление недостоверных сведений должностные лица привлечены к дисциплинарной ответственности.</w:t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некоторых муниципальных образованиях Красноярского края в отношении депутатов, совершивших наиболее серьезные нарушения, при предоставлении сведений о доходах досрочно прекращены их полномочия в связи с утратой доверия.  </w:t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а территории Северо-Енисейского района подобные нарушения отсутствуют.</w:t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декабря 2021 года</w:t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character" w:styleId="Articlestatsviewstatsitemcount">
    <w:name w:val="article-stats-view__stats-item-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6:00Z</dcterms:created>
  <dc:creator>Пономарева Юлия Александровна</dc:creator>
  <dc:description/>
  <cp:keywords/>
  <dc:language>en-US</dc:language>
  <cp:lastModifiedBy>PUA</cp:lastModifiedBy>
  <cp:lastPrinted>2021-12-20T12:51:00Z</cp:lastPrinted>
  <dcterms:modified xsi:type="dcterms:W3CDTF">2021-12-20T08:35:00Z</dcterms:modified>
  <cp:revision>217</cp:revision>
  <dc:subject/>
  <dc:title/>
</cp:coreProperties>
</file>