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02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июля </w:t>
            </w:r>
            <w:r>
              <w:rPr>
                <w:sz w:val="28"/>
              </w:rPr>
              <w:t>2021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276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тиводействия коррупции в Северо-Енисейском районе на 2021-2023 годы </w:t>
      </w:r>
    </w:p>
    <w:p>
      <w:pPr>
        <w:pStyle w:val="Normal"/>
        <w:shd w:fill="FFFFFF" w:val="clear"/>
        <w:spacing w:lineRule="exact" w:line="322" w:before="278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Красноярского края от 07.07.2009 № 8-3610 «О противодействии коррупции в Красноярском крае», решением Северо-Енисейского районного Совета депутатов от 08.04.2011 № 274-18 «О противодействии коррупции в Северо-Енисейском районе», руководствуясь статьей 34 Устава района,</w:t>
      </w:r>
      <w:r>
        <w:rPr>
          <w:b/>
          <w:sz w:val="28"/>
          <w:szCs w:val="28"/>
        </w:rPr>
        <w:t xml:space="preserve">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рамму противодействия коррупции в Северо-Енисейском районе на 2021-2023 годы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Постановление вступает в силу со дня подписания и подлежит опубликованию в газете «Северо-Енисейский вестник» и на официальном сайте Северо-Енисейского района в информационно-телекоммуникационной сети «Интернет».  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                                                   А.Н. Рябцев</w:t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02» 07.2021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76-п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иводействия коррупции в Северо-Енисейском районе на 2021-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ротиводействия коррупции в Северо-Енисейском районе</w:t>
      </w:r>
    </w:p>
    <w:p>
      <w:pPr>
        <w:pStyle w:val="Normal"/>
        <w:jc w:val="center"/>
        <w:rPr/>
      </w:pPr>
      <w:r>
        <w:rPr>
          <w:sz w:val="26"/>
          <w:szCs w:val="26"/>
        </w:rPr>
        <w:t>на 2021-2023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2"/>
      </w:tblGrid>
      <w:tr>
        <w:trPr>
          <w:trHeight w:val="80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противодействия коррупции в Северо-Енисейском районе в 2021-2023 годах (далее - Программа)</w:t>
            </w:r>
          </w:p>
        </w:tc>
      </w:tr>
      <w:tr>
        <w:trPr>
          <w:trHeight w:val="8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работана с учето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Федерального </w:t>
            </w:r>
            <w:hyperlink r:id="rId3">
              <w:r>
                <w:rPr>
                  <w:rStyle w:val="InternetLink"/>
                  <w:color w:val="0000FF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</w:t>
            </w:r>
            <w:hyperlink r:id="rId4">
              <w:r>
                <w:rPr>
                  <w:rStyle w:val="InternetLink"/>
                  <w:color w:val="0000FF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а от 25.12.2008 № 273-ФЗ «О противодействии коррупции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ого закона от 02.03.2007 № 25-ФЗ</w:t>
            </w:r>
            <w:r>
              <w:rPr>
                <w:sz w:val="28"/>
              </w:rPr>
              <w:t xml:space="preserve"> «</w:t>
            </w:r>
            <w:r>
              <w:rPr>
                <w:sz w:val="26"/>
                <w:szCs w:val="26"/>
              </w:rPr>
              <w:t>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 Президента Российской Федерации от 15.07.2015 № 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 Красноярского края от 24.04.2008 № 5-1565 «Об особенностях правового регулирования муниципальной службы в Красноя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она Красноярского края от 07.07.2009 № 8-3610 «О противодействии коррупции в Красноярском крае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Северо-Енисейского районного Совета депутатов от 08.04.2011 № 274-18 «О противодействии коррупции в Северо-Енисейском районе»</w:t>
            </w:r>
          </w:p>
        </w:tc>
      </w:tr>
      <w:tr>
        <w:trPr>
          <w:trHeight w:val="49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 Красноярского края</w:t>
            </w:r>
          </w:p>
        </w:tc>
      </w:tr>
      <w:tr>
        <w:trPr>
          <w:trHeight w:val="30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и задач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ями программы являются противодействие коррупции в администрации Северо-Енисейского района и её органах и обеспечение защиты прав и законных интересов физических и юридических лиц от угроз, связанных с коррупци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нятие нормативных правовых и иных актов, обеспечивающих внедрение механизмов противодействия коррупции в целях предупреждения, выявления и устранения причин и условий, способствующих проявлению коррупции в органах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просветительской и разъяснительной работ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целью повышения уровня антикоррупционной компетентности и формирования негативного отношения к проявлению коррупции у населения района и муниципальных служащ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коррупции на муниципальной службе, повышение эффективности мер, направленных на предотвращение и урегулирование конфликта интере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беспечение внутреннего контроля при осуществлении закупок товаров, работ, услуг для обеспечения муниципальных нужд края, контроля за использованием по назначению и сохранностью имущества, находящегося в муниципальной собственности района, за осуществлением муниципального контрол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заимодействие администрации Северо-Енисейского района и её органов с правоохранительными органами и иными государственными органами, а также с гражданами и институтами гражданского общества  </w:t>
            </w:r>
          </w:p>
        </w:tc>
      </w:tr>
      <w:tr>
        <w:trPr>
          <w:trHeight w:val="5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1-2023 годы 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жидаемые  результаты от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формирование отрицательного отношения к коррупционным проявлениям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снижение вероятности совершения злоупотреблений со стороны лиц, замещающих муниципальные должности, и муниципальных служащих при осуществлении ими должностных полномочи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сть принимаемых мер по профилактике коррупции в органах местного самоуправ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системы открытости и доступности информации о деятельности органов местного самоуправления муниципального образования при выработке, принятии решений по вопросам местного значения.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реализацией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Глава Северо-Енисейского района, а также Северо-Енисейский районный Совет депутатов в рамках своих полномочий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1. Обоснование принятия 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5.12.2008 № 273-ФЗ «О противодействии коррупции», </w:t>
      </w:r>
      <w:hyperlink r:id="rId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расноярского края от 07.07.2009 № 8-3610 «О противодействии коррупции в Красноярском крае» и </w:t>
      </w:r>
      <w:hyperlink r:id="rId8">
        <w:r>
          <w:rPr>
            <w:rStyle w:val="InternetLink"/>
            <w:color w:val="000000"/>
            <w:sz w:val="26"/>
            <w:szCs w:val="26"/>
          </w:rPr>
          <w:t>решением</w:t>
        </w:r>
      </w:hyperlink>
      <w:r>
        <w:rPr>
          <w:color w:val="000000"/>
          <w:sz w:val="26"/>
          <w:szCs w:val="26"/>
        </w:rPr>
        <w:t xml:space="preserve"> Северо-Енисейского районного Совета от </w:t>
      </w:r>
      <w:r>
        <w:rPr>
          <w:sz w:val="26"/>
          <w:szCs w:val="26"/>
        </w:rPr>
        <w:t>08.04.2011 № 274-18 «О противодействии коррупции в Северо-Енисейском районе» (далее – решение № 274-18)</w:t>
      </w:r>
      <w:r>
        <w:rPr>
          <w:color w:val="000000"/>
          <w:sz w:val="26"/>
          <w:szCs w:val="26"/>
        </w:rPr>
        <w:t xml:space="preserve"> органы местного самоуправления в пределах своей компетенции участвуют в противодействии корруп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Согласно </w:t>
      </w:r>
      <w:hyperlink r:id="rId9">
        <w:r>
          <w:rPr>
            <w:rStyle w:val="InternetLink"/>
            <w:color w:val="000000"/>
            <w:sz w:val="26"/>
            <w:szCs w:val="26"/>
          </w:rPr>
          <w:t>решению</w:t>
        </w:r>
      </w:hyperlink>
      <w:r>
        <w:rPr>
          <w:color w:val="000000"/>
          <w:sz w:val="26"/>
          <w:szCs w:val="26"/>
        </w:rPr>
        <w:t xml:space="preserve"> № 274-18 противодействие коррупции на территории Северо-Енисейского района осуществляется, в том числе, путем разработки и реализации Программы, которая разрабатывается администрацией Северо-Енисейского района  и представляет собой комплекс взаимосвязанных мероприятий, направленных на профилактику коррупции, борьбу с ней, а также на минимизацию и (или) ликвидацию последствий коррупционных правонарушений.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Сроки реализаци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Реализация программы рассчитана на 2021-2023 годы.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роприятия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"/>
        <w:gridCol w:w="3119"/>
        <w:gridCol w:w="142"/>
        <w:gridCol w:w="54"/>
        <w:gridCol w:w="1701"/>
        <w:gridCol w:w="87"/>
        <w:gridCol w:w="1843"/>
        <w:gridCol w:w="53"/>
        <w:gridCol w:w="2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jc w:val="center"/>
              <w:rPr/>
            </w:pPr>
            <w:r>
              <w:rPr/>
              <w:t>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проектов нормативных правовых актов в прокуратуру района для проведения антикоррупционной экспертизы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район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 установленные решением Районного Совета «Об оценке регулирующего воздействия проектов нормативных правовых актов и экспертизе нормативных правовых актов Северо-Енисейского района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ческого анализа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. ст.6 Федерального закона от 25.12.2008 № 273-ФЗ «О противодействии коррупции»  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ключение подобных нарушений,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мероприятий, приуроченных к Международному дню борьбы с коррупцие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в первой декаде декабр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район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обучения с целью повышения квалификации муниципальных служащих, в должностные обязанности  которых входит участие в противодействии корруп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Обеспечение соблюдения муниципальными служащими антикоррупцион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должностными лицами и работниками. Обеспечение контроля за своевременностью представления указанных све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до 30 апреля и в сроки, установленные законодательством при поступлении на муниципальную службу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Соблюдение требований законодате-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и муниципальными служащи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год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а в отношении вновь принятых - 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ные Главой района должностные лица и (или) структурные подразделения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Обеспечение актуализации сведений, содержащихся в анкетах, представляемых лицами, замещающими должности муниципальной службы, об их родственниках и свойственниках в целях выявления возможности конфликта интересов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жегодн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зднее 31 декабря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ранение причин и условий, порождающих коррупционные проявления муниципальными служащими должностных обязанностей, недопущение возникновения конфликта интере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 Северо-Енисейского района, в том числе при осуществлении муниципального контрол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информации в средствах массовой информации Северо-Енисейского района, содержащую сведения о нарушениях законодательства Российской Федерации, прав, свобод и законных интересов граждан Российской Федерации,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на официальном сайте Северо-Енисейского района информации об осуществлении муниципального контроля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района, осуществляющие контрольные функ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на сайте Северо-Енисейского район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район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района путем опубликования в газете «Северо-Енисейский Вестник», размещения на официальном сайте район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 Северо-Енисейского района,  осуществляющим контролирующие функции, коррупционных правонарушений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аналитических мероприятий в отношении поставщиков (подрядчиков, исполнителей) по муниципальным контрактам, заключенным с администраци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16687;fld=134" TargetMode="External"/><Relationship Id="rId5" Type="http://schemas.openxmlformats.org/officeDocument/2006/relationships/hyperlink" Target="consultantplus://offline/ref=84AD38F271B45546B62FE3B6344CD4E33BAF3DA438A7850E522FB1DC1E72E4671AFD4DC2112AB5A9B9D0FFE2C8F3r4H" TargetMode="External"/><Relationship Id="rId6" Type="http://schemas.openxmlformats.org/officeDocument/2006/relationships/hyperlink" Target="consultantplus://offline/ref=84AD38F271B45546B62FE3B6344CD4E33BA038A73BA5850E522FB1DC1E72E4671AFD4DC2112AB5A9B9D0FFE2C8F3r4H" TargetMode="External"/><Relationship Id="rId7" Type="http://schemas.openxmlformats.org/officeDocument/2006/relationships/hyperlink" Target="consultantplus://offline/ref=84AD38F271B45546B62FFDBB22208BEC3BA363AA3AA287500972B78B4122E23248BD139B506DA6A8BFCEFFE0CD3EB78D533D79A8C452BE19FF03FA34FFr2H" TargetMode="External"/><Relationship Id="rId8" Type="http://schemas.openxmlformats.org/officeDocument/2006/relationships/hyperlink" Target="consultantplus://offline/ref=84AD38F271B45546B62FFDBB22208BEC3BA363AA3AA48A590778B78B4122E23248BD139B506DA6A8BFCEFDE4CC3EB78D533D79A8C452BE19FF03FA34FFr2H" TargetMode="External"/><Relationship Id="rId9" Type="http://schemas.openxmlformats.org/officeDocument/2006/relationships/hyperlink" Target="consultantplus://offline/ref=84AD38F271B45546B62FFDBB22208BEC3BA363AA3AA48A590778B78B4122E23248BD139B426DFEA4BDCDE3E2CC2BE1DC15F6r9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7:00Z</dcterms:created>
  <dc:creator>Валя</dc:creator>
  <dc:description/>
  <cp:keywords/>
  <dc:language>en-US</dc:language>
  <cp:lastModifiedBy>KVU</cp:lastModifiedBy>
  <cp:lastPrinted>2021-06-25T10:26:00Z</cp:lastPrinted>
  <dcterms:modified xsi:type="dcterms:W3CDTF">2021-07-05T05:44:00Z</dcterms:modified>
  <cp:revision>69</cp:revision>
  <dc:subject/>
  <dc:title>АДМИНИСТРАЦИЯ</dc:title>
</cp:coreProperties>
</file>