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ЕНИСЕЙСКОГО РАЙОН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5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октября </w:t>
            </w:r>
            <w:r>
              <w:rPr>
                <w:sz w:val="28"/>
              </w:rPr>
              <w:t>2021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  <w:u w:val="single"/>
              </w:rPr>
              <w:t>370-п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веро-Енисейского района «Об утверждении программы противодействия коррупции в Северо-Енисейском районе на 2021-2023 годы»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firstLine="708"/>
        <w:jc w:val="both"/>
        <w:rPr/>
      </w:pPr>
      <w:r>
        <w:rPr>
          <w:sz w:val="28"/>
          <w:szCs w:val="28"/>
        </w:rPr>
        <w:t>В связи с приведением в соответствие постановления администрации Северо-Енисейского района «Об утверждении программы противодействия коррупции в Северо-Енисейском районе на 2021-2023 годы» Указу Президента Российской Федерации от 16.08.2021 № 478 «О национальном плане противодействия коррупции на 2021-2024 годы», руководствуясь статьей 34 Устава Северо-Енисей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Северо-Енисейского района от 02.07.2021 № 276-п «Об утверждении программы противодействия коррупции в Северо-Енисейском районе на 2021-2023 годы» (далее – постановление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наименовании и по тексту постановления и приложения слова «2021-2023» заменить словами «2021-2024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амбулу постановления после слов «Федеральным законом от 09.02.2009 № 8-ФЗ «Об обеспечении доступа к информации о деятельности государственных органов и органов местного самоуправления» дополнить словами «,Указом Президента Российской Федерации от 16.08.2021 № 478 «О национальном плане противодействия коррупции на 2021-2024 годы», Указом Губернатора Красноярского края от 17.12.2020 № 347-уг «Об утверждении программы противодействия коррупции в Красноярском крае на 2021 - 2024 год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разделе 3 «Мероприятия программы» приложения к постановл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дополнить пунктом 2.5 следующего содержания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8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06"/>
        <w:gridCol w:w="1984"/>
        <w:gridCol w:w="1896"/>
        <w:gridCol w:w="20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Модернизация официального сайта Северо-Енисей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2024 го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имизация коррупционных проявлений в органах местного самоуправления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ункты 3.1 и 3.2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8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06"/>
        <w:gridCol w:w="1984"/>
        <w:gridCol w:w="184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ых служащих, впервые поступивших на муниципальную службу в мероприятиях по профессиональному развитию в области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еспечение участия муниципальных служащих, в должностные обязанности которых входит участие в противодействие коррупции, а также 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подписания и подлежит опубликованию в газете «Северо-Енисейский вестник» и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района</w:t>
        <w:tab/>
        <w:tab/>
        <w:tab/>
        <w:tab/>
        <w:tab/>
        <w:tab/>
        <w:t xml:space="preserve">   А.Н. Рябцев</w:t>
      </w:r>
    </w:p>
    <w:sectPr>
      <w:type w:val="nextPage"/>
      <w:pgSz w:w="11906" w:h="16838"/>
      <w:pgMar w:left="1701" w:right="73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60" w:after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7:00Z</dcterms:created>
  <dc:creator>Валя</dc:creator>
  <dc:description/>
  <cp:keywords/>
  <dc:language>en-US</dc:language>
  <cp:lastModifiedBy>KVU</cp:lastModifiedBy>
  <cp:lastPrinted>2021-10-14T09:11:00Z</cp:lastPrinted>
  <dcterms:modified xsi:type="dcterms:W3CDTF">2021-10-15T07:33:00Z</dcterms:modified>
  <cp:revision>90</cp:revision>
  <dc:subject/>
  <dc:title>АДМИНИСТРАЦИЯ</dc:title>
</cp:coreProperties>
</file>