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аем внимание муниципальных служащих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анная памятка вручается муниципальным служащим должности которых, входят в перечень должностей муниципальной службы, утвержденный постановлением администрации Северо-Енисейского района от 25.02.2021 № 91-п, а именн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Первый заместитель главы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Заместители главы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Руководители территориальных органов администрации Северо-Енисейского района (без права юридического лиц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и отраслевых (функциональных) органов администрации Северо-Енисейского района (с правами юридического лица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>к постановлению администрации района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/>
      </w:pPr>
      <w:r>
        <w:rPr/>
        <w:t>от 29.10.2010 № 333-п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остановления от 26.04.2016 № 217-п)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м служащим, увольняющимся из органов местного самоуправления Северо-Енисей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соответствии со статьей 12 Федерального закона от 25 декабря 2008 года № 273-ФЗ «О противодействии коррупции» гражданин, замещавший должность муниципальной службы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Для дальнейшего трудоустройства Вы должны получить разрешение в комиссии по соблюдению требований к служебному поведению муниципальных служащих и урегулированию конфликта интересов в администрации Северо-Енисейского района, органах администрации района с правами юридического лица. Комиссия обязана рассмотреть Ваше письменное заявление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и о принятом решении направить письменное уведомление и уведомить Вас устно в течение трех рабочих дней со дня принятия реш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В течение двух лет после увольнения с муниципальной службы Вы обязаны при заключении трудовых и гражданско-правовых договоров на выполнение работ (оказание услуг), сообщать работодателю сведения о последнем месте своей служ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4. Несоблюдение Вами после увольнения с муниципальной службы вышеперечисленных требований влечет прекращение трудового или гражданско-правового договора на выполнение работ (оказание услуг), заключенного с В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В соответствии с частью 4 статьи 12 Федерального закона от 25 декабря 2008 года № 273-ФЗ «О противодействии коррупции» при заключении трудового или гражданско-правового договора на выполнение работ (оказание услуг), с гражданином, замещавшим должности муниципальной службы, в течение двух лет после Вашего увольнения с муниципальной службы обязан в десятидневный срок сообщать о заключении такого договора в администрацию Северо-Енисейского района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е</w:t>
        </w:r>
      </w:hyperlink>
      <w:r>
        <w:rPr>
          <w:rFonts w:cs="Times New Roman" w:ascii="Times New Roman" w:hAnsi="Times New Roman"/>
          <w:sz w:val="26"/>
          <w:szCs w:val="26"/>
        </w:rPr>
        <w:t>, устанавливаемом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знакомлен(а): 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(дата)</w:t>
        <w:tab/>
        <w:tab/>
        <w:tab/>
        <w:t>(подпись)</w:t>
        <w:tab/>
        <w:tab/>
        <w:tab/>
        <w:tab/>
        <w:tab/>
        <w:t>(Ф.И.О.)</w:t>
      </w:r>
    </w:p>
    <w:sectPr>
      <w:type w:val="nextPage"/>
      <w:pgSz w:w="11906" w:h="16838"/>
      <w:pgMar w:left="1260" w:right="566" w:gutter="0" w:header="0" w:top="2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3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139AC89719EFA3C933778FC61312C1F06000A13A97F0A87FCDA708B87CAC914982689C59BB17BDGAJ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02:00Z</dcterms:created>
  <dc:creator>Валя</dc:creator>
  <dc:description/>
  <cp:keywords/>
  <dc:language>en-US</dc:language>
  <cp:lastModifiedBy>PUA</cp:lastModifiedBy>
  <cp:lastPrinted>2017-04-03T12:34:00Z</cp:lastPrinted>
  <dcterms:modified xsi:type="dcterms:W3CDTF">2021-10-15T02:29:00Z</dcterms:modified>
  <cp:revision>22</cp:revision>
  <dc:subject/>
  <dc:title>АДМИНИСТРАЦИЯ</dc:title>
</cp:coreProperties>
</file>