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к Полож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об уведомлении представителя нанимател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работодателя) о фактах обращения в целя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склонения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к совершению коррупцион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авонару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Северо-Енисей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  <w:tab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муниципального служащего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замещаемая должность, наименова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а администрации райо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</w:t>
      </w:r>
      <w:r>
        <w:rPr/>
        <w:t>(в редакции постановления администрации района от 17.02.2016 № 53-п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9 Федерального закона от 25.12.2008  №  273-ФЗ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ротиводействии коррупции" я,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фамилия, имя, отчество муниципального служащего, замещаемая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ю Вас о факте обращения ко мне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_»_______20 ___ г. в ____ч.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(дата, время, место обращения к муниципальному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 мин. в 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жащему в целях склонения его к совершению коррупционных правонарушений)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а (лиц)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все известные муниципальному служащему сведения о лице, обратившемся к нему в целях склонения к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вершению коррупционного правонарушения (ФИО, место работы, должность, адрес проживания и др.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б очевидцах произошедшего и (или) о наличии у муниципального служащего иных материалов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щих факт склонения его к совершению коррупционных правонарушений (при наличии</w:t>
      </w:r>
      <w:r>
        <w:rPr/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в целях склонения меня  к совершению коррупционных правонарушений, а именно: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в произвольной  форме  изложить  информацию  об обстоятельствах обращения в  целях  склонения  к  совершению  коррупционных правонарушени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___________ </w:t>
      </w:r>
      <w:r>
        <w:rPr>
          <w:rFonts w:cs="Times New Roman" w:ascii="Times New Roman" w:hAnsi="Times New Roman"/>
          <w:sz w:val="22"/>
          <w:szCs w:val="22"/>
        </w:rPr>
        <w:t>(дата)</w:t>
      </w:r>
      <w:r>
        <w:rPr>
          <w:rFonts w:cs="Times New Roman" w:ascii="Times New Roman" w:hAnsi="Times New Roman"/>
          <w:sz w:val="28"/>
          <w:szCs w:val="28"/>
        </w:rPr>
        <w:t xml:space="preserve"> _______________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зарегистрирован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урнале рег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 20__ год  № 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дпись ответствен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зарегистрированного уведомл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а муниципальному служащему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" 20__ __________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(ф.и.о., должность ответственного лица) 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4:34:00Z</dcterms:created>
  <dc:creator>Валя</dc:creator>
  <dc:description/>
  <cp:keywords/>
  <dc:language>en-US</dc:language>
  <cp:lastModifiedBy>PUA</cp:lastModifiedBy>
  <cp:lastPrinted>2011-09-06T10:01:00Z</cp:lastPrinted>
  <dcterms:modified xsi:type="dcterms:W3CDTF">2017-07-19T08:17:00Z</dcterms:modified>
  <cp:revision>12</cp:revision>
  <dc:subject/>
  <dc:title>АДМИНИСТРАЦИЯ</dc:title>
</cp:coreProperties>
</file>