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103" w:hanging="0"/>
        <w:jc w:val="both"/>
        <w:rPr/>
      </w:pPr>
      <w:r>
        <w:rPr/>
        <w:t>___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работодателя)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муниципального служащего)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(Ф.И.О. муниципального служащего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bookmarkStart w:id="0" w:name="P33"/>
      <w:bookmarkEnd w:id="0"/>
      <w:r>
        <w:rPr>
          <w:sz w:val="24"/>
          <w:szCs w:val="24"/>
        </w:rPr>
        <w:t>УВЕДОМЛЕНИЕ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возникновении конфликта интересов или возможности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его возникновения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708" w:firstLine="708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sz w:val="24"/>
            <w:szCs w:val="24"/>
          </w:rPr>
          <w:t>статьей 11</w:t>
        </w:r>
      </w:hyperlink>
      <w:r>
        <w:rPr>
          <w:sz w:val="24"/>
          <w:szCs w:val="24"/>
        </w:rPr>
        <w:t xml:space="preserve"> Федерального закона от 25.12.2008 № 273-ФЗ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О  противодействии   коррупции»   я,    __________________________________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Ф.И.О. работника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м   уведомляю   о   возникшем   конфликте  интересов/о  возможност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я   конфликта   интересов   (нужное  подчеркнуть),  а   именно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описание личной заинтересованности, которая приводит или может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ривести к возникновению конфликта интересов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описание должностных (служебных) обязанностей, на исполнение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которых может негативно повлиять либо негативно влияет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личная заинтересованность муниципального служащего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(указываются меры, принятые муниципальным служащим, направленные на предотвращение или урегулирование возникшего конфликта интересов или возможности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его возникновения, если такие меры принимались, а также иные дополнительные сведения, которые муниципальный служащий считает необходимым указать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      _______________      __________________________________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дата)              (подпись)         (Ф.И.О. муниципального служащего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уведомлением ознакомлен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      _______________      __________________________________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дата)              (подпись)                 (руководитель структурного подразделения                     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администрации района, в котором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осуществляет деятельность муниципальный 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служащий, направивший уведомление) </w:t>
      </w:r>
    </w:p>
    <w:sectPr>
      <w:type w:val="nextPage"/>
      <w:pgSz w:w="11906" w:h="16838"/>
      <w:pgMar w:left="1701" w:right="567" w:gutter="0" w:header="0" w:top="23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523A6E7F5F926526D67EF0B993E056571AF691AB3750AD35081BD95DA8C4C0F26497B05Cd5C8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46:00Z</dcterms:created>
  <dc:creator>Валя</dc:creator>
  <dc:description/>
  <cp:keywords/>
  <dc:language>en-US</dc:language>
  <cp:lastModifiedBy>Данченко</cp:lastModifiedBy>
  <cp:lastPrinted>2016-02-29T16:13:00Z</cp:lastPrinted>
  <dcterms:modified xsi:type="dcterms:W3CDTF">2019-08-16T07:25:00Z</dcterms:modified>
  <cp:revision>29</cp:revision>
  <dc:subject/>
  <dc:title>АДМИНИСТРАЦИЯ</dc:title>
</cp:coreProperties>
</file>