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</w:t>
      </w:r>
      <w:r>
        <w:rPr>
          <w:rFonts w:cs="Arial Narrow" w:ascii="Arial Narrow" w:hAnsi="Arial Narrow"/>
          <w:b/>
          <w:sz w:val="20"/>
          <w:szCs w:val="20"/>
        </w:rPr>
        <w:t>. Сводная ведомость результатов проведения специальной оценки условий труда.</w:t>
      </w:r>
    </w:p>
    <w:p>
      <w:pPr>
        <w:pStyle w:val="Style16"/>
        <w:rPr/>
      </w:pPr>
      <w:r>
        <w:rPr>
          <w:rFonts w:cs="Arial Narrow" w:ascii="Arial Narrow" w:hAnsi="Arial Narrow"/>
          <w:b/>
          <w:sz w:val="20"/>
          <w:szCs w:val="20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ндивидуальный номер 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-профилактическое питание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дел по организационной работе и техническому обеспечению управления дела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лопроиз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А(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лопроиз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А(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А(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А(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А(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А(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ор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А(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ор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городского поселка Северо-Енисейский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лопроиз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поселка Те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поселка Новая Калами и поселка Енашимо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поселка Вангаш и поселка Новоерудинский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ор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поселка Брянка и поселка Пит-Городок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поселка Вельмо и деревни Куромб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орщик служебных помещ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ставительство администрации Северо-Енисейского района в городе Красноярске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итель автомоби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 07.11.2023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ервый заместитель главы рай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Перепелица Анжелика Эдуар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лавный специалист - юрист по охране труда и пожарной безопасности отдела по вопросам мобилизационной подготовки и гражданской обороны администрации Северо-Енисейского рай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олежаев Виталий Юрь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управления делами администрации Северо-Енисейского рай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медова Ксения Александ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заведующий отделом бухгалтерского учета и отчетности - главный бухгалтер администрации Северо-Енисейского рай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кулич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экспертно-правового отдела администрации Северо-Енисейского район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ердюк Евгений Александ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Дегтярева Екатерина Александ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3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3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7:00Z</dcterms:created>
  <dc:creator>GALINA</dc:creator>
  <dc:description/>
  <cp:keywords/>
  <dc:language>en-US</dc:language>
  <cp:lastModifiedBy>Саливанов Игорь</cp:lastModifiedBy>
  <dcterms:modified xsi:type="dcterms:W3CDTF">2023-11-07T09:46:00Z</dcterms:modified>
  <cp:revision>3</cp:revision>
  <dc:subject/>
  <dc:title>Таблица 2</dc:title>
</cp:coreProperties>
</file>