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4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ноября  </w:t>
            </w:r>
            <w:r>
              <w:rPr>
                <w:sz w:val="28"/>
              </w:rPr>
              <w:t>2023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 xml:space="preserve">2810-р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мероприятиях, приуроченных к Международному дню борьбы с коррупцие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В целях правового информирования населения района, руководителей и специалистов органов местного самоуправления района, муниципальных учреждений и предприятий, на основании Положения о противодействии коррупции в Северо-Енисейском районе, утвержденного решением Северо-Енисейского районного Совета депутатов от 08 апреля 2011 года № 274-18, руководствуясь статьей 34 Устава Северо-Енисейского района: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1. Организовать проведение в Северо-Енисейском районе мероприятий, приуроченных к Международному дню борьбы с коррупцией, ежегодно отмечаемому 9 декабря в день подписания Конвенции ООН против коррупции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руководителям органов администрации Северо-Енисейского района обладающими правами юридического лица, руководителям муниципальных учреждений и предприятий, а также обществ, учредителем которых является муниципальное образование Северо-Енисейский район Красноярского края организовать проведение в подведомственных организациях мероприятий, приуроченных к Международному дню борьбы с коррупцией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проведенных мероприятиях представить в администрацию Северо-Енисейского района в срок до 15 декабря 2023 год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Экспертно-правовому отделу администрации Северо-Енисейского района обеспечить размещение соответствующей информации на официальном сайте муниципального образования Северо-Енисейский район в информационно-телекоммуникационной сети «Интернет» (</w:t>
      </w:r>
      <w:hyperlink r:id="rId3">
        <w:r>
          <w:rPr>
            <w:rStyle w:val="InternetLink"/>
            <w:sz w:val="27"/>
            <w:szCs w:val="27"/>
          </w:rPr>
          <w:t>www.admse.ru</w:t>
        </w:r>
      </w:hyperlink>
      <w:r>
        <w:rPr>
          <w:sz w:val="27"/>
          <w:szCs w:val="27"/>
        </w:rPr>
        <w:t>) в срок до 22 декабря 2023 года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4. Контроль за исполнением настоящего распоряжения оставляю за собой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 Настоящее распоряж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Северо-Енисейского района,</w:t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района</w:t>
        <w:tab/>
        <w:tab/>
        <w:tab/>
        <w:t xml:space="preserve">                  </w:t>
        <w:tab/>
        <w:t xml:space="preserve"> А.Э. Перепелица</w:t>
      </w:r>
    </w:p>
    <w:sectPr>
      <w:type w:val="nextPage"/>
      <w:pgSz w:w="11906" w:h="16838"/>
      <w:pgMar w:left="1418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43:00Z</dcterms:created>
  <dc:creator>Валя</dc:creator>
  <dc:description/>
  <cp:keywords/>
  <dc:language>en-US</dc:language>
  <cp:lastModifiedBy>Кудрявцева Валентина Юрьевна</cp:lastModifiedBy>
  <cp:lastPrinted>2023-11-24T09:29:00Z</cp:lastPrinted>
  <dcterms:modified xsi:type="dcterms:W3CDTF">2023-11-27T04:10:00Z</dcterms:modified>
  <cp:revision>173</cp:revision>
  <dc:subject/>
  <dc:title>АДМИНИСТРАЦИЯ</dc:title>
</cp:coreProperties>
</file>