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я Совета по противодействию корруп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веро-Енисей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                                           «____»_______ 2022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е Совета по противодействию коррупции в Северо-Енисейском районе (далее – Совет), состав которого утвержден распоряжением Главы Северо-Енисейского района от 28.03.2022 № 21-ргос, созвано председателем Совета Рябцевым А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ложением о Совете, утвержденным в качестве приложения № 2 к решению Северо-Енисейского районного Совета депутатов от 08.04.2011 № 274-18 «О противодействии коррупции в Северо-Енисейском районе», заседание Совета считается правомочным, если на нем присутствует более половины его членов. Фактически присутствует 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, поэтому заседание Совета является правомочным. В качестве докладчика на Совете присутствует </w:t>
      </w:r>
      <w:r>
        <w:rPr>
          <w:rFonts w:cs="Times New Roman" w:ascii="Times New Roman" w:hAnsi="Times New Roman"/>
          <w:sz w:val="28"/>
          <w:szCs w:val="28"/>
        </w:rPr>
        <w:t>заведующая отделом по организационной работе и техническому обеспечению управления делами Мамедова К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соответствии с Планом работы на заседании Совета, утвержденного протоколом Совета от 25.04.2022, заслушать доклады по следующим вопрос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зультатах правовой экспертизы актов органов администрации Северо-Енисейского района с правами юридического лица и муниципальных учреждений, предприятий и обществ в сфере противодействия корруп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нова А.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экспертно-правового отдел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ми служащ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доходах, расходах, об имуществе и обязательствах имуществ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К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отделом по организационной работе и техническому обеспечению управления делам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социальным вопрос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соблюдении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порядка уведомления работодателя о фактах обращения в целях склонения муниципального служащего к совершению коррупционных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порядка о сообщении муниципальными служащими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К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отделом по организационной работе и техническому обеспечению управления делам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протестов прокуратуры района на нормативные правовые акты района, содержащие коррупционную составляющ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представлений прокуратуры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нова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экспертно-правового отде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ыполнении мероприятий Плана работы Совета по противодействию коррупции за 6 месяцев 2022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экспертно-правового отдел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обновлении информации, содержащейся в разделе «Противодействие коррупции» на официальном сайте Северо-Енисей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экспертно-правового отдела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Дополнительно заслушать доклад секретаря Совета Пономаревой Ю.А. о выполнении мероприятий программы противодействия коррупции в Северо-Енисейском районе на 2021-2024 годы, утвержденной постановлением администрации Северо-Енисейского района от 02.07.2021 № 276-п, за 1 полугодие 2022 года (далее – Программа)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 первому пункту слуш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местителя начальника экспертно-правового отдела Ходанову А.Н. по вопрос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) О результатах правовой экспертизы актов органов администрации Северо-Енисейского района с правами юридического лица и муниципаль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реждений, предприятий и обществ в сфере противодействия корруп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мая – июня 2022 года экспертно-правовым отделом проведена экспертиза правовых актов, регулирующих противодействие коррупции, Отдела культуры администрации района, Отдела физической культуры, спорта и молодежной политики администрации района (далее – Отделы) и подведомственных им учреждений (далее – учреждения). По результатам экспертизы Отделам и учреждениям даны рекомендации по совершенствованию правовых актов. Повторную экспертизу указанных правовых актов Отделов и учреждений планируется провести до 30.12.2022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О рассмотрении протестов прокуратуры района на нормативные правовые акты района, содержащие коррупционную составляющу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вом полугодии 2022 года в адрес администрации Северо-Енисейского района поступило 8 протестов прокуратуры района по различным сферам деятельности органов местного самоуправления, из них 4 – отклонено, 3 – удовлетворено, 1 – удовлетворен частично. При этом протесты, которые удовлетворены или удовлетворены частично (больше половины протестов), принесены по формальным основаниям, не влияющим на результаты применения таких нормативных правовых актов. Например, на ссылки в текстах правовых актах на утратившие силу документы или наименование должностей членов Совета Федерации, именуемых после поправок сенаторами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 рассмотрении представлений прокуратуры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курором района за отчетный</w:t>
      </w:r>
      <w:r>
        <w:rPr>
          <w:rFonts w:cs="Times New Roman" w:ascii="Times New Roman" w:hAnsi="Times New Roman"/>
          <w:sz w:val="28"/>
          <w:szCs w:val="28"/>
        </w:rPr>
        <w:t xml:space="preserve"> период принесено 4 представления по различным сферам деятельности органов местного самоуправления, из них 1 – отказано, 1 – частично удовлетворено, 2 – удовлетворен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 представление прокурора района принесено в связи с нарушением законодательства о противодействии коррупции руководителем муниципального учреждения, выразившимся в не уведомлении представителя нанимателя о возможности заключения сделок с заинтересованностью. К руководителю учреждения применено дисциплинарное взыск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следующего предотвращения и урегулирования конфликта интересов руководителей муниципальных учреждений Северо-Енисей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спертно-правовым отделом разработан проект постановления «Об урегулировании конфликта интересов руководителей муниципальных учреждений Северо-Енисейского района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заведующую отделом по организационной работе и техническому обеспечению управления делами Мамедову К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муниципальными служащими, сведений о доходах, рас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22 года всеми муниципальными служащими, должности которых включены в перечень, утвержденый распоряжением администрации Северо-Енисейского района от 17.04.2020 № 21-ргос, предоставили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 имущественного характера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их супруги (супруга) и несовершеннолетних детей (далее – сведения о доходах). Все сведения о доходах размещены на официальном сайте Северо-Енисейского района в установленные сро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исполнении порядка уведомления работодателя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22 года уведомлений о фактах обращения в целях склонения муниципального служащего к совершению коррупционных правонарушений от муниципальных служащих администрации Северо-Енисейского района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 исполнении порядка о сообщении муниципальными служащими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22 года сообщ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от муниципальных служащих администрации Северо-Енисейского района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ушали заместителя главы района по социальным вопросам Михалеву Е.А. о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 (далее – Комисс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1 полугодия 2022 года в Комиссию поступили заявления от 2 муниципальных служащих, в которых они уведомили о возможном возникновении конфликта интере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ассмотрения уведомлений проведено заседание Комиссии. Комиссией установлено, что муниципальные служащие  администрации Северо-Енисейского района соблюли требования Федерального закона «О противодействии коррупции» в части уведомления работодателя о возможном возникновении конфликта интересов, а также приняли достаточные меры по урегулированию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го специалиста экспертно-правового отдела, секретаря Совета Пономареву Ю.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ыполнении мероприятий Плана работы Совета по противодействию коррупции за 6 месяцев 2022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овета выполняется в полном объе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обновлении информации, содержащейся в разделе «Противодействие коррупции» на официальном сайте Северо-Енисейск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на официальном сайте Северо-Енисейского района в разделе «Противодействия коррупции» обновляется постоянно по мере необходимости. В первом полугодии 2022 года информация на официальном сайте обновлялась дваж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второму вопросу о выполнении мероприятий Программы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шали главного специалиста экспертно-правового отдела, секретаря Совета Пономареву Ю.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вое полугодие 2022 года Программа выполнена в полном объеме. Подробная информация изложена в приложении к настоящему протоко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Совет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 первому и второму пунктам заседания доклады принять к сведению, признать удовлетворительной работу Совета и органы местного самоуправления Северо-Енисейского района в сфере противодействия корруп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овали «за» единогласно (8 челове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 заседание Совета провести в соответствии с Планом работы 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Совета было закрыто после рассмотрения всех вопро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А.Н. Рябц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Совета                                                             Ю.А. Пономаре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 2022 го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Сов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___»________ 2022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нформация о реализации мероприятий программы противодействия коррупции в Северо-Енисейском районе на 2021-2024 годы во втором полугодии 2022 год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"/>
        <w:gridCol w:w="2607"/>
        <w:gridCol w:w="141"/>
        <w:gridCol w:w="567"/>
        <w:gridCol w:w="1134"/>
        <w:gridCol w:w="567"/>
        <w:gridCol w:w="1560"/>
        <w:gridCol w:w="141"/>
        <w:gridCol w:w="142"/>
        <w:gridCol w:w="87"/>
        <w:gridCol w:w="2890"/>
        <w:gridCol w:w="778"/>
        <w:gridCol w:w="37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жидаемый результат от мероприят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.Нормативное правовое обеспечение антикоррупционной деятельности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ршенствование нормативной правовой баз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нормативных правовых актов, способствующих минимизации коррупционных проявл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ым отделом (далее – ЭПО) разработан проект постановления администрации района «Об урегулировании конфликта интересов руководителей муниципальных учреждений Северо-Енисейского района» 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ение антикоррупционной экспертизы нормативных правовых актов органов местного самоуправления и их проектов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период с января по июнь 2022 года ЭПО проведена антикоррупционная экспертиза 411 проектов  нормативных правовых актов органов местного самоуправления Северо-Енисейского района, в том числе разработанных по результатам мониторинга действующих нормативных правовых актов.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правление проектов нормативных правовых актов в прокуратуру района для проведения антикоррупционной экспертизы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в срок, установленный Соглашением о взаимодейств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отчетном периоде в адрес органов местного самоуправления района из прокуратуры района заключения на проекты муниципальных НПА не поступали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принятых муниципальных правовых актов в регистр муниципальных правовых актов Красноярского края в целях проведения их правовой и антикоррупционной экспертиз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раза в месяц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отчетном периоде в адрес органов местного самоуправления района из управления территориальной политикой Губернатора Красноярского края поступило 0 заключений по результатам повторной юридической экспертизы муниципальных нормативных правовых актов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Направление решений о внесении изменений и дополнений в Устав Северо-Енисейского района для проведения его экспертизы, в том числе антикоррупционной, в Управление Министерства юстиции РФ по Красноярскому краю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законодательств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В первом полугодии 2022 года решение о внесении изменений в Устав Северо-Енисейского района принималось один раз. Изменения зарегистрированы в Управлении Министерства юстиции Российской Федерации по Красноярскому краю. 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заключений от независимых экспертов, аккредитованных Министерством юстиции Российской Федерации в соответствии со статьей 5 Федерального закона от 17.07.2009 № 172-ФЗ «Об антикоррупционной экспертизе нормативных правовых актов и проектов нормативных правовых актов» на 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тридцати дней со дня регистрации такого заключ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первом полугодии 2022 года такие заключения не поступали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оведения процедуры оценки регулирующего воздействия муниципальных нормативных правовых актов в соответствии с законодательством в сфере оценки регулирующего воздействия нормативных правовых актов и их проект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 установленные решением Районного Совета «Об оценке регулирующего воздействия проектов нормативных правовых актов и экспертизе нормативных правовых актов Северо-Енисейского район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экономического анализа и прогнозирования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отчетном периоде заключений об оценке регулирующего воздействия проекта нормативного правового акта не поступало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инг изменений антикоррупционного законодательства Российской Федерации и Краснояр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реже 1 раза в кварта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еспечение соблюдения требования законодательст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семинарах в рамках школы «Правового всеобуча» специалистами ЭПО до слушателей доводилась информация об изменениях антикоррупционного законодательства. Такая информация также доводилась до сведения на ежедневных планерках при Главе района, а также служебными записками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вопросов правоприменительной и судебной практики о признании недействительными нормативных правовых актов, незаконными решений действий (бездействий) органов местного самоуправления и их должностных лиц (в рамках школы «Правового всеобуча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ышение уровня антикоррупционной компетентности муниципальных служащих, исполнение п.2.1. ст.6 Федерального закона от 25.12.2008 № 273-ФЗ «О противодействии коррупции»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семинарах в рамках школы «Правового всеобуча» специалистами ЭПО доводилась примеры правоприменительной и судебной практики в сфере законодательства о противодействии коррупции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2.Формирование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в органах местного самоуправления о необходимости соблюдения ограничений, запретов, установленных в целях противодействия коррупции, в том числе запретов на получение подарк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не реже 1 раза в полугод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ключение подобных нарушений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муниципальных служащих нетерпимости к коррупционному поведени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акая разъяснительная работа проводилась на семинарах в рамках школы «Правового всеобуча», а также при консультировании муниципальных служащих, в том числе принимаемых на работу в органы местного самоуправления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олнение и постоянная актуализация информации о противодействии коррупции, размещенной на официальном сайте Северо-Енисейского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ервом полугодии 2022 года информация  на официальном сайте Северо-Енисейского района в разделе «Противодействие коррупции» актуализировалась 2 раз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Оказание муниципальным служащим и гражданам консультативной помощи по вопросам, связанным с применением законодательства Российской Федерации о противодействии коррупции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мизация коррупционных проявлений в органах местного самоуправ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ПО первом полугодии 2022 года консультировало муниципальных служащих и специалистов муниципальных учреждений о применении законодательства о противодействии коррупции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3.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, впервые поступивших на муниципальную службу в мероприятиях по профессиональному развитию в области противодействия корруп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ервом полугодии 2022 года вновь принятые муниципальные служащие обучение в сфере противодействия коррупции не проходи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ение участия муниципальных служащих, в должностные обязанности которых входит участие в противодействие коррупции, а также 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В первом полугодии 2022 года 6 муниципальных служащих, в должностные обязанности которых входит участие в проведении закупок товаров, работ, услуг и 2 муниципальных служащих в рамках исполнения своих должностных обязанностей приняли участие в мероприятиях по профессиональному  развитию в области противодействия коррупции, а именно прошли дополнительное профессиональное обучение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азъяснительной и просветительской работы по профессиональному развитию муниципальных служащих, в том числе по вопросам соблюдения этических правил, требований к служебному поведению, урегулированию конфликта интересов, применение ответственности за коррупционные правонарушения, иным вопросам антикоррупционной полит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квартал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муниципальных служащи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ПО и специалистом по работе с кадрами в первом полугодии 2022 года консультировало муниципальных служащих и специалистов муниципальных учреждений по темам, указанным в настоящем пункте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.Обеспечение соблюдения муниципальными служащими антикоррупционного законод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служащими. Обеспечение контроля за своевременностью представления указанных свед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до 30 апреля и в сроки, установленные законодательством при поступлении на муниципальную службу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Соблюдение требований законодательства о противодействии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первом полугодии 2022 года всеми муниципальными служащими, перечень должностей которых утвержден распоряжением администрации Северо-Енисейского района от 17.04.2020 № 21-ргос предоставили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 имущественного характера своих супруги (супруга) и несовершеннолетних детей (далее – сведения о доходах). Все сведения о доходах размещены на официальном сайте Северо-Енисейского района в установленные срок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разъяснительной работы о порядке представления муниципальными служащими сведений о своих доходах, расходах, об имуществе и обязательствах имущественного характера, а также своих супруги (супруга) и несовершеннолетних де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не менее одного раза в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льства о противодействии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ПО и специалистом по работе с кадрами в первом полугодии 2022 года консультировало муниципальных служащих по возникающим у них вопросам по предоставлению сведений о доходах и расход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Анализ сведений о доходах, расходах, об имуществе и обязательствах имущественного характера, представленных должностными лицами и муниципальными служащи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год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а в отношении вновь принятых - по мере необходимост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 о доходах, расходах, об имуществе и обязательствах имущественного характе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нализ сведений о доходах, расходах, об имуществе и обязательствах имущественного характера, представленных должностными лицами и муниципальными служащими проводился при подготовке сводной таблице, размещаемой на официальном сайте Северо-Енисейского района. Нарушений не выявле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работы по ведению личных дел должностных лиц и работников, в том числе контроль за актуализацией сведений, содержащихся в анкетах, представляемых лицами при назначении и поступлении на муниципальные должности и муниципальную службу, об их родственниках и свойственник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возможного конфликта интерес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организации работы по ведению личных дел должностных лиц и работников администрации Северо-Енисейского района специалистом по кадрам конфликт интересов у работников не выявле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 осуществлени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управлением делами нарушений не выявле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рок достоверности и полноты представляемых муниципальными служащими сведений о доходах, расходах, имуществе и обязательствах имущественного характ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ные Главой района должностные лица и (или) структурные подразделения администрации рай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нования для проведения таких проверок в первом полугодии 2022 года отсутствовал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уведомлений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мере необходимости 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щение возникновения конфликта интерес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ервом полугодии 2022 года рассмотрено 2 заявления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 поступивших обращений физических и юридических лиц на предмет наличия в них </w:t>
              <w:br/>
              <w:t>информации о фактах коррупции со стороны муниципальных служащих администрации Северо-Енисейского района, в том числе при осуществлении муниципального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ервом полугодии 2022 года такие обращения не поступа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информации в средствах массовой информации Северо-Енисейского района, содержащую сведения о нарушениях законодательства Российской Федерации, прав, свобод и законных интересов граждан Российской Федерации, органами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о дня выяв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ЭПО такой информации не поступало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 xml:space="preserve">5.Информирование населения о деятельности органов местного самоуправления Северо-Енисей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на официальном сайте Северо-Енисейского района информации об осуществлении муниципального контро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района, осуществляющие контрольные функ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первом полугодии 2022 года на официальном сайте Северо-Енисейского района в подразделе «Муниципальный контроль» размещались изменения в нормативные правовые акты администрации Северо-Енисейского района, регулирующие осуществление администрацией района муниципального контрол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на сайте Северо-Енисейского района нормативных правовых и иных актов органов местного самоуправления, принятых по вопросу противодействия коррупции, а также информации о работе Совета по противодействию коррупции в Северо-Енисейском районе,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-правовой отде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ервом полугодии 2022 года информация  на официальном сайте Северо-Енисейского района в разделе «Противодействие коррупции» дважды размещалась актуальная информация, предусмотренная настоящим пункт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информационной открытости деятельности органов местного самоуправления района путем опубликования в газете «Северо-Енисейский Вестник», размещения на официальном сайте района, а также на информационных стендах в помещениях, где расположены указанные органы, информации о деятельности органов местного самоуправления, в томи числе деятельности по выявлению, пресечению коррупционных правонарушений, минимизации и (или) ликвидации их последств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-правовой отде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формация о противодействии коррупции размещалась на официальном сайте Северо-Енисейского района дважды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в средствах массовой информации о выявленных по результатам проверок органами администрации Северо-Енисейского района,  осуществляющим контролирующие функции, коррупционных правонаруше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дней со дня выяв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не размещалась в связи с отсутствием правонарушений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6. Совершенствование механизмов противодействия коррупции в сфере муниципальных закупок, распоряжения муниципальной собственностью, осуществления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правовой и антикоррупционной экспертизы закупочной документации на поставку товаров, выполнение работ, оказание услуг для муниципальных нуж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муниципальных закупок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рисков возникновения и развития коррупци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первое полугодие 2022 года проведена экспертиза 182  закупочных документаций. Нарушения требований законодательства отсутствуют. Акты реагирования контролирующих органов отсутствую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аналитических мероприятий в отношении поставщиков (подрядчиков, исполнителей) по муниципальным контрактам, заключенным с администрацией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наличия (возможного наличии) личной заинтересованности муниципальных служащих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ПО первом полугодии 2022 года проведена проверка на наличия (возможного наличии) личной заинтересованности муниципальных служащих при реализации требований ФЗ № 44-ФЗ. Нарушения отсутствуют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ьзованием муниципального имущества, в том числе переданного в аренду, хозяйственное ведение и оперативное управление. 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коррупционных рисков при предоставлении в аренду имущества, а также передачи в хозяйственное  ведение и оперативное управлени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состоянию на первое полугодии 2022 года распоряжением Комитета по управлению муниципальным имуществом «Об утверждении Плана проверок осуществления контроля за эффективным использованием муниципального имущества Северо-Енисейского района, в том числе с учетом его целевого назначения на 2022 год» проведено 4 проверки использования муниципального имущества: 2 проверки муниципального имущества, переданного в оперативное управление муниципальным учреждениям района, 2 проверки муниципального имущества, переданного в аренду индивидуальным предпринимателя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41:00Z</dcterms:created>
  <dc:creator>Данченко</dc:creator>
  <dc:description/>
  <cp:keywords/>
  <dc:language>en-US</dc:language>
  <cp:lastModifiedBy>PUA</cp:lastModifiedBy>
  <cp:lastPrinted>2022-10-21T10:25:00Z</cp:lastPrinted>
  <dcterms:modified xsi:type="dcterms:W3CDTF">2022-10-27T02:25:00Z</dcterms:modified>
  <cp:revision>196</cp:revision>
  <dc:subject/>
  <dc:title/>
</cp:coreProperties>
</file>