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2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июля </w:t>
            </w:r>
            <w:r>
              <w:rPr>
                <w:sz w:val="28"/>
              </w:rPr>
              <w:t>2021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76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тиводействия коррупции в Северо-Енисейском районе на 2021-2024 годы 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актуальная редакция, с учетом изменений внесенных постановлением администрации Северо-Енисейского района от 15.10.2021 № 370-п)</w:t>
      </w:r>
    </w:p>
    <w:p>
      <w:pPr>
        <w:pStyle w:val="Normal"/>
        <w:shd w:fill="FFFFFF" w:val="clear"/>
        <w:spacing w:lineRule="exact" w:line="322" w:before="278" w:after="0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Указом Президента Российской Федерации от 16.08.2021 № 478 «О национальном плане противодействия коррупции на 2021-2024 годы», Указом Губернатора Красноярского края от 17.12.2020 № 347-уг «Об утверждении программы противодействия коррупции в Красноярском крае на 2021 - 2024 годы», Законом Красноярского края от 07.07.2009 № 8-3610 «О противодействии коррупции в Красноярском крае», решением Северо-Енисейского районного Совета депутатов от 08.04.2011 № 274-18 «О противодействии коррупции в Северо-Енисейском районе», руководствуясь статьей 34 Устава района,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Северо-Енисейского района от 15.10.2021 № 370-п)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рамму противодействия коррупции в Северо-Енисейском районе на 2021-2024 годы согласно приложению к настоящему постановлению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Северо-Енисейского района от 15.10.2021 № 370-п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Постановление вступает в силу со дня подписания и подлежит опубликованию в газете «Северо-Енисейский вестник» и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sectPr>
          <w:type w:val="nextPage"/>
          <w:pgSz w:w="11906" w:h="16838"/>
          <w:pgMar w:left="1701" w:right="73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ab/>
        <w:t>А.Н. Рябцев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ind w:left="5670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02» 07.2021 года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76-п</w:t>
      </w:r>
    </w:p>
    <w:p>
      <w:pPr>
        <w:pStyle w:val="Normal"/>
        <w:shd w:fill="FFFFFF" w:val="clear"/>
        <w:spacing w:lineRule="exact" w:line="322"/>
        <w:ind w:right="-1" w:hanging="0"/>
        <w:jc w:val="right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</w:t>
      </w:r>
    </w:p>
    <w:p>
      <w:pPr>
        <w:pStyle w:val="Normal"/>
        <w:shd w:fill="FFFFFF" w:val="clear"/>
        <w:spacing w:lineRule="exact" w:line="322"/>
        <w:ind w:right="-1" w:hanging="0"/>
        <w:jc w:val="right"/>
        <w:rPr>
          <w:i/>
          <w:i/>
          <w:color w:val="FF0000"/>
        </w:rPr>
      </w:pPr>
      <w:r>
        <w:rPr>
          <w:i/>
          <w:color w:val="FF0000"/>
        </w:rPr>
        <w:t>администрации Северо-</w:t>
      </w:r>
    </w:p>
    <w:p>
      <w:pPr>
        <w:pStyle w:val="Normal"/>
        <w:shd w:fill="FFFFFF" w:val="clear"/>
        <w:spacing w:lineRule="exact" w:line="322"/>
        <w:ind w:right="-1" w:hanging="0"/>
        <w:jc w:val="right"/>
        <w:rPr>
          <w:i/>
          <w:i/>
          <w:color w:val="FF0000"/>
        </w:rPr>
      </w:pPr>
      <w:r>
        <w:rPr>
          <w:i/>
          <w:color w:val="FF0000"/>
        </w:rPr>
        <w:t>Енисейского района</w:t>
      </w:r>
    </w:p>
    <w:p>
      <w:pPr>
        <w:pStyle w:val="Normal"/>
        <w:shd w:fill="FFFFFF" w:val="clear"/>
        <w:spacing w:lineRule="exact" w:line="322"/>
        <w:ind w:right="-1" w:hanging="0"/>
        <w:jc w:val="right"/>
        <w:rPr>
          <w:i/>
          <w:i/>
          <w:color w:val="FF0000"/>
        </w:rPr>
      </w:pPr>
      <w:r>
        <w:rPr>
          <w:i/>
          <w:color w:val="FF0000"/>
        </w:rPr>
        <w:t>от 15.10.2021 № 370-п)</w:t>
      </w:r>
    </w:p>
    <w:p>
      <w:pPr>
        <w:pStyle w:val="Normal"/>
        <w:ind w:left="5670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иводействия коррупции в Северо-Енисейском районе на 2021-2024 годы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Северо-Енисейского района от 15.10.2021 № 370-п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ротиводействия коррупции в Северо-Енисейском районе</w:t>
      </w:r>
    </w:p>
    <w:p>
      <w:pPr>
        <w:pStyle w:val="Normal"/>
        <w:jc w:val="center"/>
        <w:rPr/>
      </w:pPr>
      <w:r>
        <w:rPr>
          <w:sz w:val="26"/>
          <w:szCs w:val="26"/>
        </w:rPr>
        <w:t>на 2021-2024 годы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Северо-Енисейского района от 15.10.2021 № 370-п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2"/>
      </w:tblGrid>
      <w:tr>
        <w:trPr>
          <w:trHeight w:val="80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противодействия коррупции в Северо-Енисейском районе в 2021-2024 годах (далее - Программа)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i/>
                <w:color w:val="FF0000"/>
              </w:rPr>
              <w:t>(в редакции постановления администрации Северо-Енисейского района от 15.10.2021 № 370-п)</w:t>
            </w:r>
          </w:p>
        </w:tc>
      </w:tr>
      <w:tr>
        <w:trPr>
          <w:trHeight w:val="8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 с учето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едерального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а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</w:t>
            </w:r>
            <w:hyperlink r:id="rId4">
              <w:r>
                <w:rPr>
                  <w:rStyle w:val="InternetLink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а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ого закона от 02.03.2007 № 25-ФЗ</w:t>
            </w:r>
            <w:r>
              <w:rPr>
                <w:sz w:val="28"/>
              </w:rPr>
              <w:t xml:space="preserve"> «</w:t>
            </w:r>
            <w:r>
              <w:rPr>
                <w:sz w:val="26"/>
                <w:szCs w:val="26"/>
              </w:rPr>
              <w:t>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 Президента Российской Федерации от 15.07.2015 № 364 «О мерах по совершенствованию организации деятельности в области противодействия корруп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 Красноярского края от 24.04.2008 № 5-1565 «Об особенностях правового регулирования муниципальной службы в Красноярском крае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на Красноярского края от 07.07.2009 № 8-3610 «О противодействии коррупции в Красноярском крае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Северо-Енисейского районного Совета депутатов от 08.04.2011 № 274-18 «О противодействии коррупции в Северо-Енисейском районе»</w:t>
            </w:r>
          </w:p>
        </w:tc>
      </w:tr>
      <w:tr>
        <w:trPr>
          <w:trHeight w:val="49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веро-Енисейского района Красноярского края</w:t>
            </w:r>
          </w:p>
        </w:tc>
      </w:tr>
      <w:tr>
        <w:trPr>
          <w:trHeight w:val="30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и и задач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ями программы являются противодействие коррупции в администрации Северо-Енисейского района и её органах и обеспечение защиты прав и законных интересов физических и юридических лиц от угроз, связанных с коррупци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нятие нормативных правовых и иных актов, обеспечивающих внедрение механизмов противодействия коррупции в целях предупреждения, выявления и устранения причин и условий, способствующих проявлению коррупции в органах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просветительской и разъяснительной работ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целью повышения уровня антикоррупционной компетентности и формирования негативного отношения к проявлению коррупции у населения района и муниципальных служащ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коррупции на муниципальной службе, повышение эффективности мер, направленных на предотвращение и урегулирование конфликта интере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обеспечение внутреннего контроля при осуществлении закупок товаров, работ, услуг для обеспечения муниципальных нужд края, контроля за использованием по назначению и сохранностью имущества, находящегося в муниципальной собственности района, за осуществлением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заимодействие администрации Северо-Енисейского района и её органов с правоохранительными органами и иными государственными органами, а также с гражданами и институтами гражданского общества  </w:t>
            </w:r>
          </w:p>
        </w:tc>
      </w:tr>
      <w:tr>
        <w:trPr>
          <w:trHeight w:val="59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-2024 годы 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i/>
                <w:color w:val="FF0000"/>
              </w:rPr>
              <w:t>(в редакции постановления администрации Северо-Енисейского района от 15.10.2021 № 370-п)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 результаты от реализации Программы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формирование отрицательного отношения к коррупционным проявлениям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снижение вероятности совершения злоупотреблений со стороны лиц, замещающих муниципальные должности, и муниципальных служащих при осуществлении ими должностных полномочи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сть принимаемых мер по профилактике коррупции в органах местного самоуправ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системы открытости и доступности информации о деятельности органов местного самоуправления муниципального образования при выработке, принятии решений по вопросам местного значения.</w:t>
            </w:r>
          </w:p>
        </w:tc>
      </w:tr>
      <w:tr>
        <w:trPr>
          <w:trHeight w:val="37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реализацией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Глава Северо-Енисейского района, а также Северо-Енисейский районный Совет депутатов в рамках своих полномочий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1. Обоснование принятия 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.12.2008 № 273-ФЗ «О противодействии коррупции»,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расноярского края от 07.07.2009 № 8-3610 «О противодействии коррупции в Красноярском крае» и </w:t>
      </w:r>
      <w:hyperlink r:id="rId8">
        <w:r>
          <w:rPr>
            <w:rStyle w:val="InternetLink"/>
            <w:color w:val="000000"/>
            <w:sz w:val="26"/>
            <w:szCs w:val="26"/>
          </w:rPr>
          <w:t>решением</w:t>
        </w:r>
      </w:hyperlink>
      <w:r>
        <w:rPr>
          <w:color w:val="000000"/>
          <w:sz w:val="26"/>
          <w:szCs w:val="26"/>
        </w:rPr>
        <w:t xml:space="preserve"> Северо-Енисейского районного Совета от </w:t>
      </w:r>
      <w:r>
        <w:rPr>
          <w:sz w:val="26"/>
          <w:szCs w:val="26"/>
        </w:rPr>
        <w:t>08.04.2011 № 274-18 «О противодействии коррупции в Северо-Енисейском районе» (далее – решение № 274-18)</w:t>
      </w:r>
      <w:r>
        <w:rPr>
          <w:color w:val="000000"/>
          <w:sz w:val="26"/>
          <w:szCs w:val="26"/>
        </w:rPr>
        <w:t xml:space="preserve">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гласно </w:t>
      </w:r>
      <w:hyperlink r:id="rId9">
        <w:r>
          <w:rPr>
            <w:rStyle w:val="InternetLink"/>
            <w:color w:val="000000"/>
            <w:sz w:val="26"/>
            <w:szCs w:val="26"/>
          </w:rPr>
          <w:t>решению</w:t>
        </w:r>
      </w:hyperlink>
      <w:r>
        <w:rPr>
          <w:color w:val="000000"/>
          <w:sz w:val="26"/>
          <w:szCs w:val="26"/>
        </w:rPr>
        <w:t xml:space="preserve"> № 274-18 противодействие коррупции на территории Северо-Енисейского района осуществляется, в том числе, путем разработки и реализации Программы, которая разрабатывается администрацией Северо-Енисейского района  и представляет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правонарушений.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Сроки реализаци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Реализация программы рассчитана на 2021-2024 годы. 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i/>
          <w:i/>
          <w:color w:val="FF0000"/>
        </w:rPr>
      </w:pPr>
      <w:r>
        <w:rPr>
          <w:i/>
          <w:color w:val="FF0000"/>
        </w:rPr>
        <w:t>(в редакции постановления администрации Северо-Енисейского района от 15.10.2021 № 370-п)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роприятия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"/>
        <w:gridCol w:w="3119"/>
        <w:gridCol w:w="142"/>
        <w:gridCol w:w="54"/>
        <w:gridCol w:w="1701"/>
        <w:gridCol w:w="87"/>
        <w:gridCol w:w="1843"/>
        <w:gridCol w:w="53"/>
        <w:gridCol w:w="20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Ожидаемый результат от мероприят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.Нормативное правовое обеспечение антикоррупционной деятельности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нормативной правовой ба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нятие нормативных правовых актов, способствующих минимизации коррупционных проявлений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ение антикоррупционной экспертизы нормативных правовых актов органов местного самоуправления и их проектов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авление проектов нормативных правовых актов в прокуратуру района для проведения антикоррупционной экспертизы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в срок, установленный Соглашением о взаимодействи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 принятых муниципальных правовых актов в регистр муниципальных правовых актов Красноярского края в целях проведения их правовой и антикоррупционной экспертиз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раза в месяц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Направление решений о внесении изменений и дополнений в Устав Северо-Енисейского района для проведения его экспертизы, в том числе антикоррупционной, в Управление Министерства юстиции РФ по Красноярскому краю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ные законодательством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заключений от независимых экспертов, аккредитованных Министерством юстиции Российской Федерации в соответствии со статьей 5 Федерального закона от 17.07.2009 № 172-ФЗ «Об антикоррупционной экспертизе нормативных правовых актов и проектов нормативных правовых актов» на проведение антикоррупционной экспертизы нормативных правовых актов и проектов нормативных правовых а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тридцати дней со дня регистрации такого заключ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оведения процедуры оценки регулирующего воздействия муниципальных нормативных правовых актов в соответствии с законодательством в сфере оценки регулирующего воздействия нормативных правовых актов и их прое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сроки, установленные решением Районного Совета «Об оценке регулирующего воздействия проектов нормативных правовых актов и экспертизе нормативных правовых актов Северо-Енисейского района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экономического анализа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странение коррупциогенных факторов из нормативных правовых актов и их проектов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инг изменений антикоррупционного законодательства Российской Федерации и Красноярского кра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 реже 1 раза в кварт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еспечение соблюдения требования законодательства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смотрение вопросов правоприменительной и судебной практики о признании недействительными нормативных правовых актов, незаконными решений действий (бездействий) органов местного самоуправления и их должностных лиц (в рамках школы «Правового всеобуча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кварталь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ышение уровня антикоррупционной компетентности муниципальных служащих, исполнение п.2.1. ст.6 Федерального закона от 25.12.2008 № 273-ФЗ «О противодействии коррупции»  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2.Формирование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разъяснительной работы в органах местного самоуправления о необходимости соблюдения ограничений, запретов, установленных в целях противодействия коррупции, в том числе запретов на получение подарк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, не реже 1 раза в полугодие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ключение подобных нарушений,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ирование у муниципальных служащих нетерпимости к коррупционному повед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проведение мероприятий, приуроченных к Международному дню борьбы с коррупцие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в первой декаде декабр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полнение и постоянная актуализация информации о противодействии коррупции, размещенной на официальном сайте Северо-Енисейского район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Экспертно-правовой отдел администрации</w:t>
            </w:r>
            <w:r>
              <w:rPr/>
              <w:t xml:space="preserve"> </w:t>
            </w:r>
            <w:r>
              <w:rPr>
                <w:b w:val="false"/>
              </w:rPr>
              <w:t>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Формирование у населения и муниципальных служащих отрицательного отношения к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казание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официального сайта Северо-Енисейс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в редакции постановления администрации Северо-Енисейского района от 15.10.2021 № 370-п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2024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мизация коррупционных проявлений в органах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3.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, впервые поступивших на муниципальную службу в мероприятиях по профессиональному развитию в области противодействия коррупции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/>
            </w:pPr>
            <w:r>
              <w:rPr>
                <w:i/>
                <w:color w:val="FF0000"/>
              </w:rPr>
              <w:t>(в редакции постановления администрации Северо-Енисейского района от 15.10.2021 № 370-п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еспечение участия муниципальных служащих, в должностные обязанности которых входит участие в противодействие коррупции, а также 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в редакции постановления администрации Северо-Енисейского района от 15.10.2021 № 370-п)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должного уровня квалификации муниципальных служащих в сфере антикоррупционной поли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и проведение разъяснительной и просветительской работы по профессиональному развитию муниципальных служащих, в том числе по вопросам соблюдения этических правил, требований к служебному поведению, урегулированию конфликта интересов, применение ответственности за коррупционные правонарушения, иным вопросам антикоррупционной политик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муниципальных служащих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.Обеспечение соблюдения муниципальными служащими антикоррупционного законод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должностными лицами и работниками. Обеспечение контроля за своевременностью представления указанных све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 до 30 апреля и в сроки, установленные законодательством при поступлении на муниципальную служб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разъяснительной работы о порядке представления муниципальными служащими сведений о своих доходах, расходах, об имуществе и обязательствах имущественного характера, а также своих супруги (супруга) и несовершеннолетних д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не менее одного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людение требований законодательства о противодействии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Анализ сведений о доходах, расходах, об имуществе и обязательствах имущественного характера, представленных должностными лицами и муниципальными служащи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а в отношении вновь принятых - 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работы по ведению личных дел должностных лиц и работников, в том числе контроль за актуализацией сведений, содержащихся в анкетах, представляемых лицами при назначении и поступлении на муниципальные должности и муниципальную службу, об их родственниках и свойственник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возможного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4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Организация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5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проверок достоверности и полноты представляемых муниципальными служащими сведений о доходах, расходах, имуществе и обязательствах имущественного характер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ные Главой района должностные лица и (или) структурные подразделения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фактов предоставления неполных и недостоверных с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6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Обеспечение актуализации сведений, содержащихся в анкетах, представляемых лицами, замещающими должности муниципальной службы, об их родственниках и свойственниках в целях выявления возможности конфликта интересов 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жегодно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зднее 31 декабря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ранение причин и условий, порождающих коррупционные проявления муниципальными служащими должностных обязанностей, недопущение возникновения конфликта интерес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7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Рассмотрение уведомлений о возникновении (возможном возникновении)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мере необходимости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веро-Енисейского района и в органах администрации района, обладающих правами юридического лиц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щение возникновения конфликта интере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8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 поступивших обращений физических и юридических лиц на предмет наличия в них </w:t>
              <w:br/>
              <w:t>информации о фактах коррупции со стороны муниципальных служащих администрации Северо-Енисейского района, в том числе при осуществлении муниципального контрол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информации в средствах массовой информации Северо-Енисейского района, содержащую сведения о нарушениях законодательства Российской Федерации, прав, свобод и законных интересов граждан Российской Федерации,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о дня выявлени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устранение причин, способствующих проявлению коррупции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 xml:space="preserve">5.Информирование населения о деятельности органов местного самоуправления Северо-Енисей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на официальном сайте Северо-Енисейского района информации об осуществлении муниципального контроля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год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района, осуществляющие контрольные функ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на сайте Северо-Енисейского района нормативных правовых и иных актов органов местного самоуправления, принятых по вопросу противодействия коррупции, а также информации о работе Совета по противодействию коррупции в Северо-Енисейском районе,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уровня антикоррупционной компетентности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держание информационной открытости деятельности органов местного самоуправления района путем опубликования в газете «Северо-Енисейский Вестник», размещения на официальном сайте района, а также на информационных стендах в помещениях, где расположены указанные органы, информации о деятельности органов местного самоуправления, в томи числе деятельности по выявлению, пресечению коррупционных правонарушений, минимизации и (или) ликвидации их последстви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правовой отдел администрации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мещение в средствах массовой информации о выявленных по результатам проверок органами администрации Северо-Енисейского района,  осуществляющим контролирующие функции, коррупционных правонарушений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дней со дня выявле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нформирование населения о деятельности органов местного самоуправления</w:t>
            </w:r>
          </w:p>
        </w:tc>
      </w:tr>
      <w:tr>
        <w:trPr/>
        <w:tc>
          <w:tcPr>
            <w:tcW w:w="9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6. Совершенствование механизмов противодействия коррупции в сфере муниципальных закупок, распоряжения муниципальной собственностью, осуществления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Проведение правовой и антикоррупционной экспертизы закупочной документации на поставку товаров, выполнение работ, оказание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дел муниципальных закупок администрации района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рисков возникновения и развит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аналитических мероприятий в отношении поставщиков (подрядчиков, исполнителей) по муниципальным контрактам, заключенным с администрацие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раза в го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кспертно-правовой отдел администрац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ыявление наличия (возможного наличии) личной заинтересованности муниципальных служащи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коррупционных рисков при предоставлении в аренду имущества, а также передачи в хозяйственное  ведение и оперативное управ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LAW;n=116687;fld=134" TargetMode="External"/><Relationship Id="rId5" Type="http://schemas.openxmlformats.org/officeDocument/2006/relationships/hyperlink" Target="consultantplus://offline/ref=84AD38F271B45546B62FE3B6344CD4E33BAF3DA438A7850E522FB1DC1E72E4671AFD4DC2112AB5A9B9D0FFE2C8F3r4H" TargetMode="External"/><Relationship Id="rId6" Type="http://schemas.openxmlformats.org/officeDocument/2006/relationships/hyperlink" Target="consultantplus://offline/ref=84AD38F271B45546B62FE3B6344CD4E33BA038A73BA5850E522FB1DC1E72E4671AFD4DC2112AB5A9B9D0FFE2C8F3r4H" TargetMode="External"/><Relationship Id="rId7" Type="http://schemas.openxmlformats.org/officeDocument/2006/relationships/hyperlink" Target="consultantplus://offline/ref=84AD38F271B45546B62FFDBB22208BEC3BA363AA3AA287500972B78B4122E23248BD139B506DA6A8BFCEFFE0CD3EB78D533D79A8C452BE19FF03FA34FFr2H" TargetMode="External"/><Relationship Id="rId8" Type="http://schemas.openxmlformats.org/officeDocument/2006/relationships/hyperlink" Target="consultantplus://offline/ref=84AD38F271B45546B62FFDBB22208BEC3BA363AA3AA48A590778B78B4122E23248BD139B506DA6A8BFCEFDE4CC3EB78D533D79A8C452BE19FF03FA34FFr2H" TargetMode="External"/><Relationship Id="rId9" Type="http://schemas.openxmlformats.org/officeDocument/2006/relationships/hyperlink" Target="consultantplus://offline/ref=84AD38F271B45546B62FFDBB22208BEC3BA363AA3AA48A590778B78B4122E23248BD139B426DFEA4BDCDE3E2CC2BE1DC15F6r9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7:00Z</dcterms:created>
  <dc:creator>Валя</dc:creator>
  <dc:description/>
  <cp:keywords/>
  <dc:language>en-US</dc:language>
  <cp:lastModifiedBy>KVU</cp:lastModifiedBy>
  <cp:lastPrinted>2021-06-25T10:26:00Z</cp:lastPrinted>
  <dcterms:modified xsi:type="dcterms:W3CDTF">2021-10-15T07:36:00Z</dcterms:modified>
  <cp:revision>79</cp:revision>
  <dc:subject/>
  <dc:title>АДМИНИСТРАЦИЯ</dc:title>
</cp:coreProperties>
</file>