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едания Совета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еверо-Енисей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п Северо-Енисейский                                                           29 декабря 2023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едание Совета по противодействию коррупции в Северо-Енисейском районе (далее – Совет), состав которого утвержден распоряжением Главы Северо-Енисейского района от 28.03.2022 № 21-ргос, созвано председателем Совета Рябцевым А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оответствии с Положением о Совете, утвержденным в качестве приложения № 2 к решению Северо-Енисейского районного Совета депутатов от 08.04.2011 № 274-18 «О противодействии коррупции в Северо-Енисейском районе», заседание Совета считается правомочным, если на нем присутствует более половины его членов. Фактически присутствует 6 человек, поэтому заседание Совета является правомочным. В качестве докладчика на Совете присутствует начальник управления </w:t>
      </w:r>
      <w:r>
        <w:rPr>
          <w:rFonts w:cs="Times New Roman" w:ascii="Times New Roman" w:hAnsi="Times New Roman"/>
          <w:sz w:val="27"/>
          <w:szCs w:val="27"/>
        </w:rPr>
        <w:t>делами Мамедова К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Планом работы на заседании Совета заслушиваются доклады по следующим вопросам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готовку вопроса (Ф.И.О., должност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спертно-правового отдел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деятельности комиссии по конфликту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соблюдении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тестов прокуратуры района на нормативные правовые акты района, содержащие коррупционную составляющ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смотрении представлений прокуратуры райо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наличии 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мероприятий Плана работы Совета по противодействию коррупции на 2023 год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отчета о выполнении Программы по противодействию коррупции в Северо-Енисейском районе на 2021-202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работы Совета по противодействию коррупции на 202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Северо-Енисейского района информации об исполнении Плана работы Совета на 2023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информации, содержащейся в разделе «Противодействие коррупции» на официальном сайте Северо-Енис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уш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а экспертно-правового отдела Сердюка Е.А. 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)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2023 году проверены проверки правовых актов в сфере противодействия коррупции в администрации Северо-Енисейского района, МКУ «СЕМИС». По результатам проверки МКУ «СЕМИС» даны рекомендации по совершенствованию правовых актов в сфере противодействия коррупци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 рассмотрении протестов прокуратуры района на нормативные правовые акты района, содержащие коррупционную составляющую и представлений прокуратуры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3 году поступило 6 протестов прокурора района. Подготовлены мотивированные отказы в удовлетворении 4 протестов на нормативные правовые акты, 2 – удовлетворены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четном периоде проведена служебная проверка и подготовлено заключение по 1 представлению прокурора района в сфере противодействия коррупции, а именно нарушение требований законодательства о предоставлении сведений о доходах, расходах, имуществе и обязательствах имущественного характера на себя, супругов и детей руководителями муниципаль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анализа пояснений, данных лицами, указанными в представлении прокурора района (далее – работники), причинами, послужившими совершению нарушений, являются слабое знание соответствующего законодательства и не явкой на семинары школы «Правового всеобуч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Заместителя главы района по социальным вопросам Михалеву Е.А. о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течение 2023 года в Комиссию поступили заявления от 5 муниципальных служащих, в которых они уведомили о возможном возникновении конфликта интере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ассмотрения уведомлений проведено заседание Комиссии. Комиссией установлено, что муниципальные служащие  администрации Северо-Енисейского района соблюли требования Федерального закона «О противодействии коррупции» в части уведомления работодателя о возможном возникновении конфликта интересов, а также приняли достаточные меры по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ачальника</w:t>
      </w:r>
      <w:r>
        <w:rPr>
          <w:rFonts w:cs="Times New Roman" w:ascii="Times New Roman" w:hAnsi="Times New Roman"/>
          <w:sz w:val="27"/>
          <w:szCs w:val="27"/>
        </w:rPr>
        <w:t xml:space="preserve"> управления делами Мамедову К.А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3 году уведомлений о фактах обращения в целях склонения муниципального служащего к совершению коррупционных правонарушени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) 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23 году сообщ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авного специалиста экспертно-правового отдела, секретаря Совета Пономареву Ю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О наличии </w:t>
      </w:r>
      <w:r>
        <w:rPr>
          <w:rFonts w:cs="Times New Roman" w:ascii="Times New Roman" w:hAnsi="Times New Roman"/>
          <w:sz w:val="27"/>
          <w:szCs w:val="27"/>
        </w:rPr>
        <w:t>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3 году в соответствии с распоряжением администрации Северо-Енисейского района от 04.09.2018 № 2375/1-р «Об определении должностных лиц, ответственных за работу по профилактике коррупционных и иных правонарушений в администрации Северо-Енисейского района» проведены два аналитических мероприятия в отношении поставщиков (подрядчиков, исполнителей) по муниципальным контрак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ктов личной заинтересованности муниципальных служащих администрации Северо-Енисейского района при заключении контрактов на поставку  товаров, оказание услуг, выполнение работ за 2 полугодие 2022 года и 1 полугодие 2023 года не выявл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Заслушивание отчета о выполнении Программы по противодействию коррупции в Северо-Енисейском районе на 2021-202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 по противодействию коррупции на 2021-2024 годы в 2023 году выполнена в полном объеме. Подробная информация в приложении № 1 к настоящему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одготовка Плана работы Совета по противодействию коррупции на 202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лан работы Совета по противодействию коррупции на 2024 год разработан согласно приложению № 2 к настоящему протоко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 Размещение на официальном сайте Северо-Енисейского района информации об исполнении Плана работы Совета на 2023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б исполнении Плана работы Совета на 2023 год, содержащаяся в настоящем протоколе будет размещена на официальном Сайте Северо-Енисейского района в течение января 2024 год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Обновление информации, содержащейся в разделе «Противодействие коррупции» на официальном сайте Северо-Енисей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информация о противодействии коррупции размещалась на официальном сайте Северо-Енисейского района. Всего осуществлено четыре обновления. Аналогичная информация представлена в Управление Губернатора края по профилактике коррупционных и и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итогам заседания Сове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Доклады об исполнении мероприятий Плана работы Совета и программы противодействии коррупции, а также информации принять к сведению. Признать удовлетворительной работу Совета и органов местного самоуправления Северо-Енисейского района в сфере противодействия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Экспертно-правовому отделу и специалистам по кадрам администрации Северо-Енисейского района продолжить работу по разъяснению порядка заполнения и предоставления сведений о доходах, расходах, имуществе и обязательствах имущественного характера на себя, супругов и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твердить План работы Совета по противодействию коррупции на 202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лосовали «за» единогласно (6 челове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ющее заседание Совета провести в соответствии с Планом работы 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едание Совета было закрыто после рассмотрения всех во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                                                                 А.Н. Рябц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кретарь Совета                                                             Ю.А. Пономаре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 декабря 2023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Со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9 декабря 2023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ализации мероприятий программы противодействия коррупции в Северо-Енисейском районе на 2021-2024 годы в 2023 году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2607"/>
        <w:gridCol w:w="141"/>
        <w:gridCol w:w="567"/>
        <w:gridCol w:w="1134"/>
        <w:gridCol w:w="567"/>
        <w:gridCol w:w="1560"/>
        <w:gridCol w:w="141"/>
        <w:gridCol w:w="142"/>
        <w:gridCol w:w="87"/>
        <w:gridCol w:w="2890"/>
        <w:gridCol w:w="778"/>
        <w:gridCol w:w="37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.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Экспертно-правовым отделом (далее – ЭПО) разработаны проекты постановления администрации района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О внесении изменений в постановление администрации Северо-Енисейского района «Об утверждении квалификационных требований, необходимых для замещения должностей муниципальной службы в администрации Северо-Енисейского района и в органах администрации Северо-Енисейского района (с правами юридического лица)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О внесении изменений в постановление администрации Северо-Енисейского района  «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 xml:space="preserve">О внесении изменений в постановление администрации Северо-Енисейского района «Об утверждении порядка проведения служебных проверок в администрации Северо-Енисейского района в отношении муниципальных служащих, замещающих должности муниципальной службы, работников, замещающих должности, не относящиеся к должностям муниципальной службы, и руководителей муниципальных предприятий и учреждений»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а правовая и антикоррупционная экспертиза в отношении более чем 6 124 проектов муниципальных правовых актов (из которых более 1368 являются нормативными правовыми актами), по результатам которой коррупциогенные факторы выявлены примерно в 5% случаев, несоответствие требованиям законодательства примерно в 15% случаев, юридико-технические нарушения более чем в 80% случаев (все нарушения устранены)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отчетном периоде в адрес органов местного самоуправления района из прокуратуры района заключения на проекты муниципальных НПА не поступали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в адрес органов местного самоуправления района из управления территориальной политикой Губернатора Красноярского края поступило 4 заключения по результатам повторной юридической экспертизы муниципальных нормативных правовых актов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2023 году решение о внесении изменений в Устав Северо-Енисейского района принималось один раз. Изменения зарегистрированы в Управлении Министерства юстиции Российской Федерации по Красноярскому краю. 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3 году такие заключения не поступали.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ческого анализа и прогнозирования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заключений об оценке регулирующего воздействия проекта нормативного правового акта не поступало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семинарах в рамках школы «Правового всеобуча» специалистами ЭПО до слушателей доводилась информация об изменениях антикоррупционного законодательства. Такая информация также доводилась до сведения на ежедневных планерках при Главе района, а также служебными записками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 на семинарах в рамках школы «Правового всеобуча» специалистами ЭПО доводилась примеры правоприменительной и судебной практики в сфере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исключение подобных нарушений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кая разъяснительная работа проводилась на семинарах в рамках школы «Правового всеобуча», а также при консультировании муниципальных служащих, в том числе принимаемых на работу в органы местного самоуправления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вой декаде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ей Северо-Енисейского района принято распоряжение от 24.11.2023 № 2810-р «О мероприятиях, приуроченных к Международному дню борьбы с коррупцией». Во исполнение указанного распоряжения администрацией Северо-Енисейского района, её органами и муниципальными учреждениями и предприятиями проведены мероприятия, информация о которых размещена на официальном Сайте Северо-Енисей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3 году информация  на официальном сайте Северо-Енисейского района в разделе «Противодействие коррупции» актуализировалась четыре раз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м делами и ЭПО в 2023 году консультировало муниципальных служащих и специалистов муниципальных учреждений о применении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.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3 году обучение в сфере противодействия коррупции прошли два вновь принятые муниципальных служащ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 2023 году 1 муниципальных служащих, в должностные обязанности которых входит участие в проведении закупок товаров, работ, услуг и 3 муниципальных служащих в рамках исполнения своих должностных обязанностей приняли участие в мероприятиях по профессиональному  развитию в области противодействия коррупции, а именно прошли дополнительное профессиональное обучение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ы ЭПО и по работе с кадрами в 2023 году консультировали муниципальных служащих и специалистов муниципальных учреждений по темам, указанным в настоящем пункте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.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ПО и специалистом по работе с кадрами в первом полугодии 2023 года консультировало муниципальных служащих по возникающим у них вопросам по предоставлению сведений о доходах и расход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организации работы по ведению личных дел должностных лиц и работников администрации Северо-Енисейского района специалистом по кадрам конфликт интересов у работников не выявле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осуществлени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управлением делами нарушений не выявле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ания для проведения таких проверок в 2023 году отсутствовал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3 года рассмотрено 2 заявления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3 году такие обращения не поступа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ЭПО такой информации не поступало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3 году на официальном сайте Северо-Енисейского района в подразделе «Муниципальный контроль» размещались изменения в нормативные правовые акты администрации Северо-Енисейского района, регулирующие осуществление администрацией района муниципального контрол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3 году информация  на официальном сайте Северо-Енисейского района в разделе «Противодействие коррупции» четыре раза размещалась актуальная информация, предусмотренная настоящим пунк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о противодействии коррупции размещалась на официальном сайте Северо-Енисейского района четыре раз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не размещалась в связи с отсутствием правонарушений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2023 год проведена экспертиза 269  закупочных документаций. Нарушения требований законодательства отсутствуют. Акты реагирования контролирующих органов 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ПО в 2023 году проведено две проверки на наличия (возможного наличии) личной заинтересованности муниципальных служащих при реализации требований ФЗ № 44-ФЗ. Нарушения отсутствуют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3 году распоряжением Комитета по управлению муниципальным имуществом «Об утверждении Плана проверок осуществления контроля за эффективным использованием муниципального имущества Северо-Енисейского района, в том числе с учетом его целевого назначения на 2023 год» проведено 4 проверки использования муниципального имуществ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Совет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___»________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, председатель Совета по противодействию коррупции в Северо-Енисейском районе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 А.Н. Рябцев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29» декаб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Совета по противодействию коррупции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368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готовку вопроса (Ф.И.О., долж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готовк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ЫЕ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спертно-правов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ми служащи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доходах, расходах, об имуществе и обязательствах имущественного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по организационной работе и техническому обеспечению управления делами администрации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деятельности комиссии по конфликту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соблюдении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по организационной работе и техническому обеспечению управления делами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тестов прокуратуры района на нормативные правовые акты района, содержащие коррупционную составляющ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смотрении представлений прокуратуры район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наличии 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мероприятий Плана работы Совета по противодействию коррупции на 2024 год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Программы по противодействию коррупции в Северо-Енисейском районе на 2021-2024 год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ЛАНИРОВА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работы Совета по противодействию коррупции на 2025 го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рограммы противодействия коррупции на 2025-2027 год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ОБЕСПЕЧЕНИЕ ДОСТУПНОСТИ ИНФОРМАЦИИ О ДЕЯТЕЛЬНОСТИ СО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информации, содержащейся в разделе «Противодействие коррупции» на официальном сайте Северо-Енисейского райо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1:00Z</dcterms:created>
  <dc:creator>Данченко</dc:creator>
  <dc:description/>
  <cp:keywords/>
  <dc:language>en-US</dc:language>
  <cp:lastModifiedBy>PUA</cp:lastModifiedBy>
  <cp:lastPrinted>2024-01-19T14:50:00Z</cp:lastPrinted>
  <dcterms:modified xsi:type="dcterms:W3CDTF">2024-01-19T08:06:00Z</dcterms:modified>
  <cp:revision>294</cp:revision>
  <dc:subject/>
  <dc:title/>
</cp:coreProperties>
</file>